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4. november 25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63/2014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Görbe István és Szilveszter Lajos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64/2014.(XI.25.) számú képviselő-testületi határozat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160" w:right="0" w:hanging="180"/>
        <w:rPr>
          <w:rFonts w:ascii="Book Antiqua" w:hAnsi="Book Antiqua" w:cs="Times New Roman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hangolt turisztikai terv ügye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160" w:right="0" w:hanging="1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2015. évi belső ellenőrzési terv elfogadása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suppressAutoHyphens w:val="false"/>
        <w:ind w:left="2160" w:right="0" w:hanging="18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2014. évi költségvetés 3. módosítása 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suppressAutoHyphens w:val="false"/>
        <w:ind w:left="2160" w:right="0" w:hanging="18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>A 2014. III. negyedévi költségvetési tájékoztató az önkormányzat gazdálkodásáról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160" w:right="0" w:hanging="1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íziállás kérelmek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160" w:right="0" w:hanging="180"/>
        <w:rPr/>
      </w:pPr>
      <w:r>
        <w:rPr>
          <w:rFonts w:cs="Book Antiqua" w:ascii="Book Antiqua" w:hAnsi="Book Antiqua"/>
          <w:sz w:val="20"/>
          <w:szCs w:val="20"/>
        </w:rPr>
        <w:t>Belterületbe vonási kérelem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160" w:right="0" w:hanging="18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virózsa Kemping bérlete</w:t>
        <w:tab/>
        <w:t>Testépítő Sportegyesület bérleti szerződésének módosítása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160" w:right="0" w:hanging="180"/>
        <w:rPr>
          <w:rFonts w:ascii="Book Antiqua" w:hAnsi="Book Antiqua" w:cs="Times New Roman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ókotrás ügye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160" w:right="0" w:hanging="180"/>
        <w:rPr>
          <w:rFonts w:ascii="Book Antiqua" w:hAnsi="Book Antiqua" w:cs="Times New Roman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ivilek Háza bérleti díjainak ügye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410" w:right="0" w:hanging="430"/>
        <w:rPr>
          <w:rFonts w:ascii="Book Antiqua" w:hAnsi="Book Antiqua" w:cs="Times New Roman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elyi adórendeletek felülvizsgálata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410" w:right="0" w:hanging="430"/>
        <w:rPr>
          <w:rFonts w:ascii="Book Antiqua" w:hAnsi="Book Antiqua" w:cs="Times New Roman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ociális rendelet felülvizsgálata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410" w:right="0" w:hanging="430"/>
        <w:rPr>
          <w:rFonts w:ascii="Book Antiqua" w:hAnsi="Book Antiqua" w:cs="Times New Roman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ociális díjrendelet felülvizsgálata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410" w:right="0" w:hanging="430"/>
        <w:rPr>
          <w:rFonts w:ascii="Book Antiqua" w:hAnsi="Book Antiqua" w:cs="Times New Roman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emzetiségi önkormányzattal kötendő együttműködési megállapodás jóváhagyása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410" w:right="0" w:hanging="430"/>
        <w:rPr>
          <w:rFonts w:ascii="Book Antiqua" w:hAnsi="Book Antiqua" w:cs="Times New Roman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MSZ felülvizsgálata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410" w:right="0" w:hanging="430"/>
        <w:rPr>
          <w:rFonts w:ascii="Book Antiqua" w:hAnsi="Book Antiqua" w:cs="Times New Roman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lentés az önkormányzat pénzügyi helyzetéről – intézkedési-likviditási terv elfogadása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8460"/>
        </w:tabs>
        <w:ind w:left="2410" w:right="0" w:hanging="430"/>
        <w:rPr>
          <w:rFonts w:ascii="Book Antiqua" w:hAnsi="Book Antiqua" w:cs="Times New Roman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/>
      </w:pPr>
      <w:r>
        <w:rPr>
          <w:rFonts w:cs="Book Antiqua" w:ascii="Book Antiqua" w:hAnsi="Book Antiqua"/>
          <w:caps/>
          <w:sz w:val="20"/>
          <w:szCs w:val="20"/>
        </w:rPr>
        <w:t>1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Összehangolt turisztikai terv ügye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65/2014.(XI.25.) számú képviselő-testületi határozat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elhatározza, hogy a tavak turizmusának fejlesztéséhez szükséges szakmai anyagokat (komplex turizmusfejlesztési stratégia, horgászturizmus fejlesztési program, halgazdálkodási keretterv) megrendeli Füstös Gábor okleveles halászati szakmérnöktől a benyújtott árajánlatában szereplő bruttó 330.000 Ft munkadíj ellenében. A képviselő-testület felhatalmazza polgármesterét a szükséges intézkedések megtételére. A megrendelés feltétele az együttműködési nyilatkozat megtétel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firstLine="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2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A 2015. évi belső ellenőrzési terv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66/2014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dönti, hogy elfogadja a 2015. évi belső ellenőrzési tervé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Jegyző, Polgármester</w:t>
      </w:r>
    </w:p>
    <w:p>
      <w:pPr>
        <w:pStyle w:val="Normal"/>
        <w:rPr>
          <w:rStyle w:val="Grame"/>
          <w:rFonts w:ascii="Book Antiqua" w:hAnsi="Book Antiqua" w:cs="Book Antiqua"/>
          <w:b w:val="false"/>
          <w:b w:val="false"/>
          <w:bCs/>
          <w:iCs/>
          <w:sz w:val="20"/>
          <w:szCs w:val="20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ind w:left="284" w:right="0" w:hanging="284"/>
        <w:rPr/>
      </w:pPr>
      <w:r>
        <w:rPr>
          <w:rFonts w:cs="Book Antiqua" w:ascii="Book Antiqua" w:hAnsi="Book Antiqua"/>
          <w:caps/>
          <w:sz w:val="20"/>
          <w:szCs w:val="20"/>
          <w:lang w:eastAsia="hu-HU"/>
        </w:rPr>
        <w:t>3./</w:t>
        <w:tab/>
      </w:r>
      <w:r>
        <w:rPr>
          <w:rFonts w:cs="Book Antiqua" w:ascii="Book Antiqua" w:hAnsi="Book Antiqua"/>
          <w:caps/>
          <w:sz w:val="20"/>
          <w:szCs w:val="20"/>
          <w:u w:val="single"/>
          <w:lang w:eastAsia="hu-HU"/>
        </w:rPr>
        <w:t>A 2014. évi költségvetés 3. módosítása</w:t>
      </w:r>
      <w:r>
        <w:rPr>
          <w:rFonts w:cs="Book Antiqua" w:ascii="Book Antiqua" w:hAnsi="Book Antiqua"/>
          <w:caps/>
          <w:sz w:val="20"/>
          <w:szCs w:val="20"/>
          <w:lang w:eastAsia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left="284" w:right="0" w:hanging="284"/>
        <w:rPr>
          <w:rFonts w:ascii="Book Antiqua" w:hAnsi="Book Antiqua" w:cs="Book Antiqua"/>
          <w:caps/>
          <w:sz w:val="20"/>
          <w:szCs w:val="20"/>
          <w:lang w:eastAsia="hu-HU"/>
        </w:rPr>
      </w:pPr>
      <w:r>
        <w:rPr>
          <w:rFonts w:cs="Book Antiqua" w:ascii="Book Antiqua" w:hAnsi="Book Antiqua"/>
          <w:cap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lang w:eastAsia="hu-HU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……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. /2014. ( …) önkormányzati rendelete </w:t>
      </w:r>
    </w:p>
    <w:p>
      <w:pPr>
        <w:pStyle w:val="Normal"/>
        <w:jc w:val="center"/>
        <w:rPr>
          <w:rFonts w:ascii="Book Antiqua" w:hAnsi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z önkormányzat 2014. évi költségvetéséről szóló 3 /2014.(II.6.) önkormányzati rendelet </w:t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3. sz. módosításáró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4. 11. 25-én, kihirdetve 19/2014.(XI.26) számon 2014. XI. 26-án.)</w:t>
      </w:r>
    </w:p>
    <w:p>
      <w:pPr>
        <w:pStyle w:val="Normal"/>
        <w:tabs>
          <w:tab w:val="clear" w:pos="8460"/>
        </w:tabs>
        <w:suppressAutoHyphens w:val="false"/>
        <w:ind w:left="284" w:right="0" w:hanging="284"/>
        <w:rPr>
          <w:rFonts w:ascii="Book Antiqua" w:hAnsi="Book Antiqua" w:cs="Book Antiqua"/>
          <w:b w:val="false"/>
          <w:b w:val="false"/>
          <w:caps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cap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caps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cap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284" w:right="0" w:hanging="284"/>
        <w:rPr/>
      </w:pPr>
      <w:r>
        <w:rPr>
          <w:rFonts w:cs="Book Antiqua" w:ascii="Book Antiqua" w:hAnsi="Book Antiqua"/>
          <w:caps/>
          <w:sz w:val="20"/>
          <w:szCs w:val="20"/>
          <w:lang w:eastAsia="hu-HU"/>
        </w:rPr>
        <w:t>4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>A 2014. III. negyedévi költségvetési tájékoztató az önkormányzat gazdálkodásáró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67/2014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dönti, hogy az önkormányzat 2014. III. negyedévi gazdálkodásáról szóló költségvetési tájékoztató elfogad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Jegyző,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Style w:val="Grame"/>
          <w:rFonts w:ascii="Book Antiqua" w:hAnsi="Book Antiqua" w:cs="Book Antiqua"/>
          <w:b w:val="false"/>
          <w:b w:val="false"/>
          <w:bCs/>
          <w:iCs/>
          <w:caps/>
          <w:sz w:val="20"/>
          <w:szCs w:val="20"/>
        </w:rPr>
      </w:pPr>
      <w:r>
        <w:rPr/>
      </w:r>
    </w:p>
    <w:p>
      <w:pPr>
        <w:pStyle w:val="Normal"/>
        <w:tabs>
          <w:tab w:val="clear" w:pos="8460"/>
        </w:tabs>
        <w:suppressAutoHyphens w:val="false"/>
        <w:ind w:left="284" w:right="0" w:hanging="284"/>
        <w:rPr>
          <w:rFonts w:ascii="Book Antiqua" w:hAnsi="Book Antiqua" w:cs="Times New Roman"/>
          <w:b w:val="false"/>
          <w:b w:val="false"/>
          <w:caps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cap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5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Víziállás kérelmek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5.1 LEHOTKAI ANDRÁS STÉG FENNMARADÁ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68/2014.(XI.25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megtárgyalta Lehotkai András</w:t>
      </w:r>
      <w:r>
        <w:rPr>
          <w:rFonts w:cs="Book Antiqua" w:ascii="Book Antiqua" w:hAnsi="Book Antiqua"/>
          <w:sz w:val="20"/>
          <w:szCs w:val="20"/>
        </w:rPr>
        <w:t xml:space="preserve"> víziállás fennmaradási engedély kérelmét - mely kérelem </w:t>
      </w:r>
      <w:r>
        <w:rPr>
          <w:rFonts w:cs="Book Antiqua" w:ascii="Book Antiqua" w:hAnsi="Book Antiqua"/>
          <w:bCs/>
          <w:iCs/>
          <w:sz w:val="20"/>
          <w:szCs w:val="20"/>
        </w:rPr>
        <w:t>Lehotkai András</w:t>
      </w:r>
      <w:r>
        <w:rPr>
          <w:rFonts w:cs="Book Antiqua" w:ascii="Book Antiqua" w:hAnsi="Book Antiqua"/>
          <w:sz w:val="20"/>
          <w:szCs w:val="20"/>
        </w:rPr>
        <w:t xml:space="preserve"> ½ arányú tulajdonában lévő (a másik ½ rész a felesége, </w:t>
      </w:r>
      <w:r>
        <w:rPr>
          <w:rFonts w:cs="Book Antiqua" w:ascii="Book Antiqua" w:hAnsi="Book Antiqua"/>
          <w:bCs/>
          <w:iCs/>
          <w:sz w:val="20"/>
          <w:szCs w:val="20"/>
        </w:rPr>
        <w:t>Lehotkai András</w:t>
      </w:r>
      <w:r>
        <w:rPr>
          <w:rFonts w:cs="Book Antiqua" w:ascii="Book Antiqua" w:hAnsi="Book Antiqua"/>
          <w:sz w:val="20"/>
          <w:szCs w:val="20"/>
        </w:rPr>
        <w:t>né tulajdona) Délegyháza 885 hrsz-ú ingatlan előtt lévő, a Délegyházi III. számú tavon létesített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Lehotklai András </w:t>
      </w:r>
      <w:r>
        <w:rPr>
          <w:rFonts w:cs="Book Antiqua" w:ascii="Book Antiqua" w:hAnsi="Book Antiqua"/>
          <w:sz w:val="20"/>
          <w:szCs w:val="20"/>
        </w:rPr>
        <w:t>(…………... szám alatti lakos)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kérelemmel fordult Délegyháza Község Önkormányzat Képviselő – testülete felé, melyben az általa a III. számú tóba évekkel ezelőtt elhelyezett, az önkormányzati nyilvántartásban eddig nem szereplő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  <w:sz w:val="20"/>
          <w:szCs w:val="20"/>
        </w:rPr>
        <w:t xml:space="preserve">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z 1990. évi LXV. törvény 11. § (1) és (3) bekezdése biztosítja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5.2 LEHOTKAI ANDRÁS STÉG FENNMARADÁ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69/2014.(XI.25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megtárgyalta Lehotkai András</w:t>
      </w:r>
      <w:r>
        <w:rPr>
          <w:rFonts w:cs="Book Antiqua" w:ascii="Book Antiqua" w:hAnsi="Book Antiqua"/>
          <w:sz w:val="20"/>
          <w:szCs w:val="20"/>
        </w:rPr>
        <w:t xml:space="preserve"> víziállás fennmaradási engedély kérelmét - mely kérelem </w:t>
      </w:r>
      <w:r>
        <w:rPr>
          <w:rFonts w:cs="Book Antiqua" w:ascii="Book Antiqua" w:hAnsi="Book Antiqua"/>
          <w:bCs/>
          <w:iCs/>
          <w:sz w:val="20"/>
          <w:szCs w:val="20"/>
        </w:rPr>
        <w:t>Lehotkai András</w:t>
      </w:r>
      <w:r>
        <w:rPr>
          <w:rFonts w:cs="Book Antiqua" w:ascii="Book Antiqua" w:hAnsi="Book Antiqua"/>
          <w:sz w:val="20"/>
          <w:szCs w:val="20"/>
        </w:rPr>
        <w:t xml:space="preserve"> 1/1 arányú tulajdonában Délegyháza 884 hrsz-ú ingatlan előtt lévő, a Délegyházi III. számú tavon létesített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Lehotkai András </w:t>
      </w:r>
      <w:r>
        <w:rPr>
          <w:rFonts w:cs="Book Antiqua" w:ascii="Book Antiqua" w:hAnsi="Book Antiqua"/>
          <w:sz w:val="20"/>
          <w:szCs w:val="20"/>
        </w:rPr>
        <w:t>(…………... szám alatti lakos)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kérelemmel fordult Délegyháza Község Önkormányzat Képviselő – testülete felé, melyben az általa a III. számú tóba évekkel ezelőtt elhelyezett, az önkormányzati nyilvántartásban eddig nem szereplő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  <w:sz w:val="20"/>
          <w:szCs w:val="20"/>
        </w:rPr>
        <w:t xml:space="preserve">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z 1990. évi LXV. törvény 11. § (1) és (3) bekezdése biztosítja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6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Belterületbe vonási kérelem: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JAKUBIK ISTVÁN KÉRELME – DH. 036/27 ÉS 28 HRSZ-Ú INGATLAN GÁZELLÁ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0/2014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megtárgyalta Jakubik István belterületbe vonási kérelmét, s megállapítja, hogy a Délegyháza 036/27 és 036/28 hrsz-ú ingatlanok belterületbe vonása a termőföld védelméről szóló 2007. évi CXXIX törvény 15. § (4) bekezdése alapján elutasításra ad okot, mert a belterületbe vonási kérelemmel érintett ingatlanok nem szomszédosak belterületi földrészletekke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ugyanakkor felkéri hivatalát, hogy az ingatlanok gázellátása ügyében vegye fel a kapcsolatot az illetékes MAGÁZ-zal az esetlegesen felmerülő akadályok elhárítása érdekében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2014. december 31.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Jegyző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caps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Times New Roman"/>
          <w:caps/>
          <w:sz w:val="20"/>
          <w:szCs w:val="20"/>
          <w:u w:val="single"/>
        </w:rPr>
      </w:pPr>
      <w:r>
        <w:rPr>
          <w:rFonts w:cs="Times New Roman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7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Tavirózsa Kemping bérlet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1/2014.(XI.25.) számú képviselő-testületi határozat</w:t>
      </w:r>
    </w:p>
    <w:p>
      <w:pPr>
        <w:pStyle w:val="Normal"/>
        <w:ind w:left="1843" w:right="72" w:hanging="0"/>
        <w:rPr/>
      </w:pPr>
      <w:r>
        <w:rPr>
          <w:rStyle w:val="WW8Num4z0"/>
          <w:rFonts w:cs="Book Antiqua" w:ascii="Book Antiqua" w:hAnsi="Book Antiqua"/>
          <w:color w:val="000000"/>
          <w:sz w:val="20"/>
          <w:szCs w:val="20"/>
        </w:rPr>
        <w:t>Délegyháza Község Önkormányzat Képviselő- testülete a</w:t>
      </w:r>
      <w:r>
        <w:rPr>
          <w:rFonts w:cs="Book Antiqua" w:ascii="Book Antiqua" w:hAnsi="Book Antiqua"/>
          <w:sz w:val="20"/>
          <w:szCs w:val="20"/>
        </w:rPr>
        <w:t xml:space="preserve"> Tavirózsa Kemping Kft. részére bérbe adott, 1326 hrsz-ú Tavirózsa Kemping havi bérleti díját 2015. január 1-től kezdődően 212.000,- Ft +ÁFA /hó összegben határozza meg, a díjfizetés és számlázás ütemezésének, és a szerződés egyéb feltételeinek változatlanul hagyása mellett. Délegyháza Község Önkormányzat Képviselő testülete felhatalmazza dr. Riebl Antal polgármestert a szerződésmódosítás aláírásár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72" w:hanging="0"/>
        <w:rPr/>
      </w:pPr>
      <w:r>
        <w:rPr>
          <w:rFonts w:cs="Book Antiqua" w:ascii="Book Antiqua" w:hAnsi="Book Antiqua"/>
          <w:color w:val="000000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2014. december 31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color w:val="000000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ap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8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Testépítő Sportegyesület bérleti szerződésének módosítása </w:t>
      </w:r>
    </w:p>
    <w:p>
      <w:pPr>
        <w:pStyle w:val="Normal"/>
        <w:ind w:right="-111" w:hanging="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2/2014.(XI.25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t 2019. december 31-ig tartó határozott időre meghosszabbítja, s a bérleti díjat 2015. évre 112.000,- Ft/év összegben határozza meg.  Felek a bérleti díjat 2015 decemberében felülvizsgálják. Képviselő-testület felhatalmazza a polgármestert a szerződésmódosítás aláírására. 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9./</w:t>
        <w:tab/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Hókotrás ügye </w:t>
      </w:r>
    </w:p>
    <w:p>
      <w:pPr>
        <w:pStyle w:val="Normal"/>
        <w:ind w:right="-111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3/2014.(XI.25.) számú képviselő-testületi határozat</w:t>
      </w:r>
    </w:p>
    <w:p>
      <w:pPr>
        <w:pStyle w:val="Normal"/>
        <w:ind w:left="1843" w:right="-111" w:hanging="0"/>
        <w:rPr/>
      </w:pP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>Délegyháza Község Önkormányzat Képviselő- testülete annak érdekében, hogy a törvényi kötelezettségének eleget tudjon tenni, és az útjain történő biztonságos közlekedést biztosítani tudja, eldönti, hogy D</w:t>
      </w:r>
      <w:r>
        <w:rPr>
          <w:rFonts w:cs="Book Antiqua" w:ascii="Book Antiqua" w:hAnsi="Book Antiqua"/>
          <w:sz w:val="20"/>
          <w:szCs w:val="20"/>
        </w:rPr>
        <w:t xml:space="preserve">UPET Szövetkezettel </w:t>
      </w: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>köt szerződést hókotrásra 2014. november 15. -2015. március 31. között 6.500.-Ft+ÁFA / óra szolgáltatási díjért, amelyet azonban csak akkor fog igénybe venni, ha az önkormányzati tulajdonú gépekkel a hókotrást nem tudják biztosítani. Képviselő- testület felhatalmazza Dr. Riebl Antal polgármestert a Szövetkezettel történő szerződéskötés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10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Civilek Háza bérleti díjainak ügye </w:t>
      </w:r>
    </w:p>
    <w:p>
      <w:pPr>
        <w:pStyle w:val="Normal"/>
        <w:ind w:right="-111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4/2014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a Délegyháza, Rákóczi u 281/4 hrsz.-u. „Civilek Háza Nagy termének” használati díját a Civil Szervezetek és intézmények rendszeres használatától eltérő igénybevétel esetén (pl: magánszemélyek családi rendezvénye) az alábbiak szerint határozza meg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- 3 órán túl történő használati díja: 5.000.-Ft / alakalom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- a 3 óráig történő használati díja: 3.000.-Ft/ alkalom legy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A Polgármester a fizetés alól kérelemre esetenként felmentést adha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Book Antiqua" w:hAnsi="Book Antiqua"/>
          <w:b w:val="false"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Helyi adórendeletek felülvizsgálata 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…</w:t>
      </w:r>
      <w:r>
        <w:rPr>
          <w:rFonts w:cs="Book Antiqua" w:ascii="Book Antiqua" w:hAnsi="Book Antiqua"/>
          <w:bCs/>
          <w:sz w:val="20"/>
          <w:szCs w:val="20"/>
        </w:rPr>
        <w:t>./2014. (………...) önkormányzati rendelete</w:t>
      </w:r>
    </w:p>
    <w:p>
      <w:pPr>
        <w:pStyle w:val="Normal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 helyi építményadóról szóló  </w:t>
      </w:r>
    </w:p>
    <w:p>
      <w:pPr>
        <w:pStyle w:val="Normal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20/2003. (XII.23.) önkormányzati rendelet módosításáró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4. 11. 25-én, kihirdetve 20/2014.(XI.26) számon 2014. XI. 26-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……</w:t>
      </w:r>
      <w:r>
        <w:rPr>
          <w:rFonts w:cs="Book Antiqua" w:ascii="Book Antiqua" w:hAnsi="Book Antiqua"/>
          <w:bCs/>
          <w:sz w:val="20"/>
          <w:szCs w:val="20"/>
        </w:rPr>
        <w:t>./2014. (………...) önkormányzati rendelete</w:t>
      </w:r>
    </w:p>
    <w:p>
      <w:pPr>
        <w:pStyle w:val="Normal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 telekadóról szóló  </w:t>
      </w:r>
    </w:p>
    <w:p>
      <w:pPr>
        <w:pStyle w:val="Normal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23/2003. (XII.23.) önkormányzati rendelet módosításáró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4. 11. 25-én, kihirdetve 21/2014.(XI.26) számon 2014. XI. 26-án.)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12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Szociális rendelet felülvizsgálat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DÉLEGYHÁZA 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…</w:t>
      </w:r>
      <w:r>
        <w:rPr>
          <w:rFonts w:cs="Arial" w:ascii="Book Antiqua" w:hAnsi="Book Antiqua"/>
          <w:bCs/>
          <w:sz w:val="20"/>
          <w:szCs w:val="20"/>
        </w:rPr>
        <w:t xml:space="preserve">../2014. (XI.25.) önkormányzati rendelete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 szociális igazgatásról és az egyes szociális ellátási formák szabályairól 19/2013.(XII.11.) önkormányzati rendelet módosításáró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4. 11. 25-én, kihirdetve 22/2014.(XI.26) számon 2014. XI. 26-án.)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13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Szociális díjrendelet felülvizsgálata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../2014. (……...) önkormányzati rendelete 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a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szóló 22/2009. (VIII.19.) önkormányzati rendelet módosításáró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4. 11. 25-én, kihirdetve 23/2014.(XI.26) számon 2014. XI. 26-án.)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14./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Nemzetiségi önkormányzattal kötendő együttműködési megállapodás jóváhagyása </w:t>
      </w:r>
    </w:p>
    <w:p>
      <w:pPr>
        <w:pStyle w:val="Normal"/>
        <w:ind w:right="-111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5/2014.(XI.25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jóváhagyja a Délegyháza Község Önkormányzata és a Délegyházi Roma Települési Nemzetiségi Önkormányzat között a nemzetiségek jogairól szóló 2011. évi CLXXIX. törvény 80.§ (2) bekezdése szerinti, az előterjesztés mellékletét képező együttműködési megállapodást, és felhatalmazza polgármesterét annak aláírására.  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ap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15./</w:t>
      </w:r>
      <w:r>
        <w:rPr>
          <w:rFonts w:cs="Book Antiqua" w:ascii="Book Antiqua" w:hAnsi="Book Antiqua"/>
          <w:caps/>
          <w:sz w:val="20"/>
          <w:szCs w:val="20"/>
          <w:u w:val="single"/>
        </w:rPr>
        <w:t>SZMSZ felülvizsgálata</w:t>
      </w:r>
    </w:p>
    <w:p>
      <w:pPr>
        <w:pStyle w:val="Normal"/>
        <w:rPr>
          <w:rFonts w:ascii="Book Antiqua" w:hAnsi="Book Antiqua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………</w:t>
      </w:r>
      <w:r>
        <w:rPr>
          <w:rFonts w:cs="Arial" w:ascii="Book Antiqua" w:hAnsi="Book Antiqua"/>
          <w:bCs/>
          <w:sz w:val="20"/>
          <w:szCs w:val="20"/>
        </w:rPr>
        <w:t xml:space="preserve">/2014. (…….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0"/>
          <w:szCs w:val="20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  <w:sz w:val="20"/>
          <w:szCs w:val="20"/>
        </w:rPr>
        <w:t xml:space="preserve">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(A rendelet elfogadásra került 2014. 11. 25-én, kihirdetve 24/2014.(XI.26) számon 2014. XI. 26-án.)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20"/>
          <w:szCs w:val="20"/>
        </w:rPr>
        <w:t>16./</w:t>
      </w:r>
      <w:r>
        <w:rPr>
          <w:rFonts w:cs="Book Antiqua" w:ascii="Book Antiqua" w:hAnsi="Book Antiqua"/>
          <w:caps/>
          <w:sz w:val="20"/>
          <w:szCs w:val="20"/>
          <w:u w:val="single"/>
        </w:rPr>
        <w:t>Jelentés az önkormányzat pénzügyi helyzetéről – intézkedési-likviditási terv elfogadása</w:t>
      </w:r>
      <w:r>
        <w:rPr>
          <w:rFonts w:cs="Book Antiqua" w:ascii="Book Antiqua" w:hAnsi="Book Antiqua"/>
          <w:cap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ap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color w:val="000000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6/2014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dönti, hogy a likviditási terve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Képviselő-testület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ap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ap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20"/>
          <w:szCs w:val="20"/>
        </w:rPr>
        <w:t>17./</w:t>
      </w:r>
      <w:r>
        <w:rPr>
          <w:rFonts w:cs="Book Antiqua" w:ascii="Book Antiqua" w:hAnsi="Book Antiqua"/>
          <w:caps/>
          <w:sz w:val="20"/>
          <w:szCs w:val="20"/>
          <w:u w:val="single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17.1 </w:t>
      </w:r>
      <w:r>
        <w:rPr>
          <w:rFonts w:cs="Book Antiqua" w:ascii="Book Antiqua" w:hAnsi="Book Antiqua"/>
          <w:caps/>
          <w:sz w:val="20"/>
          <w:szCs w:val="20"/>
          <w:u w:val="single"/>
        </w:rPr>
        <w:t>Gépjármű beszerz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és 1 tartózkodással (Bednárik László)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7/2014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elhatározza, hogy meg kíván vásárolni egy darab személygépjárművet legfeljebb bruttó 3.600.000,- Ft vételár ellenében, lehetőség szerint lízingszerződés keretében, 60 havi részletfizetéssel. A Képviselő-testület </w:t>
      </w:r>
      <w:r>
        <w:rPr>
          <w:rFonts w:cs="Book Antiqua" w:ascii="Book Antiqua" w:hAnsi="Book Antiqua"/>
          <w:bCs/>
          <w:sz w:val="20"/>
          <w:szCs w:val="20"/>
        </w:rPr>
        <w:t>felhatalmazza a polgármestert, hogy a 2015. évi költségvetés terhére a fenti feltételek mellett egy gépjárművet beszerezz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bCs/>
          <w:cap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17.2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Kémény kialakításának engedélyez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78/2014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a (Délegyháza, Bányász sor 62., 1317/10 hrsz-ú Vízi Telep tulajdonosa hozzájárulását adja, hogy a Délegyházi Községi Sportegyesület Horgász Szakosztálya saját költségére kéményt alakíthasson ki a vonatkozó jogszabályok betartása mellett, azzal a feltétellel, hogyha 24 hónapon belül szűnik meg a használati jog, akkor a Délegyházi Községi Sportegyesület Horgász Szakosztálya a költségek megtérítésére jogosulttá válik. Amennyiben ezen túl szűnik meg a használati jog, úgy lelakásra került a költség. Délegyháza Község Önkormányzatának Képviselő- testülete felhatalmazza Dr. Riebl Antal polgármestert, hogy a kémény kialakításokhoz szükséges nyilatkozatokat, az engedélyezéshez szükséges iratokat, meghatalmazásokat aláír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17.3.</w:t>
      </w:r>
      <w:r>
        <w:rPr>
          <w:rFonts w:cs="Book Antiqua" w:ascii="Book Antiqua" w:hAnsi="Book Antiqua"/>
          <w:caps/>
          <w:sz w:val="20"/>
          <w:szCs w:val="20"/>
          <w:u w:val="single"/>
        </w:rPr>
        <w:t>közvilágítása lámpa iránti kérelm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9/2014.(XI.25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támogatj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76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420"/>
        <w:gridCol w:w="2400"/>
        <w:gridCol w:w="501"/>
        <w:gridCol w:w="1023"/>
      </w:tblGrid>
      <w:tr>
        <w:trPr>
          <w:trHeight w:val="31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érelmező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ím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ámpatestet kéri</w:t>
            </w:r>
          </w:p>
        </w:tc>
        <w:tc>
          <w:tcPr>
            <w:tcW w:w="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b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lbírálás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lágyi Józsefné + 2 fő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ossuth u.37.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zsó Zsol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zarvas u.-Kéktó s.sarok 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ogdán Ildikó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advirág u.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atár u.-Sóderos u.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righ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8460"/>
              </w:tabs>
              <w:suppressAutoHyphens w:val="false"/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lakosok kérelmét és táblázatban megjelölt közterületen 5 db Altra 36W-os lámpa meglévő oszlopra történő minifer lámpakaron történő bővítését határozza el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 testülete felkéri hivatalát, fenti közvilágítási lámpa felszerelésének Kisduna- Vill Kft.-től történő megrendelésére. Délegyháza Község Önkormányzata 2014.évi Tartalék terhére elkülöníti a szükséges 52.800.-Ft + ÁFA/ lámpa = Összesen 67.056.-Ft/ lámpa, összesen bruttó 335.280.-.összeget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14.november 25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7.4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Délegyháza, 1581/28 hrsz. és 1581/29 hrsz. ingatlanok vásárlásának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0/2014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kifejezi vételi szándékát az IKH Invest Ingatlanfejlesztő Kft. 3/4 arányú tulajdonát képező, Délegyháza, 1581/28. hrsz.-ú valamint a 2/4 arányú tulajdonát képező, Délegyháza, 1581/29 hrsz.-ú ingatlanok tekintetében. Az ingatlanok előzetesen kialkudott vételára bruttó 7.200.000.-Ft, mely összegbe beletartozik az ingatlanon található összes ingóság értéke is. A képviselő-testület felhatalmazza polgármesterét az adásvételi szerződés megkötésére és az azzal kapcsolatos ügyintézésre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1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17. 5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Iskolánkért Alapítvány és Napköziotthonos Óvoda Alapítvány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1/2014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megrendeli Dr. Szilágyi Attila ügyvédtől az Iskolánkért Alapítvány és a Napköziotthonos Óvoda Alapítvány Alapító Okiratának, az új Polgári Törvénykönyv szerinti módosításának elkészítését. A módosítással járó költségek Délegyháza Község Önkormányzatát, mint alapítót terheli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7.6. </w:t>
      </w:r>
      <w:r>
        <w:rPr>
          <w:rFonts w:cs="Book Antiqua" w:ascii="Book Antiqua" w:hAnsi="Book Antiqua"/>
          <w:caps/>
          <w:sz w:val="20"/>
          <w:szCs w:val="20"/>
          <w:u w:val="single"/>
        </w:rPr>
        <w:t>A Sportegyesület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2/2014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eldönti, hogy a TAO pályázaton támogatott beruházás - felújítás költségeinek részbeni megelőlegezése céljából, a támogatás folyósításáig, de legkésőbb 2014. december 31-ig 2.500.000,- Ft összegű kölcsönt nyújt a Délegyházi Községi Sportegyesület részére, s a kölcsönszerződést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70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ahoma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qFormat/>
    <w:rPr>
      <w:rFonts w:ascii="Tahoma" w:hAnsi="Tahoma" w:eastAsia="Times New Roman" w:cs="Tahoma"/>
      <w:b/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tabs>
        <w:tab w:val="clear" w:pos="8460"/>
      </w:tabs>
      <w:ind w:left="284"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34:00Z</dcterms:created>
  <dc:creator>Szabó Judit</dc:creator>
  <dc:description/>
  <cp:keywords/>
  <dc:language>en-US</dc:language>
  <cp:lastModifiedBy>Dr. Molnar Zsuzsanna</cp:lastModifiedBy>
  <cp:lastPrinted>2014-12-02T13:33:00Z</cp:lastPrinted>
  <dcterms:modified xsi:type="dcterms:W3CDTF">2015-01-15T06:39:00Z</dcterms:modified>
  <cp:revision>4</cp:revision>
  <dc:subject/>
  <dc:title>Jegyzőkönyv</dc:title>
</cp:coreProperties>
</file>