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 xml:space="preserve">Délegyháza Község Önkormányzat NaturisTA Oázis Kft – ben fennálló 13 % -os üzletrésZének értékesítése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2014. december 16. napján megtartott Képviselő-testületi ülésén arról határozott, hogy értékesíteni kívánja a Naturista Oázis Kft –ben fennálló 13 % -os üzletrészé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élegyháza Község Önkormányzat Naturista Oázis Kft – ben fennálló 13 % -os üzletészének értékesítése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</w:r>
      <w:hyperlink r:id="rId5">
        <w:r>
          <w:rPr>
            <w:rStyle w:val="InternetLink"/>
            <w:rFonts w:cs="Book Antiqua" w:ascii="Book Antiqua" w:hAnsi="Book Antiqua"/>
            <w:sz w:val="22"/>
            <w:szCs w:val="22"/>
          </w:rPr>
          <w:t>polgarmester@delegyhaza.hu</w:t>
        </w:r>
      </w:hyperlink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üzletrész minimális ára:</w:t>
      </w:r>
    </w:p>
    <w:p>
      <w:pPr>
        <w:pStyle w:val="Normal"/>
        <w:ind w:left="4242" w:hanging="3885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22 360 000 Ft</w:t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 vagy a pályázó nyilatkozata arról, hogy pozitív adóslistán szerepel.</w:t>
      </w:r>
      <w:r>
        <w:br w:type="page"/>
      </w:r>
    </w:p>
    <w:p>
      <w:pPr>
        <w:pStyle w:val="Normal"/>
        <w:ind w:left="108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a következőket: „Ajánlat a Naturista Oázis Kft 13 % - os üzletrészére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Folyamatos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ontása és elbírál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beérkezett pályázatokat tartalmazó borítékokat a Képviselő-testület döntése értelmében a Polgármester, illetve a Pénzügyi - Fejlesztési és Ügyrendi Bizottság bonthatja fel. A pályázatok bírálatra történő előkészítésére a Pénzügyi - Fejlesztési és Ügyrendi Bizottság ülésén kerül sor. A pályázatokkal kapcsolatos eljárást lezáró döntést – a bizottság és a polgármester javaslata alapján - Délegyháza Község Önkormányzat Képviselő – testülete hozza meg. Délegyháza Község Önkormányzat Képviselő - testülete az összességében legkedvezőbb ajánlatot adó pályázóval köt megállapodást, mely megállapodás megkötésének feltétele egyrészről az elővásárlásra jogosultak </w:t>
      </w:r>
      <w:r>
        <w:rPr>
          <w:rFonts w:cs="Tahoma" w:ascii="Book Antiqua" w:hAnsi="Book Antiqua"/>
          <w:bCs/>
          <w:sz w:val="22"/>
          <w:szCs w:val="22"/>
        </w:rPr>
        <w:t>(a Naturista Oázis Kft hatályos társasági szerződése alapján elővásárlásra jogosult – ebben a sorrendben – a tag, a társaság, illetve a társaság által kijelölt személy)</w:t>
      </w:r>
      <w:r>
        <w:rPr>
          <w:rFonts w:cs="Tahoma" w:ascii="Book Antiqua" w:hAnsi="Book Antiqua"/>
          <w:sz w:val="22"/>
          <w:szCs w:val="22"/>
        </w:rPr>
        <w:t xml:space="preserve"> nyilatkozata, másrészről (amennyiben a pályázó nem tagja a társaságnak) a Társaság nyilatkozata arról, hogy az üzletrész átruházásába belegyezik. 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olás nélkül eredménytelennek nyilvánítsa.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Naturista Oázis Kft üzletrészével kapcsolatos további felvilágosítás kérhető:</w:t>
      </w:r>
    </w:p>
    <w:p>
      <w:pPr>
        <w:pStyle w:val="Normal"/>
        <w:ind w:left="2124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uzsan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.: 06-24/542-155 / 2 mellé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: 06-24/542-1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jegyzo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polgarmester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4. …………….. (hónap) ……….(nap)..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garmester@delegyhaza.hu" TargetMode="External"/><Relationship Id="rId5" Type="http://schemas.openxmlformats.org/officeDocument/2006/relationships/hyperlink" Target="mailto:polgarmester@delegyhaza.hu" TargetMode="External"/><Relationship Id="rId6" Type="http://schemas.openxmlformats.org/officeDocument/2006/relationships/hyperlink" Target="mailto:jegyzo@delegyhaza.hu" TargetMode="External"/><Relationship Id="rId7" Type="http://schemas.openxmlformats.org/officeDocument/2006/relationships/hyperlink" Target="mailto:polgarmester@delegyhaza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26:00Z</dcterms:created>
  <dc:creator>taki</dc:creator>
  <dc:description/>
  <cp:keywords/>
  <dc:language>en-US</dc:language>
  <cp:lastModifiedBy>Dr. Molnar Zsuzsanna</cp:lastModifiedBy>
  <cp:lastPrinted>2012-04-17T15:44:00Z</cp:lastPrinted>
  <dcterms:modified xsi:type="dcterms:W3CDTF">2014-12-10T07:08:00Z</dcterms:modified>
  <cp:revision>46</cp:revision>
  <dc:subject/>
  <dc:title>                                 DÉLEGYHÁZA KÖZSÉG ÖNKORMÁNYZATA</dc:title>
</cp:coreProperties>
</file>