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sz w:val="18"/>
          <w:szCs w:val="18"/>
        </w:rPr>
        <w:t>Névhasználati kérelem</w:t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b/>
          <w:sz w:val="18"/>
          <w:szCs w:val="18"/>
        </w:rPr>
        <w:t>Tisztelt Képviselő-testület!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sz w:val="18"/>
          <w:szCs w:val="18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 xml:space="preserve">Alulírottak kérelmet nyújtunk be Délegyháza neve felvételének és használatának engedélyezése iránt az alábbiak szerint:  </w:t>
      </w:r>
    </w:p>
    <w:p>
      <w:pPr>
        <w:pStyle w:val="Normal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8479"/>
      </w:tblGrid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Kérelmező megnevezése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Délegyházi Segítő Anyukák Civil Szervezte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DÉSA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Kérelmező címe (székhelye)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Dinnyérné Medve Henrietta 2337 Délegyháza, Nyírfa utca 9/c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Kérelmező tevékenységi köre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Rászoruló gyerekek segítése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A használat célja és módja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Szervezet nevében történő feltüntetés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Használat időtartama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Határozatlan, amíg a szervezet létezik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Amennyiben a névhasználat dísztárgy, embléma, kiadvány vagy termék megjelölését szolgálja, annak tervét 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Használatért felelős személy 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Dinnyérné Medve Henrietta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 xml:space="preserve">Kérjük a Tisztelt Képviselő-testületet, hogy szíveskedjen a kérelmünknek helyt adni. </w:t>
      </w:r>
    </w:p>
    <w:p>
      <w:pPr>
        <w:pStyle w:val="Normal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  <w:t>Délegyháza, 2014. .december.11………………………</w:t>
      </w:r>
    </w:p>
    <w:p>
      <w:pPr>
        <w:pStyle w:val="Normal"/>
        <w:ind w:left="10620" w:firstLine="708"/>
        <w:rPr/>
      </w:pPr>
      <w:r>
        <w:rPr>
          <w:rFonts w:eastAsia="Arial Unicode MS" w:cs="Arial Unicode MS" w:ascii="Arial Unicode MS" w:hAnsi="Arial Unicode MS"/>
          <w:sz w:val="18"/>
          <w:szCs w:val="18"/>
        </w:rPr>
        <w:t>…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Dinnyérné Medve……Henrietta……………………….. </w:t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35:00Z</dcterms:created>
  <dc:creator>Dr. Molnár Zsuzsanna</dc:creator>
  <dc:description/>
  <cp:keywords/>
  <dc:language>en-US</dc:language>
  <cp:lastModifiedBy>Dr. Molnar Zsuzsanna</cp:lastModifiedBy>
  <cp:lastPrinted>2012-05-07T11:24:00Z</cp:lastPrinted>
  <dcterms:modified xsi:type="dcterms:W3CDTF">2014-12-11T08:35:00Z</dcterms:modified>
  <cp:revision>2</cp:revision>
  <dc:subject/>
  <dc:title/>
</cp:coreProperties>
</file>