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Eladó önkormányzati ingatlanok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2014. december 16.-i ülésén áttekintette és módosította az érdekkörébe tartozó értékesítendő ingatlanokat, és azok eladási árait. Az így meghatározott eladó ingatlanokat és azok árait az alábbi táblázatban tesszük közzé. </w:t>
      </w:r>
      <w:r>
        <w:rPr>
          <w:rFonts w:cs="Tahoma" w:ascii="Book Antiqua" w:hAnsi="Book Antiqua"/>
          <w:sz w:val="16"/>
          <w:szCs w:val="16"/>
        </w:rPr>
        <w:t xml:space="preserve">Az ingatlanokkal kapcsolatban felvilágosítás kérhető dr. Riebl Antal polgármesternél (06-24/542-155, 06-30/977-25-70, </w:t>
      </w:r>
      <w:hyperlink r:id="rId2">
        <w:r>
          <w:rPr>
            <w:rStyle w:val="InternetLink"/>
            <w:rFonts w:cs="Tahoma" w:ascii="Book Antiqua" w:hAnsi="Book Antiqua"/>
            <w:sz w:val="16"/>
            <w:szCs w:val="16"/>
          </w:rPr>
          <w:t>polgarmester@delegyhaza.hu</w:t>
        </w:r>
      </w:hyperlink>
      <w:r>
        <w:rPr>
          <w:rFonts w:cs="Tahoma" w:ascii="Book Antiqua" w:hAnsi="Book Antiqua"/>
          <w:sz w:val="16"/>
          <w:szCs w:val="16"/>
        </w:rPr>
        <w:t xml:space="preserve">,) vagy Jakab István településfejlesztési előadónál (06-24/542-155/3 mellék, </w:t>
      </w:r>
      <w:hyperlink r:id="rId3">
        <w:r>
          <w:rPr>
            <w:rStyle w:val="InternetLink"/>
            <w:rFonts w:cs="Tahoma" w:ascii="Book Antiqua" w:hAnsi="Book Antiqua"/>
            <w:sz w:val="16"/>
            <w:szCs w:val="16"/>
          </w:rPr>
          <w:t>muszaki@delegyhaza.hu</w:t>
        </w:r>
      </w:hyperlink>
      <w:r>
        <w:rPr>
          <w:rFonts w:cs="Tahoma" w:ascii="Book Antiqua" w:hAnsi="Book Antiqua"/>
          <w:sz w:val="16"/>
          <w:szCs w:val="16"/>
        </w:rPr>
        <w:t xml:space="preserve">). </w:t>
      </w:r>
    </w:p>
    <w:p>
      <w:pPr>
        <w:pStyle w:val="Normal"/>
        <w:jc w:val="center"/>
        <w:rPr/>
      </w:pPr>
      <w:r>
        <w:rPr/>
        <w:t>Galla lakópark (építési telkek, csatorna nincs):</w:t>
      </w:r>
    </w:p>
    <w:tbl>
      <w:tblPr>
        <w:tblW w:w="6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03"/>
        <w:gridCol w:w="939"/>
        <w:gridCol w:w="136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Galla tany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16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6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4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2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Glóbusz melletti terület építési telkei: (Anna u., összközműves):</w:t>
      </w:r>
    </w:p>
    <w:tbl>
      <w:tblPr>
        <w:tblW w:w="6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21"/>
        <w:gridCol w:w="939"/>
        <w:gridCol w:w="136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58/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na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7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58/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na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000 Ft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Üdülő sétányon lévő ingatlanok:</w:t>
      </w:r>
    </w:p>
    <w:tbl>
      <w:tblPr>
        <w:tblW w:w="7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40"/>
        <w:gridCol w:w="956"/>
        <w:gridCol w:w="2746"/>
        <w:gridCol w:w="2027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39/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3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Üdülő sétány (Rönkös mögött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.0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39/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Üdülő sétány (Tamás bolt mellett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.0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  <w:t>Bányász sor végén lévő ingatlan:</w:t>
      </w:r>
    </w:p>
    <w:tbl>
      <w:tblPr>
        <w:tblW w:w="7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03"/>
        <w:gridCol w:w="939"/>
        <w:gridCol w:w="2199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17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6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Bányász sor 62. (Vízitelep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 000 0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Polgármesteri hivatal mögött lévő ( ú.n. „Légtechnika”)  ingatlanok: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939"/>
        <w:gridCol w:w="1587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8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.5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19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.500 Ft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Liget utcai ingatlanok:</w:t>
      </w:r>
    </w:p>
    <w:tbl>
      <w:tblPr>
        <w:tblW w:w="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21"/>
        <w:gridCol w:w="956"/>
        <w:gridCol w:w="136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5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7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9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„</w:t>
      </w:r>
      <w:r>
        <w:rPr/>
        <w:t>Kocsis – féle” Bányász sori ingatlanok:</w:t>
      </w:r>
    </w:p>
    <w:tbl>
      <w:tblPr>
        <w:tblW w:w="6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939"/>
        <w:gridCol w:w="136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9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6"/>
          <w:szCs w:val="16"/>
          <w:u w:val="single"/>
        </w:rPr>
        <w:t>Délegyháza IV. tó partján lévő ingatlanok (ú.n. „Ápisz-dombok”)</w:t>
      </w:r>
      <w:r>
        <w:rPr/>
        <w:t>: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939"/>
        <w:gridCol w:w="1587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35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1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omád part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35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1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omád part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6"/>
          <w:szCs w:val="16"/>
          <w:u w:val="single"/>
        </w:rPr>
        <w:t>Délegyháza Naturista Oázis régi bejáratánál lévő ingatlan</w:t>
      </w:r>
      <w:r>
        <w:rPr/>
        <w:t>: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939"/>
        <w:gridCol w:w="1587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3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18/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6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omád part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 000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Galla lakópark (építési telkek, csatorna nincs)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29"/>
        <w:gridCol w:w="1318"/>
        <w:gridCol w:w="1920"/>
        <w:gridCol w:w="1829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Galla tany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űzfa u. 16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Fűzfa u. 6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űzfa u. 4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űzfa u. 2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drawing>
          <wp:inline distT="0" distB="0" distL="0" distR="0">
            <wp:extent cx="5668010" cy="713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713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Glóbusz melletti terület építési telkei: (Anna u., összközműves)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09"/>
        <w:gridCol w:w="1318"/>
        <w:gridCol w:w="1920"/>
        <w:gridCol w:w="1829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6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58/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nna utc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7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58/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nna utc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458460" cy="6830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683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Üdülő sétányon lévő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3"/>
        <w:gridCol w:w="1164"/>
        <w:gridCol w:w="3900"/>
        <w:gridCol w:w="1829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8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39/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3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Üdülő sétány (Rönkös mögött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 000 Ft + ÁFA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9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39/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Üdülő sétány (Tamás bolt mellet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 0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758180" cy="6574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57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Bányász sor végén lévő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29"/>
        <w:gridCol w:w="1318"/>
        <w:gridCol w:w="3608"/>
        <w:gridCol w:w="2249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0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17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6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Bányász sor 62. (Vízitelep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 000 0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401310" cy="7145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Polgármesteri hivatal mögött lévő ( ú.n. „Légtechnika”) 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2256"/>
        <w:gridCol w:w="215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8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8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0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 5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 5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458460" cy="5477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Liget utcai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3188"/>
        <w:gridCol w:w="22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5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4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 0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756910" cy="3402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„</w:t>
      </w:r>
      <w:r>
        <w:rPr>
          <w:rFonts w:cs="Book Antiqua" w:ascii="Book Antiqua" w:hAnsi="Book Antiqua"/>
          <w:b/>
          <w:sz w:val="24"/>
          <w:szCs w:val="24"/>
          <w:u w:val="single"/>
        </w:rPr>
        <w:t>Kocsis – féle” Bányász sori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3188"/>
        <w:gridCol w:w="22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4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0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4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3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3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6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2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9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6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755640" cy="5699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69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Délegyháza IV. tó partján lévő ingatlanok:</w:t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396"/>
        <w:gridCol w:w="1136"/>
        <w:gridCol w:w="1920"/>
        <w:gridCol w:w="193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3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35/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1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omád part.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32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35/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1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omád part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 400 Ft + ÁFA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41395" cy="3507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77005" cy="3977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Délegyháza Naturista Oázis régi bejáratánál lévő ingatlan: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356"/>
        <w:gridCol w:w="1136"/>
        <w:gridCol w:w="1848"/>
        <w:gridCol w:w="1985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3.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18/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6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omád par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 000 Ft+ÁFA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8815" cy="6443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44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headerReference w:type="first" r:id="rId15"/>
      <w:type w:val="nextPage"/>
      <w:pgSz w:w="11906" w:h="16838"/>
      <w:pgMar w:left="1417" w:right="1417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garmester@delegyhaza.hu" TargetMode="External"/><Relationship Id="rId3" Type="http://schemas.openxmlformats.org/officeDocument/2006/relationships/hyperlink" Target="mailto:muszaki@delegyhaza.h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39:00Z</dcterms:created>
  <dc:creator>TERÉZ</dc:creator>
  <dc:description/>
  <cp:keywords/>
  <dc:language>en-US</dc:language>
  <cp:lastModifiedBy>Jakab Istvan</cp:lastModifiedBy>
  <cp:lastPrinted>2012-12-04T12:50:00Z</cp:lastPrinted>
  <dcterms:modified xsi:type="dcterms:W3CDTF">2014-12-09T13:50:00Z</dcterms:modified>
  <cp:revision>13</cp:revision>
  <dc:subject/>
  <dc:title>ADÁSVÉTELI SZERZŐDÉS</dc:title>
</cp:coreProperties>
</file>