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4. december 16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03/2014.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04/2014.(XII.16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Polgármester 2015. évi szabadság terv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 Személyi ügyek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Szociális ügy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05/2014. (XII.16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………………….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elmét támogatja, és részére 90.000.- forint kamatmentes kölcsönt biztosít, oly módon, hogy az összeg szolgáltató felé való kifizetéséről az önkormányzat gondoskodik. A kölcsönt  6 x 15.000.- forint részletekben kell megfizetnie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Polgármester 2015. évi szabadság terv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 (dr. Riebl Antal nem szavazott)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06/2014. 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határozza, hogy a Polgármester szabadságát igényt szerint, a munkához igazítva adja ki, a Polgármester kérésének megfelelően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right" w:pos="7797" w:leader="none"/>
          <w:tab w:val="left" w:pos="8460" w:leader="none"/>
        </w:tabs>
        <w:ind w:left="7797" w:right="72" w:hanging="5954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Személyi ügyek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3.1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Művelődésszervező telefondíj-költségtérítés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07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mindenkori művelődésszervező részére havi juttatásként 3.800.- Ft összegű telefondíj-költségtérítést állapít meg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felkéri dr. Riebl Antal polgármestert, hogy a költségvetés módosítását ennek megfelelően végeztesse el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lkalmazottak 2015. évi továbbfoglalkozta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08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határozza, hogy az Önkormányzat Város-és községgazdálkodás szakfeladatán +1 fő státuszt hoz létre, valamint a Polgármesteri Hivatal állományában jelenleg engedélyezett létszámot változatlanul hagyja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zzájárul továbbá ahhoz, hogy munkáltatói jogkörében a jegyző a jelenlegi határozott idejű munkaszerződést határozatlan idejűvé módosítsa ……………. munkavállaló vonatkozásában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lkéri hivatalát, hogy az érintett munkavállalók munkabérét a 2015. évi költségvetésben a rendszeres személyi juttatások soron tervezze.</w:t>
      </w:r>
    </w:p>
    <w:p>
      <w:pPr>
        <w:pStyle w:val="Normal"/>
        <w:ind w:left="7797" w:right="72" w:hanging="5954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right" w:pos="7797" w:leader="none"/>
          <w:tab w:val="left" w:pos="8460" w:leader="none"/>
        </w:tabs>
        <w:ind w:left="7797" w:right="72" w:hanging="5954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személyügyi e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8460"/>
      </w:tabs>
      <w:ind w:left="284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6:47:00Z</dcterms:created>
  <dc:creator>Szabó Judit</dc:creator>
  <dc:description/>
  <cp:keywords/>
  <dc:language>en-US</dc:language>
  <cp:lastModifiedBy>Dr. Molnar Zsuzsanna</cp:lastModifiedBy>
  <dcterms:modified xsi:type="dcterms:W3CDTF">2015-01-15T07:02:00Z</dcterms:modified>
  <cp:revision>11</cp:revision>
  <dc:subject/>
  <dc:title/>
</cp:coreProperties>
</file>