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u w:val="single"/>
        </w:rPr>
        <w:t>A 2014. március 3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4/2014.(III.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5/2014.(III.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</w:rPr>
        <w:t>Szavazatszámláló bizottságok tagjainak megválaszt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  <w:u w:val="single"/>
          <w:lang w:val="hu-HU"/>
        </w:rPr>
        <w:t xml:space="preserve">SZAVAZATSZÁMLÁLÓ BIZOTTSÁG TAGJAINAK MEGVÁLASZTÁSA </w:t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6/2014.(III.3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választási eljárásról szóló 2013. évi XXXVI. törvény 24-25. §-a alapján a Délegyháza községben működő szavazatszámláló bizottságok tagjainak és póttagjainak  az alábbi személyeket választja meg: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u w:val="single"/>
        </w:rPr>
        <w:t>1. számú Szavazatszámláló Bizottság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Sáfár Endre Vitomir</w:t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lyákiné Éberth Anna</w:t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lóczai -Kiss Beáta</w:t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u w:val="single"/>
        </w:rPr>
        <w:t>2. számú Szavazatszámláló Bizottság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Czanik László Miklósné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lkai Tiborné</w:t>
        <w:tab/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arga Gyuláné</w:t>
        <w:tab/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u w:val="single"/>
        </w:rPr>
        <w:t>3. számú Szavazatszámláló Bizottság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ándli Antalné</w:t>
        <w:tab/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rkas Jenőné</w:t>
        <w:tab/>
        <w:tab/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</w:rPr>
        <w:t>Derzsi Katalin</w:t>
        <w:tab/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 w:val="false"/>
          <w:u w:val="single"/>
        </w:rPr>
        <w:t>Póttagok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tykóné Seier Zsuzsanna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szály Gergő</w:t>
        <w:tab/>
        <w:tab/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ovácsné Seres Franciska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erepesiné Sódar Karolina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innyérné Medve Henrietta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mjánné Elek Katalin Mária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</w:rPr>
        <w:t>Szabó József Sándor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Jegyző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sz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rFonts w:cs="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ime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9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cs="Times"/>
      <w:b w:val="false"/>
      <w:sz w:val="18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40:00Z</dcterms:created>
  <dc:creator>Szabó Judit</dc:creator>
  <dc:description/>
  <cp:keywords/>
  <dc:language>en-US</dc:language>
  <cp:lastModifiedBy>Molnár Zsuzsa</cp:lastModifiedBy>
  <cp:lastPrinted>2014-03-03T15:46:00Z</cp:lastPrinted>
  <dcterms:modified xsi:type="dcterms:W3CDTF">2014-03-20T11:41:00Z</dcterms:modified>
  <cp:revision>5</cp:revision>
  <dc:subject/>
  <dc:title/>
</cp:coreProperties>
</file>