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4. március 3. napján 7.4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Jelen vannak </w:t>
      </w:r>
      <w:r>
        <w:rPr>
          <w:rFonts w:cs="Book Antiqua" w:ascii="Book Antiqua" w:hAnsi="Book Antiqua"/>
          <w:b w:val="false"/>
        </w:rPr>
        <w:t xml:space="preserve">a jelenléti ív szerint: </w:t>
        <w:tab/>
        <w:t>dr. Riebl Antal – polgármester</w:t>
      </w:r>
      <w:r>
        <w:rPr>
          <w:rFonts w:eastAsia="Lucida Sans Unicode" w:cs="Book Antiqua" w:ascii="Book Antiqua" w:hAnsi="Book Antiqua"/>
          <w:b w:val="false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Jakus Lászlóné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Tóth Mihályné –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Görbe István -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>Hiányzik:</w:t>
      </w:r>
      <w:r>
        <w:rPr>
          <w:rFonts w:eastAsia="Lucida Sans Unicode" w:cs="Book Antiqua" w:ascii="Book Antiqua" w:hAnsi="Book Antiqua"/>
          <w:b w:val="false"/>
        </w:rPr>
        <w:t xml:space="preserve"> Bednarik László és </w:t>
      </w:r>
      <w:r>
        <w:rPr>
          <w:rFonts w:cs="Book Antiqua" w:ascii="Book Antiqua" w:hAnsi="Book Antiqua"/>
          <w:b w:val="false"/>
        </w:rPr>
        <w:t xml:space="preserve">Takácsné Váloczi Tünde képviselők elfoglaltságuk okán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Görbe István és Tóth Mihályné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4/2014.(III.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javaslatot tesz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napirendi pontra, majd szavazásra teszi fel az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5/2014.(III.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</w:rPr>
        <w:t>Szavazatszámláló bizottságok tagjainak megválaszt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Listaszerbekezds"/>
        <w:numPr>
          <w:ilvl w:val="0"/>
          <w:numId w:val="3"/>
        </w:numPr>
        <w:ind w:left="284" w:right="0" w:hanging="284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  <w:u w:val="single"/>
          <w:lang w:val="hu-HU"/>
        </w:rPr>
        <w:t xml:space="preserve">SZAVAZATSZÁMLÁLÓ BIZOTTSÁG TAGJAINAK MEGVÁLASZTÁSA </w:t>
      </w:r>
      <w:r>
        <w:rPr>
          <w:sz w:val="18"/>
          <w:szCs w:val="18"/>
        </w:rPr>
        <w:t>– előadó: dr. Riebl Antal</w:t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 xml:space="preserve">elmondja, hogy a magyar választási igazgatás szempontjából 2014. kiemelt jelentőségű év lesz, hiszen három választás lebonyolításában kell közreműködniük a választási szerveknek. A köztársasági elnök 2014. április 6. napjára (vasárnap) kitűzte az országgyűlési választásokat. A választási eljárásról szóló 2013. évi XXXVI. törvény 24-25. §-a alapján </w:t>
      </w:r>
      <w:r>
        <w:rPr>
          <w:rFonts w:cs="Book Antiqua" w:ascii="Book Antiqua" w:hAnsi="Book Antiqua"/>
          <w:b w:val="false"/>
          <w:lang w:eastAsia="hu-HU"/>
        </w:rPr>
        <w:t>a szavazatszámláló bizottság három tagját és szükséges számban póttagokat a települési önkormányzat képviselő-testülete választja meg; személyükre a helyi választási iroda vezetője tesz indítványt. A választási bizottság tagjaira és póttagjaira tett indítványhoz módosító javaslat nem nyújtható be. A szavazatszámláló bizottság tagjait és a póttagokat települési szinten kell megválasztani.</w:t>
      </w:r>
      <w:r>
        <w:rPr>
          <w:rFonts w:cs="Book Antiqua" w:ascii="Book Antiqua" w:hAnsi="Book Antiqua"/>
          <w:b w:val="false"/>
        </w:rPr>
        <w:t xml:space="preserve"> Ennek alapján, a Délegyházán működő három szavazatszámláló bizottság tagjaira és póttagjaira javaslatomat a határozati javaslat szerint terjesztem elő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6/2014.(III.3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választási eljárásról szóló 2013. évi XXXVI. törvény 24-25. §-a alapján a Délegyháza községben működő szavazatszámláló bizottságok tagjainak és póttagjainak  az alábbi személyeket választja meg: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  <w:u w:val="single"/>
        </w:rPr>
        <w:t>1. számú Szavazatszámláló Bizottság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Sáfár Endre Vitomir</w:t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lyákiné Éberth Anna</w:t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lóczai -Kiss Beáta</w:t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  <w:u w:val="single"/>
        </w:rPr>
        <w:t>2. számú Szavazatszámláló Bizottság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Czanik László Miklósné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lkai Tiborné</w:t>
        <w:tab/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rga Gyuláné</w:t>
        <w:tab/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  <w:u w:val="single"/>
        </w:rPr>
        <w:t>3. számú Szavazatszámláló Bizottság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ándli Antalné</w:t>
        <w:tab/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rkas Jenőné</w:t>
        <w:tab/>
        <w:tab/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</w:rPr>
        <w:t>Derzsi Katalin</w:t>
        <w:tab/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 w:val="false"/>
          <w:u w:val="single"/>
        </w:rPr>
        <w:t>Póttagok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tykóné Seier Zsuzsanna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szály Gergő</w:t>
        <w:tab/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ovácsné Seres Franciska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erepesiné Sódar Karolina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innyérné Medve Henrietta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mjánné Elek Katalin Mária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</w:rPr>
        <w:t>Szabó József Sándor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Jegyző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megköszöni a végzett munkát és bezárja az ülést    7,50-kor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7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</w:t>
            </w:r>
            <w:r>
              <w:rPr>
                <w:rFonts w:cs="Book Antiqua" w:ascii="Book Antiqua" w:hAnsi="Book Antiqua"/>
              </w:rPr>
              <w:t xml:space="preserve">polgármester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eastAsia="Lucida Sans Unicode" w:cs="Book Antiqua" w:ascii="Book Antiqua" w:hAnsi="Book Antiqua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itelesítő képviselő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itelesítő képviselő 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>
        <w:sz w:val="1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rFonts w:cs="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ime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9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cs="Times"/>
      <w:b w:val="false"/>
      <w:sz w:val="18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51:00Z</dcterms:created>
  <dc:creator>Szabó Judit</dc:creator>
  <dc:description/>
  <cp:keywords/>
  <dc:language>en-US</dc:language>
  <cp:lastModifiedBy>Szabó Judit</cp:lastModifiedBy>
  <cp:lastPrinted>2014-03-03T15:46:00Z</cp:lastPrinted>
  <dcterms:modified xsi:type="dcterms:W3CDTF">2014-03-05T14:14:00Z</dcterms:modified>
  <cp:revision>7</cp:revision>
  <dc:subject/>
  <dc:title/>
</cp:coreProperties>
</file>