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4. július 2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1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2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Szociális ügyek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  <w:tab/>
        <w:t>Egészségügyi szolgáltatással kapcsolatos személyi jellegű költségek meghatározása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Szociális bérlakás ügy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  <w:u w:val="single"/>
        </w:rPr>
        <w:t>SZOCIÁLIS ÜGYEK</w:t>
      </w:r>
      <w:r>
        <w:rPr>
          <w:rFonts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 és tartózkodás nélkül, 7 nem szavazatta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3/2014.(VII.2.) számú képviselő-testületi határoza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épviselő-testülete …………, …………………. szám alatti lakos kamatmentes kölcsön kérelmét külön íven fogalmazott határozatával nem támogat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észségügyi szolgáltatással kapcsolatos személyi jellegű költségek meghatározása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 és tartózkodás nélkül, 7 nem szavazatta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4/2014.(VII.2.) számú képviselő-testületi határozat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33/2014.(I.21.) számú határozatát visszavonja.</w:t>
      </w:r>
    </w:p>
    <w:p>
      <w:pPr>
        <w:pStyle w:val="Normal"/>
        <w:numPr>
          <w:ilvl w:val="0"/>
          <w:numId w:val="1"/>
        </w:numPr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ának Képviselő-testülete a háziorvosi rendelőben végzett vérvételért az asszisztenseket megbízási szerződés alapján Br.12.000.- Ft/hó díjazásban részesíti valamint felmerülő költségeik fedezetére 5.000.- Ft/hó kiküldetési költségtérítést ítél meg részükre 2014. július 1. napjától. 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bCs/>
          <w:iCs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4395" w:leader="none"/>
        </w:tabs>
        <w:rPr/>
      </w:pPr>
      <w:r>
        <w:rPr>
          <w:rFonts w:cs="Book Antiqua" w:ascii="Book Antiqua" w:hAnsi="Book Antiqua"/>
          <w:sz w:val="18"/>
          <w:szCs w:val="18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Szociális bérlakás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left" w:pos="4395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 és tartózkodás nélkül, 7 nem szavazatta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75/2014.(VII.2.) számú képviselő-testületi határozat</w:t>
      </w:r>
    </w:p>
    <w:p>
      <w:pPr>
        <w:pStyle w:val="Normal"/>
        <w:ind w:left="180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</w:t>
      </w:r>
      <w:r>
        <w:rPr>
          <w:rFonts w:cs="Book Antiqua" w:ascii="Book Antiqua" w:hAnsi="Book Antiqua"/>
          <w:sz w:val="18"/>
          <w:szCs w:val="18"/>
        </w:rPr>
        <w:t xml:space="preserve">72/2014.(II.25.)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>számú határozatát módosítja, és ………………….. lakhatását biztosít 2015. 01.31. napjáig a 2337 Délegyháza, Kossuth L. u. 70. szám alatt lévő első lakásban változatlan feltételek mellett biztosítja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21:00Z</dcterms:created>
  <dc:creator>Szabó Judit</dc:creator>
  <dc:description/>
  <cp:keywords/>
  <dc:language>en-US</dc:language>
  <cp:lastModifiedBy>Molnár Zsuzsa</cp:lastModifiedBy>
  <cp:lastPrinted>2014-07-14T09:49:00Z</cp:lastPrinted>
  <dcterms:modified xsi:type="dcterms:W3CDTF">2014-07-16T15:31:00Z</dcterms:modified>
  <cp:revision>7</cp:revision>
  <dc:subject/>
  <dc:title/>
</cp:coreProperties>
</file>