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u w:val="single"/>
        </w:rPr>
        <w:t>A 2014. július 2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50/2014.(VII.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51/2014.(VII.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2127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>A közbiztonság helyzete Délegyházán – Tájékoztatás a Rendőrség és a Polgárőrség tevékenységéről</w:t>
      </w:r>
    </w:p>
    <w:p>
      <w:pPr>
        <w:pStyle w:val="Normal"/>
        <w:ind w:left="2127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Tájékoztatás a Munkaügyi Központ tevékenységéről</w:t>
      </w:r>
    </w:p>
    <w:p>
      <w:pPr>
        <w:pStyle w:val="Normal"/>
        <w:ind w:left="2127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</w:t>
        <w:tab/>
        <w:t>Közép-Duna Vidéke Hulladékgazdálkodási Önkormányzati Társulás ügye</w:t>
      </w:r>
    </w:p>
    <w:p>
      <w:pPr>
        <w:pStyle w:val="Normal"/>
        <w:ind w:left="2127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Intézményi beszámolók: Óvoda, Családi Napközi beszámolója a nevelési évről</w:t>
      </w:r>
    </w:p>
    <w:p>
      <w:pPr>
        <w:pStyle w:val="Normal"/>
        <w:ind w:left="2127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5./</w:t>
        <w:tab/>
        <w:t>Az Iskola és az Önkormányzat kapcsolatának értékelése</w:t>
      </w:r>
    </w:p>
    <w:p>
      <w:pPr>
        <w:pStyle w:val="Normal"/>
        <w:ind w:left="2127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/</w:t>
        <w:tab/>
        <w:t>Délegyházi Hírek beszámolója a közszolgálati tájékoztató tevékenységéről</w:t>
      </w:r>
    </w:p>
    <w:p>
      <w:pPr>
        <w:pStyle w:val="Normal"/>
        <w:ind w:left="2127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</w:t>
        <w:tab/>
        <w:t>Délegyházi Napok értékelése</w:t>
      </w:r>
    </w:p>
    <w:p>
      <w:pPr>
        <w:pStyle w:val="Normal"/>
        <w:ind w:left="2127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/</w:t>
        <w:tab/>
        <w:t>Községgondnokság beszámolója a településüzemeltetésről</w:t>
      </w:r>
    </w:p>
    <w:p>
      <w:pPr>
        <w:pStyle w:val="Normal"/>
        <w:ind w:left="2127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./</w:t>
        <w:tab/>
        <w:t>Víziállás ügyek</w:t>
      </w:r>
    </w:p>
    <w:p>
      <w:pPr>
        <w:pStyle w:val="Normal"/>
        <w:ind w:left="2127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0./</w:t>
        <w:tab/>
        <w:t>SZMSZ módosítása</w:t>
      </w:r>
    </w:p>
    <w:p>
      <w:pPr>
        <w:pStyle w:val="Normal"/>
        <w:tabs>
          <w:tab w:val="clear" w:pos="8460"/>
        </w:tabs>
        <w:ind w:left="2127" w:right="72" w:hanging="284"/>
        <w:rPr/>
      </w:pPr>
      <w:r>
        <w:rPr>
          <w:rFonts w:cs="Book Antiqua" w:ascii="Book Antiqua" w:hAnsi="Book Antiqua"/>
          <w:sz w:val="18"/>
          <w:szCs w:val="18"/>
        </w:rPr>
        <w:t>11./</w:t>
        <w:tab/>
        <w:t>Gyermekvédelmi rendelet felülvizsgálata</w:t>
      </w:r>
    </w:p>
    <w:p>
      <w:pPr>
        <w:pStyle w:val="Normal"/>
        <w:tabs>
          <w:tab w:val="clear" w:pos="8460"/>
        </w:tabs>
        <w:ind w:left="2127" w:right="72" w:hanging="284"/>
        <w:rPr/>
      </w:pPr>
      <w:r>
        <w:rPr>
          <w:rFonts w:cs="Book Antiqua" w:ascii="Book Antiqua" w:hAnsi="Book Antiqua"/>
          <w:sz w:val="18"/>
          <w:szCs w:val="18"/>
        </w:rPr>
        <w:t>12./</w:t>
        <w:tab/>
        <w:t>Ingatlanügyek</w:t>
      </w:r>
    </w:p>
    <w:p>
      <w:pPr>
        <w:pStyle w:val="Normal"/>
        <w:tabs>
          <w:tab w:val="clear" w:pos="8460"/>
        </w:tabs>
        <w:ind w:left="2127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3./</w:t>
        <w:tab/>
        <w:t>DTÖSZ ügyek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2127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4./</w:t>
        <w:tab/>
        <w:t>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</w:r>
      <w:r>
        <w:rPr>
          <w:rFonts w:cs="Book Antiqua" w:ascii="Book Antiqua" w:hAnsi="Book Antiqua"/>
          <w:sz w:val="18"/>
          <w:szCs w:val="18"/>
          <w:u w:val="single"/>
        </w:rPr>
        <w:t>A KÖZBIZTONSÁG HELYZETE DÉLEGYHÁZÁN – TÁJÉKOZTATÁS A RENDŐRSÉG ÉS A POLGÁRŐRSÉG TEVÉKENYSÉGÉRŐ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rPr>
          <w:b w:val="false"/>
          <w:b w:val="false"/>
          <w:i/>
          <w:i/>
        </w:rPr>
      </w:pPr>
      <w:r>
        <w:rPr>
          <w:b w:val="false"/>
          <w:i/>
        </w:rPr>
        <w:t xml:space="preserve">A napirendi pont keretében nem született határozat.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</w:r>
      <w:r>
        <w:rPr>
          <w:rFonts w:cs="Book Antiqua" w:ascii="Book Antiqua" w:hAnsi="Book Antiqua"/>
          <w:sz w:val="18"/>
          <w:szCs w:val="18"/>
          <w:u w:val="single"/>
        </w:rPr>
        <w:t>TÁJÉKOZTATÓ A MUNKAÜGYI KÖZPONT TEVÉKENYSÉGÉRŐ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/>
      </w:pPr>
      <w:r>
        <w:rPr>
          <w:b w:val="false"/>
          <w:i/>
        </w:rPr>
        <w:t xml:space="preserve">A napirendi pont keretében nem született határozat. 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</w:t>
        <w:tab/>
      </w:r>
      <w:r>
        <w:rPr>
          <w:rFonts w:cs="Book Antiqua" w:ascii="Book Antiqua" w:hAnsi="Book Antiqua"/>
          <w:sz w:val="18"/>
          <w:szCs w:val="18"/>
          <w:u w:val="single"/>
        </w:rPr>
        <w:t>KÖZÉP-DUNA VIDÉKEI HULLADÉKGAZDÁLKODÁSI ÖNKORMÁNYZATI TÁRSULÁS ÜGY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52/2014.(VII.2.) számú képviselő-testületi határozat</w:t>
      </w:r>
    </w:p>
    <w:p>
      <w:pPr>
        <w:pStyle w:val="Normal"/>
        <w:ind w:left="1843" w:right="72" w:firstLine="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elhatározza, hogy a törvényben előírt hulladékgazdálkodási feladatok ellátására csatlakozik a Közép-Duna Vidéke Hulladékgazdálkodási Önkormányzati Társuláshoz és vállalja az ezzel járó tagdíj fizetését. A Képviselő-testület felhatalmazza a polgármestert a társulási megállapodás és az alapító okirat aláírására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/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rPr>
          <w:rStyle w:val="Emphasis"/>
          <w:rFonts w:ascii="Book Antiqua" w:hAnsi="Book Antiqua" w:cs="Book Antiqua"/>
          <w:b w:val="false"/>
          <w:b w:val="false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</w:r>
      <w:r>
        <w:rPr>
          <w:rFonts w:cs="Book Antiqua" w:ascii="Book Antiqua" w:hAnsi="Book Antiqua"/>
          <w:sz w:val="18"/>
          <w:szCs w:val="18"/>
          <w:u w:val="single"/>
        </w:rPr>
        <w:t>INTÉZMÉNYI BESZÁMOLÓK: ÓVODA, CSALÁDI NAPKÖZI BESZÁMOLÓJA A NEVELÉSI ÉVRŐ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53/2014.(VII.2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elhatározza, hogy a Napsugár Óvoda, és a Zsebi Baba Családi Napközi beszámolóját elfogadja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>
          <w:rStyle w:val="Emphasis"/>
          <w:rFonts w:ascii="Book Antiqua" w:hAnsi="Book Antiqua" w:cs="Book Antiqua"/>
          <w:i w:val="false"/>
          <w:i w:val="false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rPr>
          <w:rStyle w:val="Emphasis"/>
          <w:rFonts w:ascii="Book Antiqua" w:hAnsi="Book Antiqua" w:cs="Book Antiqua"/>
          <w:b w:val="false"/>
          <w:b w:val="false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5./ </w:t>
      </w:r>
      <w:r>
        <w:rPr>
          <w:rFonts w:cs="Book Antiqua" w:ascii="Book Antiqua" w:hAnsi="Book Antiqua"/>
          <w:sz w:val="18"/>
          <w:szCs w:val="18"/>
          <w:u w:val="single"/>
        </w:rPr>
        <w:t>AZ ISKOLA ÉS AZ ÖNKORMÁNYZAT KAPCSOLATÁNAK ÉRTÉKELÉS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54/2014.(VII.2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a elhatározza, hogy a Hunyadi János Általános Iskola beszámolóját elfogadja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>
          <w:rStyle w:val="Emphasis"/>
          <w:rFonts w:ascii="Book Antiqua" w:hAnsi="Book Antiqua" w:cs="Book Antiqua"/>
          <w:i w:val="false"/>
          <w:i w:val="false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left="1843" w:right="72" w:hanging="0"/>
        <w:rPr>
          <w:rStyle w:val="Emphasis"/>
          <w:rFonts w:ascii="Book Antiqua" w:hAnsi="Book Antiqua" w:cs="Book Antiqua"/>
          <w:b w:val="false"/>
          <w:b w:val="false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6./</w:t>
        <w:tab/>
      </w:r>
      <w:r>
        <w:rPr>
          <w:rFonts w:cs="Book Antiqua" w:ascii="Book Antiqua" w:hAnsi="Book Antiqua"/>
          <w:sz w:val="18"/>
          <w:szCs w:val="18"/>
          <w:u w:val="single"/>
        </w:rPr>
        <w:t>DÉLEGYHÁZI HÍREK BESZÁMOLÓJA A KÖZSZOLGÁLATI TÁJÉKOZTATÓ TEVÉKENYSÉGRŐ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55/2014.(VII.2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a elhatározza, hogy a Délegyházi Hírek beszámolóját elfogadja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>
          <w:rStyle w:val="Emphasis"/>
          <w:rFonts w:ascii="Book Antiqua" w:hAnsi="Book Antiqua" w:cs="Book Antiqua"/>
          <w:i w:val="false"/>
          <w:i w:val="false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left="1843" w:right="72" w:hanging="0"/>
        <w:rPr>
          <w:rStyle w:val="Emphasis"/>
          <w:rFonts w:ascii="Book Antiqua" w:hAnsi="Book Antiqua" w:cs="Book Antiqua"/>
          <w:b w:val="false"/>
          <w:b w:val="false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7./</w:t>
        <w:tab/>
      </w:r>
      <w:r>
        <w:rPr>
          <w:rFonts w:cs="Book Antiqua" w:ascii="Book Antiqua" w:hAnsi="Book Antiqua"/>
          <w:sz w:val="18"/>
          <w:szCs w:val="18"/>
          <w:u w:val="single"/>
        </w:rPr>
        <w:t>DÉLEGYHÁZI NAPOK ÉRTÉKELÉS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56/2014.(VII.2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a elhatározza, hogy a Délegyházi Napok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beszámolóját elfogadja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>
          <w:rStyle w:val="Emphasis"/>
          <w:rFonts w:ascii="Book Antiqua" w:hAnsi="Book Antiqua" w:cs="Book Antiqua"/>
          <w:i w:val="false"/>
          <w:i w:val="false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rPr>
          <w:rStyle w:val="Emphasis"/>
          <w:rFonts w:ascii="Book Antiqua" w:hAnsi="Book Antiqua" w:cs="Book Antiqua"/>
          <w:b w:val="false"/>
          <w:b w:val="false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8./</w:t>
        <w:tab/>
      </w:r>
      <w:r>
        <w:rPr>
          <w:rFonts w:cs="Book Antiqua" w:ascii="Book Antiqua" w:hAnsi="Book Antiqua"/>
          <w:sz w:val="18"/>
          <w:szCs w:val="18"/>
          <w:u w:val="single"/>
        </w:rPr>
        <w:t>KÖZSÉGGONDNOKSÁG BESZÁMOLÓJA A TELEPÜLÉSÜZEMELTETÉSRŐ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57/2014.(VII.2.) számú képviselő-testületi határozat</w:t>
      </w:r>
    </w:p>
    <w:p>
      <w:pPr>
        <w:pStyle w:val="Normal"/>
        <w:tabs>
          <w:tab w:val="left" w:pos="852" w:leader="none"/>
          <w:tab w:val="left" w:pos="4544" w:leader="none"/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fogadja a községgondnokság településüzemeltetés 2014. évi féléves beszámolóját, és a közvilágítás kiadásokra tervezett bruttó 2.884.0000 Ft.-ból bruttó 1.000.000 Ft-ot a volt Drahos ház (Kossuth L. u. 76.) Önkormányzati tulajdonú ingatlan felújítására fordított kiadásokra átcsoportosítja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>
          <w:rStyle w:val="Emphasis"/>
          <w:rFonts w:ascii="Book Antiqua" w:hAnsi="Book Antiqua" w:cs="Book Antiqua"/>
          <w:i w:val="false"/>
          <w:i w:val="false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>: Képviselő-testület</w:t>
      </w:r>
    </w:p>
    <w:p>
      <w:pPr>
        <w:pStyle w:val="Normal"/>
        <w:tabs>
          <w:tab w:val="left" w:pos="852" w:leader="none"/>
          <w:tab w:val="left" w:pos="4544" w:leader="none"/>
          <w:tab w:val="left" w:pos="8460" w:leader="none"/>
          <w:tab w:val="left" w:pos="9180" w:leader="none"/>
        </w:tabs>
        <w:ind w:left="1843" w:right="-110" w:hanging="0"/>
        <w:rPr>
          <w:rStyle w:val="Emphasis"/>
          <w:rFonts w:ascii="Book Antiqua" w:hAnsi="Book Antiqua" w:cs="Book Antiqua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58/2014.(VII.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határozza, hogy a szociális és egészségügyi okból hátrányos helyzetű délegyházi polgároknak kedvezményesen vagy ingyenesen elvégzi a közterületi fűkaszálást. Az igénybevételhez a Szociális és Egészségügyi Bizottság elnökének hozzájárulása kell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>
          <w:rStyle w:val="Emphasis"/>
          <w:rFonts w:ascii="Book Antiqua" w:hAnsi="Book Antiqua" w:cs="Book Antiqua"/>
          <w:i w:val="false"/>
          <w:i w:val="false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Style w:val="Emphasis"/>
          <w:rFonts w:ascii="Book Antiqua" w:hAnsi="Book Antiqua" w:cs="Book Antiqua"/>
          <w:i w:val="false"/>
          <w:i w:val="false"/>
          <w:sz w:val="18"/>
          <w:szCs w:val="18"/>
          <w:u w:val="single"/>
        </w:rPr>
      </w:pPr>
      <w:r>
        <w:rPr/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tabs>
          <w:tab w:val="clear" w:pos="8460"/>
        </w:tabs>
        <w:ind w:left="426" w:right="72" w:hanging="426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9./</w:t>
        <w:tab/>
      </w:r>
      <w:r>
        <w:rPr>
          <w:rFonts w:cs="Book Antiqua" w:ascii="Book Antiqua" w:hAnsi="Book Antiqua"/>
          <w:sz w:val="18"/>
          <w:szCs w:val="18"/>
          <w:u w:val="single"/>
        </w:rPr>
        <w:t>VÍZÁLLÁS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426" w:right="72" w:hanging="426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9.1. DÉLEGYHÁZA 1572/11 HRSZ-Ú INGATLAN ELŐTT A VI. TÓBA ELHELYEZNI KÍVÁNT STÉG LÉTESÍTÉSI ENGEDÉLYE – BALOGH BÉLA KÉRELM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59/2014.(VII.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Balogh Béla </w:t>
      </w:r>
      <w:r>
        <w:rPr>
          <w:rFonts w:cs="Book Antiqua" w:ascii="Book Antiqua" w:hAnsi="Book Antiqua"/>
          <w:sz w:val="18"/>
          <w:szCs w:val="18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  <w:sz w:val="18"/>
          <w:szCs w:val="18"/>
        </w:rPr>
        <w:t>a saját ½ arányú</w:t>
      </w:r>
      <w:r>
        <w:rPr>
          <w:rFonts w:cs="Book Antiqua" w:ascii="Book Antiqua" w:hAnsi="Book Antiqua"/>
          <w:sz w:val="18"/>
          <w:szCs w:val="18"/>
        </w:rPr>
        <w:t xml:space="preserve"> tulajdonában lévő, Délegyháza 1572/11 hrsz-ú ingatlan előtt az Délegyházi VI. számú tavon tervezett (a sétányá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létesítéséhez és a mederhasználati szerződés megkötéséhez hozzájárul, az alábbi feltételek betartása mellett: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elérhetőségét, valamint a víziállás nyilvántartási számát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8460" w:leader="none"/>
          <w:tab w:val="left" w:pos="9180" w:leader="none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Balogh Béla </w:t>
      </w:r>
      <w:r>
        <w:rPr>
          <w:rFonts w:cs="Book Antiqua" w:ascii="Book Antiqua" w:hAnsi="Book Antiqua"/>
          <w:sz w:val="18"/>
          <w:szCs w:val="18"/>
        </w:rPr>
        <w:t>(………….. szám alatti lakos)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érelemmel fordult Délegyháza Község Önkormányzat Képviselő – testülete felé, melyben az általa a V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</w:rPr>
        <w:t xml:space="preserve"> 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9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353 HRSZ-Ú INGATLAN ELŐTT A II. TÓBA ELHELYEZNI KÍVÁNT STÉG LÉTESÍTÉSI ENGEDÉLYE – URBÁNNÉ THURY ANITA KÉRELM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60/2014.(VII.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Urbánné Thury Anita </w:t>
      </w:r>
      <w:r>
        <w:rPr>
          <w:rFonts w:cs="Book Antiqua" w:ascii="Book Antiqua" w:hAnsi="Book Antiqua"/>
          <w:sz w:val="18"/>
          <w:szCs w:val="18"/>
        </w:rPr>
        <w:t xml:space="preserve">víziállás létesítési engedély kérelmét – mely kérelem </w:t>
      </w:r>
      <w:r>
        <w:rPr>
          <w:rFonts w:cs="Book Antiqua" w:ascii="Book Antiqua" w:hAnsi="Book Antiqua"/>
          <w:bCs/>
          <w:iCs/>
          <w:sz w:val="18"/>
          <w:szCs w:val="18"/>
        </w:rPr>
        <w:t>a saját 1/1 arányú</w:t>
      </w:r>
      <w:r>
        <w:rPr>
          <w:rFonts w:cs="Book Antiqua" w:ascii="Book Antiqua" w:hAnsi="Book Antiqua"/>
          <w:sz w:val="18"/>
          <w:szCs w:val="18"/>
        </w:rPr>
        <w:t xml:space="preserve"> tulajdonában lévő, Délegyháza 353 hrsz-ú ingatlan előtt az Délegyházi II. számú tavon tervezett (a sétányához közvetlenül csatlakozó) víziállás létesítésére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létesítéséhez és a mederhasználati szerződés megkötéséhe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20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1. 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20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2. 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20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3. 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20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4. 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20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5. A víziálláson jól láthatóan és maradandóan fel kell tüntetni az engedélyes (Kérelmező) nevét, elérhetőségét, valamint a víziállás nyilvántartási számát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20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6. 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20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7. 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20"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8. A víziállás tervezett átalakításához köteles engedélyt kérni a meder tulajdonosátó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20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9. 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Urbánné Thury Anita </w:t>
      </w:r>
      <w:r>
        <w:rPr>
          <w:rFonts w:cs="Book Antiqua" w:ascii="Book Antiqua" w:hAnsi="Book Antiqua"/>
          <w:sz w:val="18"/>
          <w:szCs w:val="18"/>
        </w:rPr>
        <w:t>(…………… szám alatti lakos)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kérelemmel fordult Délegyháza Község Önkormányzat Képviselő – testülete felé, melyben az általa az II. számú tóba elhelyezni kívánt stégjéhez kéri a Képviselő - testület létesítési (mederhasználati szerződés - létesítési) engedélyét. A kérelem tartalmát, a helyszín térképkivonatát, a tulajdonviszonyokat, valamint a kérelemhez csatolt iratokat és az önkormányzat nyilvántartását megvizsgálva megállapítható, hogy a víziállás kérelmezett létesítése</w:t>
      </w:r>
      <w:r>
        <w:rPr>
          <w:rFonts w:cs="Book Antiqua" w:ascii="Book Antiqua" w:hAnsi="Book Antiqua"/>
          <w:sz w:val="18"/>
          <w:szCs w:val="18"/>
        </w:rPr>
        <w:t xml:space="preserve"> 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9.3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DÉLEGYHÁZA 496 HRSZ-Ú INGATLAN ELŐTT A II. TÓBA ELHELYEZETT STÉG FENNMARADÁSI ENGEDÉLYE – NAGY IMRE KÉRELM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61/2014.(VII.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megtárgyalta Nagy Imre</w:t>
      </w:r>
      <w:r>
        <w:rPr>
          <w:rFonts w:cs="Book Antiqua" w:ascii="Book Antiqua" w:hAnsi="Book Antiqua"/>
          <w:sz w:val="18"/>
          <w:szCs w:val="18"/>
        </w:rPr>
        <w:t xml:space="preserve"> víziállás fennmaradási engedély kérelmét – mely kérelem dr. Pulay István ½ arányú tulajdonában lévő, Délegyháza 496 hrsz-ú ingatlan előtt lévő, a Délegyházi II. számú tavon (Délegyháza Község Önkormányzat 1/1 arányú tulajdonában lévő Délegyháza 518/2 hrsz-ú sétányához közvetlenül csatlakozó) víziállás fennmaradására, mederhasználati szerződésének megkötésére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fennmaradásához és a mederhasználati szerződés megkötéséhez hozzájárul, az alábbi feltételek betartása mellet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20" w:right="-110" w:hanging="36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Nagy Imre (…………….</w:t>
      </w:r>
      <w:r>
        <w:rPr>
          <w:rFonts w:cs="Book Antiqua" w:ascii="Book Antiqua" w:hAnsi="Book Antiqua"/>
          <w:sz w:val="18"/>
          <w:szCs w:val="18"/>
        </w:rPr>
        <w:t>. szám alatti lakos)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– eleget téve a Képviselő – testület 112/2014.(IV.22.) számú határozatának – fennmaradási engedély kérelemmel fordult Délegyháza Község Önkormányzat Képviselő – testülete felé, melyben az általa a II. számú tóba elhelyezett, az önkormányzati nyilvántartásban eddig nem szereplő stégjéhez kéri a Képviselő - testület fennmaradási (mederhasználati szerződés - létesítési) engedélyét. A kérelem tartalmát, a helyszín térképkivonatát, a tulajdonviszonyokat, valamint a kérelemhez csatolt iratokat és az önkormányzat nyilvántartását megvizsgálva megállapítható, hogy a víziállás - átépítését követő - kérelmezett fennmaradása </w:t>
      </w:r>
      <w:r>
        <w:rPr>
          <w:rFonts w:cs="Book Antiqua" w:ascii="Book Antiqua" w:hAnsi="Book Antiqua"/>
          <w:sz w:val="18"/>
          <w:szCs w:val="18"/>
        </w:rPr>
        <w:t xml:space="preserve">az önkormányzati tulajdonú vizeken (bányatavakon) víziállások létesítésének és fenntartásának, valamint mederhasználatának szabályozásáról szóló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A jogorvoslati jogot a 2004. évi CXL. törvény 100. § (1) és (2) bekezdése biztosítja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0./</w:t>
        <w:tab/>
      </w:r>
      <w:r>
        <w:rPr>
          <w:rFonts w:cs="Book Antiqua" w:ascii="Book Antiqua" w:hAnsi="Book Antiqua"/>
          <w:sz w:val="18"/>
          <w:szCs w:val="18"/>
          <w:u w:val="single"/>
        </w:rPr>
        <w:t xml:space="preserve">SZMSZ mód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jc w:val="center"/>
        <w:rPr>
          <w:rFonts w:ascii="Book Antiqua" w:hAnsi="Book Antiqua" w:cs="Arial"/>
          <w:b w:val="false"/>
          <w:b w:val="false"/>
          <w:bCs/>
          <w:sz w:val="18"/>
          <w:szCs w:val="18"/>
        </w:rPr>
      </w:pPr>
      <w:r>
        <w:rPr>
          <w:rFonts w:cs="Arial" w:ascii="Book Antiqua" w:hAnsi="Book Antiqua"/>
          <w:b w:val="false"/>
          <w:bCs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 w:val="false"/>
          <w:b w:val="false"/>
          <w:bCs/>
          <w:sz w:val="18"/>
          <w:szCs w:val="18"/>
        </w:rPr>
      </w:pPr>
      <w:r>
        <w:rPr>
          <w:rFonts w:cs="Arial" w:ascii="Book Antiqua" w:hAnsi="Book Antiqua"/>
          <w:b w:val="false"/>
          <w:bCs/>
          <w:sz w:val="18"/>
          <w:szCs w:val="18"/>
        </w:rPr>
        <w:t>…</w:t>
      </w:r>
      <w:r>
        <w:rPr>
          <w:rFonts w:cs="Arial" w:ascii="Book Antiqua" w:hAnsi="Book Antiqua"/>
          <w:b w:val="false"/>
          <w:bCs/>
          <w:sz w:val="18"/>
          <w:szCs w:val="18"/>
        </w:rPr>
        <w:t>../2014. (VII.…..) önkormányzati rende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a Képviselő-testület Szervezeti és Működési Szabályzatáról </w:t>
      </w:r>
      <w:r>
        <w:rPr>
          <w:rFonts w:cs="Arial" w:ascii="Book Antiqua" w:hAnsi="Book Antiqua"/>
          <w:b w:val="false"/>
          <w:bCs/>
          <w:sz w:val="18"/>
          <w:szCs w:val="18"/>
        </w:rPr>
        <w:t xml:space="preserve">szóló </w:t>
      </w:r>
      <w:r>
        <w:rPr>
          <w:rFonts w:cs="Book Antiqua" w:ascii="Book Antiqua" w:hAnsi="Book Antiqua"/>
          <w:b w:val="false"/>
          <w:sz w:val="18"/>
          <w:szCs w:val="18"/>
        </w:rPr>
        <w:t>10/2011. (II.16.)</w:t>
      </w:r>
    </w:p>
    <w:p>
      <w:pPr>
        <w:pStyle w:val="Normal"/>
        <w:tabs>
          <w:tab w:val="clear" w:pos="8460"/>
        </w:tabs>
        <w:ind w:left="284" w:right="72" w:hanging="284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Arial" w:ascii="Book Antiqua" w:hAnsi="Book Antiqua"/>
          <w:b w:val="false"/>
          <w:bCs/>
          <w:sz w:val="18"/>
          <w:szCs w:val="18"/>
        </w:rPr>
        <w:t>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4. 7. 2-án, kihirdetve 9/2014.(VII.3) számon 2014. VII.3. napján.)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1./</w:t>
        <w:tab/>
      </w:r>
      <w:r>
        <w:rPr>
          <w:rFonts w:cs="Book Antiqua" w:ascii="Book Antiqua" w:hAnsi="Book Antiqua"/>
          <w:sz w:val="18"/>
          <w:szCs w:val="18"/>
          <w:u w:val="single"/>
        </w:rPr>
        <w:t>GYERMEKVÉDELMI RENDELET FELÜLVIZSGÁLAT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 w:val="false"/>
          <w:b w:val="false"/>
          <w:bCs/>
          <w:sz w:val="18"/>
          <w:szCs w:val="18"/>
        </w:rPr>
      </w:pPr>
      <w:r>
        <w:rPr>
          <w:rFonts w:cs="Arial" w:ascii="Book Antiqua" w:hAnsi="Book Antiqua"/>
          <w:b w:val="false"/>
          <w:bCs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Képviselő-testületének</w:t>
      </w:r>
    </w:p>
    <w:p>
      <w:pPr>
        <w:pStyle w:val="Normal"/>
        <w:ind w:left="2124" w:right="72" w:firstLine="708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  </w:t>
      </w:r>
      <w:r>
        <w:rPr>
          <w:rFonts w:cs="Book Antiqua" w:ascii="Book Antiqua" w:hAnsi="Book Antiqua"/>
          <w:b w:val="false"/>
          <w:sz w:val="18"/>
          <w:szCs w:val="18"/>
        </w:rPr>
        <w:t>…</w:t>
      </w:r>
      <w:r>
        <w:rPr>
          <w:rFonts w:cs="Book Antiqua" w:ascii="Book Antiqua" w:hAnsi="Book Antiqua"/>
          <w:b w:val="false"/>
          <w:sz w:val="18"/>
          <w:szCs w:val="18"/>
        </w:rPr>
        <w:t>./2014.(VII. ..) önkormányzati rendelete</w:t>
      </w:r>
    </w:p>
    <w:p>
      <w:pPr>
        <w:pStyle w:val="Normal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gyermekek védelméről és a gyámügyi igazgatásról  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(A rendelet elfogadásra került 2014. 7. 2-án, kihirdetve 10/2014.(VII.3) számon 2014. VII.3. napján.)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426" w:right="72" w:hanging="426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3./</w:t>
        <w:tab/>
      </w:r>
      <w:r>
        <w:rPr>
          <w:rFonts w:cs="Book Antiqua" w:ascii="Book Antiqua" w:hAnsi="Book Antiqua"/>
          <w:sz w:val="18"/>
          <w:szCs w:val="18"/>
          <w:u w:val="single"/>
        </w:rPr>
        <w:t>INGATLAN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13. 1. </w:t>
      </w:r>
      <w:r>
        <w:rPr>
          <w:rFonts w:cs="Book Antiqua" w:ascii="Book Antiqua" w:hAnsi="Book Antiqua"/>
          <w:sz w:val="18"/>
          <w:szCs w:val="18"/>
          <w:u w:val="single"/>
        </w:rPr>
        <w:t>DÉLEGYHÁZA 1167/22 HRSZ-Ú INGATLANON TALÁLHATÓ „MUNDIÁL BÜFÉ” ELNEVEZÉSŰ HELYISÉG TOVÁBBI ÜZEMLETETÉSNEK ÜGYE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62/2014.(VII.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megtárgyalta az önkormányzat 1/1 arányú tulajdonában lévő Délegyháza 1167/22 hrsz-ú, kivett sporttelep megjelölésű, természetben a 2337 Délegyháza, Némedi utca 1167. szám alatti ingatlanon található „MUNDIÁL BÜFÉ” elnevezésű vendéglátó-ipari egység további üzemeltetésének ügyét, és úgy döntött, hogy 2019. június 30-ig (5 évre) havi 10.000.- + áfa bérleti díj + rezsi ellenében a büfé üzemeltetésével megbízza a Műfüves pályát üzemeltető D.D. Sport Nonprofit Kft.-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kéri hivatalát, hogy a szükséges intézkedéseket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felhatalmazza dr. Riebl Antal polgármestert, hogy a Büfé üzemeltetésével kapcsolatban a Műfüves pálya üzemeltetési szerződésének módosítását előkészítse és aláír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, Jegyző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  <w:highlight w:val="lightGray"/>
        </w:rPr>
      </w:pPr>
      <w:r>
        <w:rPr>
          <w:rFonts w:cs="Book Antiqua" w:ascii="Book Antiqua" w:hAnsi="Book Antiqua"/>
          <w:b w:val="false"/>
          <w:sz w:val="20"/>
          <w:szCs w:val="20"/>
          <w:highlight w:val="lightGray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  <w:highlight w:val="lightGray"/>
        </w:rPr>
      </w:pPr>
      <w:r>
        <w:rPr>
          <w:rFonts w:cs="Book Antiqua" w:ascii="Book Antiqua" w:hAnsi="Book Antiqua"/>
          <w:b w:val="false"/>
          <w:sz w:val="20"/>
          <w:szCs w:val="20"/>
          <w:highlight w:val="lightGray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13.2. A REFORMÁTUS EGYHÁZ TÁMOGATÁSA – TELEKÉRÉTKESÍTÉSBŐL BEFOLYT BEVÉTEL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63/2014.(VII.2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megtárgyalta a Dunavarsány - Délegyháza Református Egyházközösség kérelmének ügyét, s a korábban ez ügyben meghozott 356/2012. (XII.11.) számú határozatát módosítja az alábbiak szerint: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eldönti, hogy amennyiben a Református Egyházközösség segítségével és közbenjárásával sikerül Délegyháza Község Önkormányzat 1/1 arányú tulajdonában lévő Délegyháza 858/19 hrsz-ú, kivett beépítetlen terület megjelölésű, 550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belterületi ingatlanát értékesíteni, úgy az értékesítésből befolyt összeget a Református Egyházközösség részére - mint célhoz kötött civil szervezeti támogatást - anyagi támogatásaként felajánlja. Délegyháza Község Önkormányzat Képviselő-testülete felkéri polgármesterét és hivatalát a szükséges további intézkedések megtételére, azzal a feltétellel, hogy négy évenként szökőnapon február 29-én a Református Egyház emlékezzen meg Piróth Istvánról, mint a Kúria megépítőjéről, illetve a részükre nyújtott adományról. 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folyamatos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.3. DÉLEGYHÁZA 812HRSZ-Ú INGATLAN MELLETTI (811 HRSZ-Ú) TERÜLET VÁSÁRLÁSI SZÁNDÉKA TELEKKIEGÉSZÍTÉS CÉLJÁBÓL- SÁNDOR TAMÁS KÉRELME</w:t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64/2014.(VII.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viekben hozzájárul a tulajdonában lévő, Délegyháza 811 hrsz-ú, 2298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át érintő telekalakítási (telekhatár-rendezési) eljáráshoz mely területváltozás kapcsán Délegyháza Község Önkormányzat Képviselő-testülete eldönti, hogy a tulajdonában lévő, Délegyháza 811 hrsz-ú, 2298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 egy részét – átminősítést követően - értékesíteni kívánja a szomszédos, Délegyháza 812 hrsz-ú ingatlan tulajdonosának, Sándor Tamásnak telek-kiegészítés céljából. A vételárat bruttó 5.000.- forint + áfa 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összegben határozza meg a Képviselő – testület, mely vételár-ajánlatot folyó év végéig tart fenn (2014.12.31.). Délegyháza Község Önkormányzat Képviselő-testülete felkéri hivatalát, hogy a szükséges intézkedéseket tegye meg, valamint értesítse az Ügyfelet, hogy a telek-kiegészítés megvalósítása céljából szükséges vázrajzot földmérő segítségével saját költségén készítse el, mely vázrajz elkészíttetése során legyen tekintettel arra, hogy a visszamaradó területen minimum 3 m széles sáv fennmaradjon, valamint az elkészült vázrajz birtokában szerezze be a szomszédos, Délegyháza 810 hrsz-ú és a Délegyháza 807 hrsz-ú ingatlan tulajdonosának hozzájárulását. Az elkészült vázrajz önkormányzatunkhoz történő benyújtását követően a testület külön határozatában dönt a telek-kiegészítéssel egybekötött adásvételi szerződés elfogadásáról. A telekalakítással, valamint az azzal egybekötött adásvételi szerződés elkészítésével, valamint a földhivatali eljárással járó mindennemű költség a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287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287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3.4. </w:t>
      </w:r>
      <w:r>
        <w:rPr>
          <w:rFonts w:cs="Book Antiqua" w:ascii="Book Antiqua" w:hAnsi="Book Antiqua"/>
          <w:sz w:val="18"/>
          <w:szCs w:val="18"/>
          <w:u w:val="single"/>
        </w:rPr>
        <w:t>VÍZITELEP IDEIGLENES HASZNOSÍTÁSA</w:t>
      </w:r>
    </w:p>
    <w:p>
      <w:pPr>
        <w:pStyle w:val="Normal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 – dr. Riebl Antal nem szavazott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65/2014.(VII.2.) számú képviselő-testületi határozat</w:t>
      </w:r>
    </w:p>
    <w:p>
      <w:pPr>
        <w:pStyle w:val="Listaszerbekezds"/>
        <w:ind w:left="1843" w:right="-3" w:hanging="0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Délegyháza Község Önkormányzatának Képviselő-testülete elhatározza, hogy a Bányász sor 62. számú (vízitelep) ingatlant állagmegőrzésének az érdekében a DKSE horgász szakosztálynak határozatlan időre használatra átadja. A használatbavételi szerződés megkötésére megbízza a településüzemeltetésért felelős alpolgármester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Listaszerbekezds"/>
        <w:ind w:left="1843" w:right="-3" w:hanging="0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/>
          <w:sz w:val="18"/>
          <w:szCs w:val="18"/>
        </w:rPr>
        <w:t xml:space="preserve"> alpolgármester, településüzemeltetési előadó</w:t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4./</w:t>
        <w:tab/>
      </w:r>
      <w:r>
        <w:rPr>
          <w:rFonts w:cs="Book Antiqua" w:ascii="Book Antiqua" w:hAnsi="Book Antiqua"/>
          <w:sz w:val="18"/>
          <w:szCs w:val="18"/>
          <w:u w:val="single"/>
        </w:rPr>
        <w:t>DTÖSZ ÜGYEK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 </w:t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66/2014.(VII.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a</w:t>
      </w:r>
      <w:r>
        <w:rPr>
          <w:rFonts w:cs="Book Antiqua" w:ascii="Book Antiqua" w:hAnsi="Book Antiqua"/>
          <w:sz w:val="18"/>
          <w:szCs w:val="18"/>
          <w:u w:val="single"/>
        </w:rPr>
        <w:t xml:space="preserve">) </w:t>
      </w:r>
      <w:r>
        <w:rPr>
          <w:rFonts w:cs="Book Antiqua" w:ascii="Book Antiqua" w:hAnsi="Book Antiqua"/>
          <w:sz w:val="18"/>
          <w:szCs w:val="18"/>
        </w:rPr>
        <w:t>saját részéről elfogadja az 1. és 2. számú mellékletként csatolt megállapodásokat a jelen határozat meghozatalát segítő előterjesztés melléklete szerinti tartalomma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b) nyilatkozik, hogy a Közép-Duna-Völgyi Környezetvédelmi, Természetvédelmi és Vízügyi Felügyelőség által indított tényfeltárási eljárás alapján a megállapításra kerülő kizárólag önkormányzati felelőségi körbe tartozó beavatkozási feladatok DPMV Zrt. által történő végrehajtásának utólagos finanszírozását vállal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c) felhatalmazza a Polgármestert a vonatkozó megállapodások megkötésére, és az egyéb szükséges intézkedések megtétel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</w:t>
        <w:tab/>
        <w:t>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</w:t>
        <w:tab/>
        <w:t>Polgármester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5./</w:t>
        <w:tab/>
      </w:r>
      <w:r>
        <w:rPr>
          <w:rFonts w:cs="Book Antiqua" w:ascii="Book Antiqua" w:hAnsi="Book Antiqua"/>
          <w:sz w:val="18"/>
          <w:szCs w:val="18"/>
          <w:u w:val="single"/>
        </w:rPr>
        <w:t xml:space="preserve">EGYÉB TELEPÜLÉSI ÉS TELEPÜLÉSÜZEMELTETÉSI ÜGYEK </w:t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15.1. 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>ÖNKORMÁNYZATI MUNKAGÉPEK IGÉNYBEVÉTELI DÍJÁNAK MÓDOSÍTÁSA</w:t>
      </w:r>
    </w:p>
    <w:p>
      <w:pPr>
        <w:pStyle w:val="Normal"/>
        <w:tabs>
          <w:tab w:val="clear" w:pos="8460"/>
        </w:tabs>
        <w:ind w:left="284" w:right="7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720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67/2014.(VII.2.) számú képviselő-testületi határozat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Délegyháza Község Önkormányzat Képviselő-testülete eldönti, hogy a </w:t>
      </w:r>
      <w:r>
        <w:rPr>
          <w:rFonts w:eastAsia="Lucida Sans Unicode" w:cs="Book Antiqua" w:ascii="Book Antiqua" w:hAnsi="Book Antiqua"/>
          <w:bCs/>
          <w:sz w:val="18"/>
          <w:szCs w:val="18"/>
        </w:rPr>
        <w:t xml:space="preserve">YLU 847 frsz-ú MTZ traktor bérleti díját 6.000 Ft+ Áfa/óra díjban </w:t>
      </w:r>
      <w:r>
        <w:rPr>
          <w:rFonts w:cs="Book Antiqua" w:ascii="Book Antiqua" w:hAnsi="Book Antiqua"/>
          <w:color w:val="000000"/>
          <w:sz w:val="18"/>
          <w:szCs w:val="18"/>
        </w:rPr>
        <w:t>állapítja meg. A YEA 682 frsz-ú. traktor óradíja változatlan marad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</w:t>
        <w:tab/>
        <w:t>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</w:t>
        <w:tab/>
        <w:t>Községgondnokság</w:t>
      </w:r>
    </w:p>
    <w:p>
      <w:pPr>
        <w:pStyle w:val="Normal"/>
        <w:tabs>
          <w:tab w:val="clear" w:pos="8460"/>
        </w:tabs>
        <w:ind w:left="1843" w:right="7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left="705" w:right="72" w:hanging="705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15.2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 ASP INFORMATIKAI PÁLYÁZAT ÜGYE 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8/2014.(VII.2.) számú képviselő-testületi határozat</w:t>
      </w:r>
    </w:p>
    <w:p>
      <w:pPr>
        <w:pStyle w:val="Normal"/>
        <w:ind w:left="1843" w:right="72" w:firstLine="4"/>
        <w:rPr/>
      </w:pPr>
      <w:r>
        <w:rPr>
          <w:rFonts w:cs="Book Antiqua" w:ascii="Book Antiqua" w:hAnsi="Book Antiqua"/>
          <w:sz w:val="18"/>
          <w:szCs w:val="18"/>
        </w:rPr>
        <w:t>Délegyháza Község Önkormányzata a három ajánlattevő közül a LIGN’Art Bt.-t bízza meg az ASP pályázat megvalósításához szükséges informatikai eszközök beszerzésére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/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>: polgármester</w:t>
      </w:r>
    </w:p>
    <w:p>
      <w:pPr>
        <w:pStyle w:val="Normal"/>
        <w:rPr>
          <w:rStyle w:val="Emphasis"/>
          <w:rFonts w:ascii="Book Antiqua" w:hAnsi="Book Antiqua" w:cs="Book Antiqua"/>
          <w:i w:val="false"/>
          <w:i w:val="false"/>
          <w:sz w:val="18"/>
          <w:szCs w:val="18"/>
          <w:u w:val="singl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15. 3.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VÉTELI AJÁNLAT DÉLEGYHÁZA 395/9 HRSZ-Ú INGATLANRA – LEÉB IBOLYA KÉRELME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9/2014.(VII.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 Domoszlainé Leéb Ibolya (…………... szám alatti lakos, továbbiakban: Kérelmező) vételi ajánlatát – mely ajánlat Délegyháza Község Önkormányzat 1/1 arányú, kizárólagos tulajdonában lévő Délegyháza 395/9 hrsz-ú, 413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 megjelölésű ingatlanának vételére vonatkozik -, s tekintettel Kérelmező által a területen elvégzett beruházási és karbantartási költségekre, valamint az ingatlan jelenlegi –közművek nélküli és beépítést nem engedő - helyzetére az ingatlan vételárát 7 0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+áfa összegben határozz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felkéri hivatalát, hogy a szükséges intézkedéseket tegye meg, értesítse Kérelmezőt az Önkormányzat ellenajánlatáról, s amennyiben Kérelmező jelen határozatban foglalt feltételek mellett vételi ajánlatát továbbra is fenntartja, úgy a vevőkijelölésről, valamint az értékesítés részleteiről soron következő ülésén dönt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Style w:val="Grame"/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sz w:val="18"/>
          <w:szCs w:val="18"/>
        </w:rPr>
        <w:t>15. 4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ÖNKORMÁNYZATI TERÜLET IDEIGLENES HASZNOS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i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0/2014.(VII.2.) számú képviselő-testületi határozat</w:t>
      </w:r>
    </w:p>
    <w:p>
      <w:pPr>
        <w:pStyle w:val="Listaszerbekezds"/>
        <w:ind w:left="1843" w:right="-3" w:hanging="0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 xml:space="preserve">Délegyháza Község Önkormányzatának Képviselő-testülete elhatározza, hogy a </w:t>
      </w:r>
      <w:r>
        <w:rPr>
          <w:rFonts w:cs="Book Antiqua" w:ascii="Book Antiqua" w:hAnsi="Book Antiqua"/>
          <w:b/>
          <w:sz w:val="18"/>
          <w:szCs w:val="18"/>
        </w:rPr>
        <w:t>Nomád part részét képező (1335/15, 1317/49 hrsz.)</w:t>
      </w:r>
      <w:r>
        <w:rPr>
          <w:rFonts w:cs="Tahoma" w:ascii="Book Antiqua" w:hAnsi="Book Antiqua"/>
          <w:b/>
          <w:sz w:val="18"/>
          <w:szCs w:val="18"/>
        </w:rPr>
        <w:t xml:space="preserve"> ingatlant </w:t>
      </w:r>
      <w:r>
        <w:rPr>
          <w:rFonts w:cs="Book Antiqua" w:ascii="Book Antiqua" w:hAnsi="Book Antiqua"/>
          <w:b/>
          <w:sz w:val="18"/>
          <w:szCs w:val="18"/>
        </w:rPr>
        <w:t>Armadillo Kutató- Mentő Szolgálat</w:t>
      </w:r>
      <w:r>
        <w:rPr>
          <w:rFonts w:cs="Tahoma" w:ascii="Book Antiqua" w:hAnsi="Book Antiqua"/>
          <w:b/>
          <w:sz w:val="18"/>
          <w:szCs w:val="18"/>
        </w:rPr>
        <w:t>nak, zajhatás kizárásával 2015. szeptember 30-ig használatra átadja, oly módon, hogy a IV. tó Horgászegyesület részére a horgászatot biztosítani kell. A használatbavételi szerződés megkötésére megbízza a dr. Riebl Antal polgármestert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Határidő: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>
          <w:rStyle w:val="Emphasis"/>
          <w:rFonts w:ascii="Book Antiqua" w:hAnsi="Book Antiqua" w:cs="Book Antiqua"/>
          <w:i w:val="false"/>
          <w:i w:val="false"/>
          <w:sz w:val="18"/>
          <w:szCs w:val="18"/>
        </w:rPr>
      </w:pPr>
      <w:r>
        <w:rPr>
          <w:rStyle w:val="Emphasis"/>
          <w:rFonts w:cs="Book Antiqua" w:ascii="Book Antiqua" w:hAnsi="Book Antiqua"/>
          <w:i w:val="false"/>
          <w:sz w:val="18"/>
          <w:szCs w:val="18"/>
          <w:u w:val="single"/>
        </w:rPr>
        <w:t>Felelős</w:t>
      </w:r>
      <w:r>
        <w:rPr>
          <w:rStyle w:val="Emphasis"/>
          <w:rFonts w:cs="Book Antiqua" w:ascii="Book Antiqua" w:hAnsi="Book Antiqua"/>
          <w:i w:val="false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right="0" w:hanging="0"/>
        <w:rPr>
          <w:rStyle w:val="Emphasis"/>
          <w:rFonts w:ascii="Book Antiqua" w:hAnsi="Book Antiqua" w:cs="Book Antiqua"/>
          <w:b w:val="false"/>
          <w:b w:val="false"/>
          <w:i w:val="false"/>
          <w:i w:val="false"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lang w:val="en-GB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b/>
      <w:sz w:val="16"/>
      <w:szCs w:val="16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right" w:pos="8641" w:leader="none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4"/>
      <w:szCs w:val="20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5:22:00Z</dcterms:created>
  <dc:creator>Szabó Judit</dc:creator>
  <dc:description/>
  <cp:keywords/>
  <dc:language>en-US</dc:language>
  <cp:lastModifiedBy>Molnár Zsuzsa</cp:lastModifiedBy>
  <cp:lastPrinted>2014-07-14T14:26:00Z</cp:lastPrinted>
  <dcterms:modified xsi:type="dcterms:W3CDTF">2014-07-16T15:27:00Z</dcterms:modified>
  <cp:revision>5</cp:revision>
  <dc:subject/>
  <dc:title/>
</cp:coreProperties>
</file>