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anuá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9.1. VAGYONELEMEK HASZNOSÍTÁSA – ÖNKORMÁNYZATI TULAJDONÚ ÉRTÉKESÍTÉSRE SZÁNT INGATLANOK LISTÁJA – AKTUALIZÁLÁS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a legutóbbi (2014. december 16. napján megtartott) Képviselő-testületi ülésén aktualizálta az értékesítésre szánt ingatlanok listáját, melyet az „Ibolya utcai” újonnan alakult telkekkel – mely telkek tekintetében az építési szabályozásra a teljes körű TSZT és HÉSZ felülvizsgálata során kerül majd sor – kellene kiegészí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, hogy az új ingatlan-listát jóváhagyni szíveskedjen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Értékesítésre szánt ingatlanok listája - 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januá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1-20T07:37:00Z</dcterms:modified>
  <cp:revision>73</cp:revision>
  <dc:subject/>
  <dc:title>Előterjesztés a Képviselő-testület</dc:title>
</cp:coreProperties>
</file>