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5. január 20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2. napirend: </w:t>
        <w:tab/>
        <w:t>A Tavirózsa Kemping bérbeadására kiírt pályázat bírálat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I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a Tavirózsa Kempinget 2015. április 30-ig terjedő határozott időre adta bérbe a Tavirózsa Kemping Kft. részére pályázat alapján. Tekintettel arra, hogy a jelenlegi bérleti szerződés hamarosan lejár, a Képviselő-testület 2014. december 16-i ülésén pályázatot írt ki az újabb bérbeadás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2015. január 12-én 15.30-kor lejárt benyújtási határidőben egy pályázat érkezett a Tavirózsa Kemping Kft-től. A pályázatbontást a Pénzügyi – Fejlesztési- Ügyrendi Bizottság, a Polgármester és a Jegyző végezte 2015. január 12-én 16.00 órakor, és megállapította, hogy a pályázat hiányosan került benyújtásra. A hiánypótlási felhívást kiküldtük ajánlattevő részére, a 2015. január 16-án 10.00 órakor lejárt hiánypótlási határidőben ajánlattevő zárt borítékban hiánypótlást nyújtott be, melynek bontását a Pénzügyi – Fejlesztési- Ügyrendi Bizottság, a Polgármester, a Jegyző a Bizottságok 2015. január 19-i ülésén végezte el. Megállapításra került, hogy ajánlattevő nem pótolta a hiánypótlási felhívásban felsorolt hiányokat, hanem a határidő meghosszabbítását kérte, melyre azonban nincs lehetőség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Fentiekre tekintettel a Bizottságok és Polgármester úr javasolják a beérkezett ajánlat érvénytelenné, és ennek alapján a pályázati eljárás eredménytelenné nyilvánítását, valamint új pályázat kiírását a korábbival azonos feltételek szerint, az alábbi határidőkkel: pályázatok benyújtási határideje: 2015. február 16. (hétfő) 15.30, esetleges hiánypótlás határideje: 2015. február 23. (hétfő) 10.00 óra, bírálat a Képviselő-testület 2015. február 24-i ülésén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tárgyalta az önkormányzat tulajdonában lévő, Délegyháza 1326 hrsz-ú </w:t>
      </w:r>
      <w:r>
        <w:rPr>
          <w:rFonts w:cs="Tahoma" w:ascii="Book Antiqua" w:hAnsi="Book Antiqua"/>
          <w:bCs/>
          <w:i/>
          <w:iCs/>
          <w:sz w:val="22"/>
          <w:szCs w:val="22"/>
        </w:rPr>
        <w:t>6109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Tavirózsa Kemping elnevezésű, kivett üdülő megjelölésű ingatlan </w:t>
      </w:r>
      <w:r>
        <w:rPr>
          <w:rFonts w:cs="Tahoma" w:ascii="Book Antiqua" w:hAnsi="Book Antiqua"/>
          <w:i/>
          <w:sz w:val="22"/>
          <w:szCs w:val="22"/>
        </w:rPr>
        <w:t>bérletére kiírt pályázatra beérkezett ajánlatot, s elfogadva az ajánlatok bontását elvégző Pénzügyi - Fejlesztési - Ügyrendi Bizottság javaslatát a Tavirózsa Kemping Kft. benyújtott pályázatát érvénytelennek, és a pályázati eljárást eredménytelenné nyilván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a fentiekre tekintettel az önkormányzat 1/1 arányú tulajdonában lévő Délegyháza 1326 hrsz-ú, 6109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Tavirózsa Kemping elnevezésű, kivett üdülő megjelölésű ingatlan bérbeadására új pályázatot ír ki a korábbi pályázati kiírással azonos feltételekkel, azzal, hogy a benyújtási határidő 2015. február 16. 15.30 óra, esetleges hiánypótlás határideje: 2015. február 23. 10.00 óra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5. február 24. napján tartandó ülésén - a polgármester, valamint a Pénzügyi – Fejlesztési – Ügyrendi Bizottság javaslata alapján - dönt a bérbeadásr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Előterjesztéssé nyilvánítva: 2015. január 20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58:00Z</dcterms:created>
  <dc:creator>vasarhelyine</dc:creator>
  <dc:description/>
  <cp:keywords/>
  <dc:language>en-US</dc:language>
  <cp:lastModifiedBy>Dr. Molnar Zsuzsanna</cp:lastModifiedBy>
  <cp:lastPrinted>2013-01-08T13:30:00Z</cp:lastPrinted>
  <dcterms:modified xsi:type="dcterms:W3CDTF">2015-01-20T07:37:00Z</dcterms:modified>
  <cp:revision>7</cp:revision>
  <dc:subject/>
  <dc:title>Előterjesztés a Képviselő-testület</dc:title>
</cp:coreProperties>
</file>