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center"/>
        <w:rPr>
          <w:rStyle w:val="StrongEmphasis"/>
          <w:rFonts w:cs="Tahoma"/>
          <w:bCs w:val="false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Style w:val="StrongEmphasis"/>
          <w:rFonts w:cs="Tahoma" w:ascii="Book Antiqua" w:hAnsi="Book Antiqua"/>
          <w:bCs w:val="false"/>
        </w:rPr>
        <w:t>Előterjesztés munkaanyaga a Képviselő-testület</w:t>
      </w:r>
      <w:r>
        <w:rPr>
          <w:rFonts w:cs="Tahoma" w:ascii="Book Antiqua" w:hAnsi="Book Antiqua"/>
          <w:b/>
        </w:rPr>
        <w:t xml:space="preserve"> </w:t>
      </w:r>
      <w:r>
        <w:rPr>
          <w:rFonts w:cs="Book Antiqua" w:ascii="Book Antiqua" w:hAnsi="Book Antiqua"/>
          <w:b/>
        </w:rPr>
        <w:t>2015. január 20-i üléséhez</w:t>
      </w:r>
    </w:p>
    <w:p>
      <w:pPr>
        <w:pStyle w:val="Normal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Pénzügyi-Fejlesztési-Ügyrendi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5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5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19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4. évben végzett munkájukról, és a bizottságok 2015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4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 előkészítés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A nemzetiségi önkormányzattal kötött együttműködési megállapodás felülvizsgálat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Február 9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5. évi Cafetéria szabályzat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személyügy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5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településfejlesztési előadó, ügykezelő-pályázatkoordinátor, </w:t>
      </w:r>
      <w:r>
        <w:rPr>
          <w:rFonts w:cs="Tahoma" w:ascii="Book Antiqua" w:hAnsi="Book Antiqua"/>
          <w:sz w:val="20"/>
          <w:szCs w:val="20"/>
          <w:u w:val="single"/>
        </w:rPr>
        <w:t>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Személyes gondoskodás térítési díjairól szóló rendelet felülvizsgálata (Csana díjai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z önkormányzat gazdasági programjának elfogadása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Pénzügyi – Fejlesztési – Ügyrendi Bizottság elnöke, jegyző 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20. (hétfő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4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4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4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közművelődési rendelet felülvizsgálat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művelődésszerve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19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5. I. negyedévi költségvetési tájékoztat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szervező bizottság, művelődésszerve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Június 15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Július 20. (hétfő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z Iskola és az Önkormányzat kapcsolatána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, pénzügyi előadó IV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, művelődésszerve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Augusztus 17. (hétfő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Szeptember 14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5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5. I. félévi költségvetési tájékoztat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Tájékoztatás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Hivatal: szociális – 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27. (hétfő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5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5. III. negyedévi költségvetési tájékoztat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November 23. (hétfő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6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14. (hétfő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6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4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Polgármester 2016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köztisztviselők 2016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Délegyháza, 2015. január 12.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énzügyi-Fejlesztési-Ügyrendi Bizottsága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Válóczi Tünde sk.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Bizottsági elnök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sz w:val="20"/>
          <w:szCs w:val="20"/>
        </w:rPr>
        <w:t>Előterjesztéssé nyilvánítva: 2015. január 19.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23:00Z</dcterms:created>
  <dc:creator>Titkárság</dc:creator>
  <dc:description/>
  <cp:keywords/>
  <dc:language>en-US</dc:language>
  <cp:lastModifiedBy>Dr. Molnar Zsuzsanna</cp:lastModifiedBy>
  <cp:lastPrinted>2013-01-08T16:52:00Z</cp:lastPrinted>
  <dcterms:modified xsi:type="dcterms:W3CDTF">2015-01-19T06:43:00Z</dcterms:modified>
  <cp:revision>16</cp:revision>
  <dc:subject/>
  <dc:title>Délegyháza Község Önkormányzat</dc:title>
</cp:coreProperties>
</file>