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Book Antiqua" w:hAnsi="Book Antiqua"/>
          <w:b/>
          <w:sz w:val="24"/>
          <w:szCs w:val="24"/>
        </w:rPr>
        <w:t>Oktatási – Kulturális - Sport Bizottság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Tahoma" w:ascii="Book Antiqua" w:hAnsi="Book Antiqua"/>
          <w:b/>
        </w:rPr>
        <w:t xml:space="preserve">Telefon/fax: (24) 542-155, (24) 552-156, E-mail: </w:t>
      </w:r>
      <w:hyperlink r:id="rId4">
        <w:r>
          <w:rPr>
            <w:rStyle w:val="InternetLink"/>
            <w:rFonts w:cs="Book Antiqua" w:ascii="Book Antiqua" w:hAnsi="Book Antiqua"/>
          </w:rPr>
          <w:t xml:space="preserve"> onkorm@delegyhaza.hu</w:t>
        </w:r>
      </w:hyperlink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Book Antiqua" w:ascii="Book Antiqua" w:hAnsi="Book Antiqua"/>
          <w:sz w:val="18"/>
          <w:szCs w:val="18"/>
        </w:rPr>
        <w:t xml:space="preserve">Üi: dr. Molnár Zsuzsanna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18"/>
          <w:szCs w:val="18"/>
        </w:rPr>
      </w:pPr>
      <w:r>
        <w:rPr>
          <w:rFonts w:cs="Book Antiqua" w:ascii="Book Antiqua" w:hAnsi="Book Antiqua"/>
          <w:b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5. január 20-i üléséhez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élegyháza Község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Oktatási – Kulturális - Sport Bizottságának beszámolój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a 2014. évben végzett tevékenységéről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Bizottság (Jakus Lászlóné, Tóth Mihályné, Bednárik László, Derzsi Katalin, Rényei Ernő) 2014. év folyamán rendszeresen, a Képviselő-testület rendes üléseit megelőzően ülésezett, összevont üléseken a Pénzügyi - Fejlesztési- Ügyrendi Bizottsággal. A bizottság az önkormányzati választást követően is változatlan személyi összetétellel alakul újra. 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a Képviselő-testület Bizottságot érintő döntéseinek tervezetét előzetesen megtárgyalta, véleményezte, a Bizottság ellátta az SZMSZ-ben rögzített, illetve a Képviselő-testület által meghatározott feladatai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u w:val="single"/>
        </w:rPr>
        <w:t>A Bizottság 2014. évi tevékenysége az alábbi témaköröket érintette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rgyalta, véleményezte és elfogadásra javasolta a Képviselő-testületnek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intézmények (Napsugár Óvoda, Családi Napközi, Délegyházi Hunyadi János Általános Iskola, Polgármesteri Hivatal) beszámoló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tanévről és nevelési évről, valamint a tanévkezdésről szóló beszámolók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ölcsey Művelődési Központ előző évi beszámolój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Délegyházi Hírek tevékenységéről szóló beszámoló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Bérleti díjak felülvizsgálat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avirózsa Kempinggel kapcsolatos ügyeket (bérleti díj felülvizsgálata, új pályázat kiírása 5 + 5 éves bérbeadásra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Délegyházi Napok előkészítését, lebonyolítását, a Délegyházi Napokról szóló beszámoló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Étkezési térítési díjak ügyét a 2014. novemberi ülésén, a családi napközi térítési díját a 2014. márciusi ülésen (nem változott a korábbihoz képest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 község rendezvénytervének elfogadását a civil szervezetekkel történő egyeztetést követő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 szervezeteink támogatási kérelme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estépítő Sportegyesület bérleti díjának és bérleti szerződéséne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Ingatlanértékesítéseket, ingatlan-vásárlásokat, bérbeadások ügy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zdasági tárgyú rendeletek (költségvetés, zárszámadás) elfogadását,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gyéb rendeleteket (közterületek elnevezése, filmforgatási célú közterület-használat, temető rendelet módosítása), 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Nemzeti ünnepeink és községi rendezvényeink előkészítési feladatait, megrendezésének kérdéseit, a rendezvényekről szóló beszámoló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 xml:space="preserve">Kitüntetési ügyeket (A Bizottság véleményezte a kitüntetési javaslatokat a </w:t>
      </w:r>
      <w:r>
        <w:rPr>
          <w:rFonts w:cs="Book Antiqua" w:ascii="Book Antiqua" w:hAnsi="Book Antiqua"/>
          <w:bCs/>
          <w:color w:val="000000"/>
        </w:rPr>
        <w:t>Pénzügyi – Fejlesztési – Ügyrendi Bizottsággal közösen</w:t>
      </w:r>
      <w:r>
        <w:rPr>
          <w:rFonts w:cs="Book Antiqua" w:ascii="Book Antiqua" w:hAnsi="Book Antiqua"/>
        </w:rPr>
        <w:t xml:space="preserve">.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A korábbi évekhez hasonlóan ismételten köszönöm a Bizottság aktív, hasznos munkáját, hivatalunk összes dolgozójának segítő, támogató hozzáállását, valamint a Pénzügyi – Fejlesztési – Ügyrendi Bizottságnak, hogy az összevont üléseken minden alkalommal előrehozottan tárgyalhattuk az Oktatási – Kulturális – Sport Bizottságot érintő napirendi pontokat! 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5. január 12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ktatási – Kulturális - Sport Bizottság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akus Lászlóné sk.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elnö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>Előterjesztéssé nyilvánítva: 2015. január 19.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30:00Z</dcterms:created>
  <dc:creator>Jakus Lászlóné</dc:creator>
  <dc:description/>
  <cp:keywords/>
  <dc:language>en-US</dc:language>
  <cp:lastModifiedBy>Dr. Molnar Zsuzsanna</cp:lastModifiedBy>
  <dcterms:modified xsi:type="dcterms:W3CDTF">2015-01-19T06:43:00Z</dcterms:modified>
  <cp:revision>9</cp:revision>
  <dc:subject/>
  <dc:title>Délegyháza Község Önkormányzat</dc:title>
</cp:coreProperties>
</file>