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/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    </w:t>
      </w:r>
      <w:r>
        <w:rPr/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Oktatási – Kulturális – Sport Bizottsága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</w:rPr>
        <w:t xml:space="preserve">Telefon/fax: (24) 542-155, (24) 552-156, E-mail: </w:t>
      </w:r>
      <w:hyperlink r:id="rId4">
        <w:r>
          <w:rPr>
            <w:rStyle w:val="InternetLink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________________________________________________________________________________________________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5. január 20-i üléséhez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Délegyháza Község Önkormányzat Képviselő-testülete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Oktatási – Kulturális - Sport Bizottság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2015. évi munkaterve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5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color w:val="000000"/>
          <w:sz w:val="20"/>
          <w:szCs w:val="20"/>
          <w:u w:val="single"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19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4. évben végzett munkájukról, és a bizottságok 2015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4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Magyar Kultúra Napja előkészítése</w:t>
      </w:r>
      <w:r>
        <w:rPr>
          <w:rFonts w:cs="Tahoma" w:ascii="Book Antiqua" w:hAnsi="Book Antiqua"/>
          <w:sz w:val="20"/>
          <w:szCs w:val="20"/>
        </w:rPr>
        <w:t xml:space="preserve">   </w:t>
        <w:tab/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Február 9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i rendelet módosítás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5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na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Az önkormányzat gazdasági programjának elfogadás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7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Nemzeti ünnepünk előkészítése - </w:t>
      </w:r>
      <w:r>
        <w:rPr>
          <w:rFonts w:cs="Tahoma" w:ascii="Book Antiqua" w:hAnsi="Book Antiqua"/>
          <w:color w:val="000000"/>
          <w:sz w:val="20"/>
          <w:szCs w:val="20"/>
        </w:rPr>
        <w:t>Szervezők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Április 20. (hétfő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4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4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közművelődési rendelet felülvizsgálat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művelődésszerve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4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Május 1. rendezvény előkészítése – </w:t>
      </w:r>
      <w:r>
        <w:rPr>
          <w:rFonts w:cs="Tahoma" w:ascii="Book Antiqua" w:hAnsi="Book Antiqua"/>
          <w:color w:val="000000"/>
          <w:sz w:val="20"/>
          <w:szCs w:val="20"/>
        </w:rPr>
        <w:t>Szervezők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Pünkösdi Királyválasztás és lovas felvonulás előkészítése -</w:t>
      </w:r>
      <w:r>
        <w:rPr>
          <w:rFonts w:cs="Tahoma" w:ascii="Book Antiqua" w:hAnsi="Book Antiqua"/>
          <w:color w:val="000000"/>
          <w:sz w:val="20"/>
          <w:szCs w:val="20"/>
        </w:rPr>
        <w:t xml:space="preserve"> Szervezők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Május 18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5. I. negyedévi költségvetési tájékoztat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</w:r>
      <w:r>
        <w:rPr>
          <w:rFonts w:cs="Tahoma" w:ascii="Book Antiqua" w:hAnsi="Book Antiqua"/>
          <w:b/>
          <w:sz w:val="20"/>
          <w:szCs w:val="20"/>
        </w:rPr>
        <w:tab/>
        <w:t xml:space="preserve">Beszámoló a jegyzői gyám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firstLine="708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8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Challenge Day szervezési feladatai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9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Gyermeknap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10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Magyar Hősök Napja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1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Trianoni megemlékezés előkészítése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>12./</w:t>
        <w:tab/>
        <w:t xml:space="preserve">Pedagógus Nap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únius 15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Július 20. (hétfő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z Iskola és az Önkormányzat kapcsolatának értékelés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, pénzügyi előadó IV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ugusztus 20. Ünnepség és rendezvény előkészítése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Augusztus 17. (hétfő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Csatlakozás Bursa Hungarica pályázathoz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Szeptember 14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5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5. I. félévi költségvetési tájékoztat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sz w:val="20"/>
          <w:szCs w:val="20"/>
        </w:rPr>
        <w:t>Tájékoztatás a tanévkezdés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6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Október 6. Községi megemlékezés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7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Szüreti Mulatság, bál és felvonulás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8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Magyarok Nagyasszonya ünnepe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9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Nemzeti ünnepünk – okt. 23.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27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5. III. negyedévi költségvetési tájékoztat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3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Tökfesztivál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4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Nemzeti gyásznap – nov. 4.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5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Idősek Napja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November 23. (hétfő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6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ursa Hungarica pályázatok elbírálása (zárt ülésen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  <w:t>Mikulás ünnepség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  <w:t>Luca napi vásá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  <w:t>Mindenki karácsonya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15. (kedd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6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Polgármester 2016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6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Szilveszter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Délegyháza, 2015. január 12.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28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Oktatási – Kulturális - Sport Bizottsága</w:t>
            </w:r>
          </w:p>
          <w:p>
            <w:pPr>
              <w:pStyle w:val="Normal"/>
              <w:tabs>
                <w:tab w:val="left" w:pos="709" w:leader="none"/>
                <w:tab w:val="center" w:pos="7088" w:leader="none"/>
              </w:tabs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  <w:t>képviseletében:</w:t>
            </w:r>
          </w:p>
          <w:p>
            <w:pPr>
              <w:pStyle w:val="Normal"/>
              <w:tabs>
                <w:tab w:val="left" w:pos="709" w:leader="none"/>
                <w:tab w:val="center" w:pos="7088" w:leader="none"/>
              </w:tabs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Jakus Lászlóné sk.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Bizottsági elnök</w:t>
            </w:r>
          </w:p>
        </w:tc>
      </w:tr>
    </w:tbl>
    <w:p>
      <w:pPr>
        <w:pStyle w:val="Normal"/>
        <w:tabs>
          <w:tab w:val="left" w:pos="709" w:leader="none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left" w:pos="709" w:leader="none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rFonts w:cs="Book Antiqua" w:ascii="Book Antiqua" w:hAnsi="Book Antiqua"/>
          <w:kern w:val="2"/>
          <w:sz w:val="20"/>
          <w:szCs w:val="20"/>
        </w:rPr>
        <w:t>Előterjesztéssé nyilvánítva: 2015. január 19.</w:t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FollowedHyperlink">
    <w:name w:val="FollowedHyperlink"/>
    <w:qFormat/>
    <w:rPr/>
  </w:style>
  <w:style w:type="character" w:styleId="Pagenumber">
    <w:name w:val="page numbe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color w:val="00000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3:52:00Z</dcterms:created>
  <dc:creator>Titkárság</dc:creator>
  <dc:description/>
  <cp:keywords/>
  <dc:language>en-US</dc:language>
  <cp:lastModifiedBy>Dr. Molnar Zsuzsanna</cp:lastModifiedBy>
  <cp:lastPrinted>2015-01-06T14:52:00Z</cp:lastPrinted>
  <dcterms:modified xsi:type="dcterms:W3CDTF">2015-01-19T06:43:00Z</dcterms:modified>
  <cp:revision>7</cp:revision>
  <dc:subject/>
  <dc:title/>
</cp:coreProperties>
</file>