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február 2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DÉLEGYHÁZA  1570/14 HRSZ-Ú INGATLAN ELŐTT A VI. TÓBAN ELHELYEZNI TERVEZETT STÉG LÉTESÍTÉSI ENGEDÉLYE – LAKATOS TIBOR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február 4. napján Lakatos Tibor kérelmet nyújtott be, melyben a Délegyháza 1570/14 hrsz-ú ingatlan előtt (természetben: 2337 Délegyháza, Vadvirág u. 24.) a VI. számú tóba elhelyezni tervezett 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jaként tüntette fel, mely - az ingatlan tulajdoni lapját megvizsgálva -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Lakatos Tibor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saját </w:t>
      </w:r>
      <w:r>
        <w:rPr>
          <w:rFonts w:cs="Tahoma" w:ascii="Book Antiqua" w:hAnsi="Book Antiqua"/>
          <w:i/>
          <w:sz w:val="22"/>
          <w:szCs w:val="22"/>
        </w:rPr>
        <w:t>tulajdonában lévő, Délegyháza 1570/14 hrsz-ú ingatlan előtt az Délegyházi VI. számú tavon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Lakatos Tibor </w:t>
      </w:r>
      <w:r>
        <w:rPr>
          <w:rFonts w:cs="Tahoma" w:ascii="Book Antiqua" w:hAnsi="Book Antiqua"/>
          <w:i/>
          <w:sz w:val="22"/>
          <w:szCs w:val="22"/>
        </w:rPr>
        <w:t>(2337 Délegyháza, Vadvirág u. 24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V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5. február 23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2-23T09:35:00Z</dcterms:modified>
  <cp:revision>70</cp:revision>
  <dc:subject/>
  <dc:title>Előterjesztés a Képviselő-testület</dc:title>
</cp:coreProperties>
</file>