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február 24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1. napirend: </w:t>
        <w:tab/>
        <w:t>A Tavirózsa Kemping bérbeadására kiírt pályázat bírálat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a Tavirózsa Kempinget 2015. április 30-ig terjedő határozott időre adta bérbe a Tavirózsa Kemping Kft. részére pályázat alapján. Tekintettel arra, hogy a jelenlegi bérleti szerződés hamarosan lejár, a Képviselő-testület 2014. december 16-i ülésén pályázatot írt ki az újabb bérbeadásra. Az első eljárás eredménytelenül zárult, ezért a Képviselő-testület 2015. január 20-án új pályázat kiírásáról döntöt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2015. február 16-án 15.30-kor lejárt benyújtási határidőben egy pályázat érkezett a Tavirózsa Kemping Kft-től. A pályázatbontást a Pénzügyi – Fejlesztési- Ügyrendi Bizottság, a Polgármester és a Jegyző végezte 2015. február 16-án 16.00 órakor, és megállapította, hogy a pályázat hiányosan került benyújtásra. A hiánypótlási felhívást kiküldtük ajánlattevő részére, a 2015. február 23-án 10.00 órakor lejárt hiánypótlási határidőben ajánlattevő hiánypótlást nyújtott be. A Pénzügyi – Fejlesztési- Ügyrendi Bizottság, a Polgármester és a Jegyző a bizottságok 2015. február 23-án 17.00 órai kezdettel megtartott ülésén felbontotta a beérkezett hiánypótlást, és megállapította, hogy pályázó hiánypótlási kötelezettségének maradéktalanul eleget tet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pályázó által ajánlott bérleti díj összege: nettó 2.500.000,- Ft+ áfa/év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Pályázó által ajánlott díjfizetési gyakoriság: az Önkormányzat kérésének megfelelően, egyeztetés alapjá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iekre tekintettel javasoljuk a beérkezett egyetlen ajánlat érvényessé, és a Tavirózsa Kemping Kft. pályázat-nyertessé nyilvánítását. A díjfizetést negyedéves gyakorisággal javasoljuk meghatáro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az önkormányzat tulajdonában lévő, Délegyháza 1326 hrsz-ú </w:t>
      </w:r>
      <w:r>
        <w:rPr>
          <w:rFonts w:cs="Tahoma" w:ascii="Book Antiqua" w:hAnsi="Book Antiqua"/>
          <w:bCs/>
          <w:i/>
          <w:iCs/>
          <w:sz w:val="22"/>
          <w:szCs w:val="22"/>
        </w:rPr>
        <w:t>610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Tavirózsa Kemping elnevezésű, kivett üdülő megjelölésű ingatlan </w:t>
      </w:r>
      <w:r>
        <w:rPr>
          <w:rFonts w:cs="Tahoma" w:ascii="Book Antiqua" w:hAnsi="Book Antiqua"/>
          <w:i/>
          <w:sz w:val="22"/>
          <w:szCs w:val="22"/>
        </w:rPr>
        <w:t>bérletére kiírt pályázatra beérkezett ajánlatot, s elfogadva az ajánlatok bontását elvégző Pénzügyi - Fejlesztési - Ügyrendi Bizottság javaslatát a Tavirózsa Kemping Kft. benyújtott pályázatát érvényesnek nyilván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fentiekre tekintettel az önkormányzat 1/1 arányú tulajdonában lévő Délegyháza 1326 hrsz-ú, 610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Tavirózsa Kemping elnevezésű, kivett üdülő megjelölésű ingatlan bérbeadására kiírt pályázat nyertesének a Tavirózsa Kemping Kft-t (székhelye: 2337 Délegyháza, Óbudai telep 44.) választja k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 a fenti ajánlattevővel a pályázati kiírásnak és a benyújtott pályázatnak megfelelő szerződés aláírására, valamint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Előterjesztéssé nyilvánítva: …………………………….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49:00Z</dcterms:created>
  <dc:creator>vasarhelyine</dc:creator>
  <dc:description/>
  <cp:keywords/>
  <dc:language>en-US</dc:language>
  <cp:lastModifiedBy>Dr. Molnar Zsuzsanna</cp:lastModifiedBy>
  <cp:lastPrinted>2015-02-23T09:44:00Z</cp:lastPrinted>
  <dcterms:modified xsi:type="dcterms:W3CDTF">2015-02-23T17:23:00Z</dcterms:modified>
  <cp:revision>15</cp:revision>
  <dc:subject/>
  <dc:title>Előterjesztés a Képviselő-testület</dc:title>
</cp:coreProperties>
</file>