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március 31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3. DÉLEGYHÁZA – ROBINSON ÖKO-FALU TERÜKLETÉT KÉPEZŐ 14 DB INGATLAN (ÉPÍTÉSI TELEK) TARTÓS BÉRLET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r. Riebl Antal Polgármester és Herényi Károlyné (233 Délegyháza, Galla tanya 15/b.) személyes egyeztetése alapján Herényi Károlyné, mint tulajdonos hosszú távú bérbe kívánja adni Önkormányzatunknak a tulajdonát képező alábbi ingatlanokat: </w:t>
      </w:r>
    </w:p>
    <w:p>
      <w:pPr>
        <w:pStyle w:val="Normal"/>
        <w:numPr>
          <w:ilvl w:val="0"/>
          <w:numId w:val="1"/>
        </w:numPr>
        <w:spacing w:before="120" w:after="0"/>
        <w:ind w:left="567" w:right="-113" w:hanging="357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57 hrsz-ú, 95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58 hrsz-ú,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59 hrsz-ú,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60 hrsz-ú, 89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0 hrsz-ú, 95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1 hrsz-ú, 95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2 hrsz-ú, 131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3 hrsz-ú, 90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4 hrsz-ú, 90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5 hrsz-ú, 115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6 hrsz-ú, 116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7 hrsz-ú, 102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8 hrsz-ú, 10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600/79 hrsz-ú, 10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</w:t>
      </w:r>
    </w:p>
    <w:p>
      <w:pPr>
        <w:pStyle w:val="Normal"/>
        <w:ind w:left="207"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nak településfejlesztési céljai megvalósításának érdekében egy ekkora (mindösszesen: 1 ha 406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, majdnem összefüggő terület mindenképpen hasznára lenne, így - amennyiben a megvásárlása nem megoldható - érdemes egy tartós (10-50 éves) bérletet megfonto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Herényi Károlyné ajánlatát, mely alapján eldönti, hogy a Délegyháza 1600/57-60, 1600/70-79 hrsz-ú ingatlanokat (mindösszesen 14 db ingatlan) tartós bérbe kívánja venni településfejlesztési célból. Délegyháza Község Önkormányzat Képviselő-testülete felhatalmazza dr. Riebl Antal polgármestert, hogy a kölcsönösen előnyös bérleti szerződés részleteit dolgozza/dolgoztassa ki, s jelen Képviselő-testületi felhatalmazás alapján aláír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5. március 30.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5-03-24T13:35:00Z</cp:lastPrinted>
  <dcterms:modified xsi:type="dcterms:W3CDTF">2015-03-30T05:41:00Z</dcterms:modified>
  <cp:revision>136</cp:revision>
  <dc:subject/>
  <dc:title>Előterjesztés a Képviselő-testület</dc:title>
</cp:coreProperties>
</file>