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március 31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b/>
          <w:sz w:val="20"/>
          <w:szCs w:val="20"/>
        </w:rPr>
        <w:t>4. napirendi pont: Egyebek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Intézményi átszervezés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 Klebelsberg Intézményfenntartó Központ azzal a megkereséssel fordult Délegyháza Község Önkormányzatához - mint működtetőhöz -, hogy </w:t>
      </w:r>
      <w:r>
        <w:rPr>
          <w:rFonts w:cs="Book Antiqua" w:ascii="Book Antiqua" w:hAnsi="Book Antiqua"/>
          <w:i/>
          <w:sz w:val="20"/>
          <w:szCs w:val="20"/>
        </w:rPr>
        <w:t>a nemzeti köznevelésről szóló 2011. évi CXC. törvény 83. § (3)-(4)</w:t>
      </w:r>
      <w:r>
        <w:rPr>
          <w:rFonts w:cs="Book Antiqua" w:ascii="Book Antiqua" w:hAnsi="Book Antiqua"/>
          <w:sz w:val="20"/>
          <w:szCs w:val="20"/>
        </w:rPr>
        <w:t xml:space="preserve"> bekezdése értelmében a Délegyházi Hunyadi János Általános Iskola tervezett átszervezését és a hozzá kapcsolódó szakmai alapdokumentum módosítását véleményezni szíveskedj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átszervezés körében az intézmény vállalja, hogy a 2015/2016-os tanévben további 1 fő autista tanuló oktatását és nevelését biztosítja, amely feladat ellátáshoz szakképzett gyógypedagógussal rendelkezik. Ezeket az adatokat szükséges feltüntetni az iskola szakmai alapdokumentumában is. Az átszervezés nem jár fenntartói többletköltséggel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- mint működtető - elhatározza, hogy a nemzeti köznevelésről szóló 2011. évi CXC. törvény 83. § (3)-(4) bekezdése értelmében, a Hunyadi János Általános Iskola melléklet szerinti átszervezéshez hozzájárul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5. március 25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Előterjesztéssé nyilvánítva: 2015. március 30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Beke Vanda</dc:creator>
  <dc:description/>
  <cp:keywords/>
  <dc:language>en-US</dc:language>
  <cp:lastModifiedBy>Dr. Molnar Zsuzsanna</cp:lastModifiedBy>
  <cp:lastPrinted>2015-03-25T11:10:00Z</cp:lastPrinted>
  <dcterms:modified xsi:type="dcterms:W3CDTF">2015-03-30T05:43:00Z</dcterms:modified>
  <cp:revision>4</cp:revision>
  <dc:subject/>
  <dc:title/>
</cp:coreProperties>
</file>