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március 31-i rendkívül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2. DÉLEGYHÁZA 1581/28 ÉS 1581/29 HRSZ-Ú INGATLANOK ½ - ½ ARÁNYÚ RÉSZÉNEK MEGVÁSÁRLÁSÁT KÖVETŐ ÉRTÉKESÍTÉSE – ÉRTÉKESÍTÉSRE SZÁNT INGATLANOK LISTÁJÁNAK BŐVÍTÉSE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a adásvételi szerződést kötött a: </w:t>
      </w:r>
    </w:p>
    <w:p>
      <w:pPr>
        <w:pStyle w:val="Normal"/>
        <w:numPr>
          <w:ilvl w:val="0"/>
          <w:numId w:val="1"/>
        </w:numPr>
        <w:ind w:left="567" w:right="-111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581/28 hrsz-ú, kivett beépítetlen terület megjelölésű 941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valamint</w:t>
      </w:r>
    </w:p>
    <w:p>
      <w:pPr>
        <w:pStyle w:val="Normal"/>
        <w:numPr>
          <w:ilvl w:val="0"/>
          <w:numId w:val="1"/>
        </w:numPr>
        <w:ind w:left="567" w:right="-111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1581/29 hrsz-ú kivett beépítetlen terület megjelölésű 83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ingatlanok ½ - ½ arányú részére, mely ingatlanokon természetben egy 2 lakásos társasház található az alább szemléltetett módon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drawing>
          <wp:inline distT="0" distB="0" distL="0" distR="0">
            <wp:extent cx="2926080" cy="379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adásvétel célja a továbbértékesítés volt, azonban ahhoz, hogy az ingatlanokat értékesíteni tudja Önkormányzatunk azok árát meg kellene határozni (javasolt ár: külön-külön 4-4, egyben 8 millió Ft + Áfa), valamint a meghirdetett ingatlan-listát ki kellene egészíteni fenti két ingatlannal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z elhangzottak alapján a tulajdonában lévő értékesítésre szánt ingatlanok listáját kiegészíti a Délegyháza 1581/28 és 1581/29 hrsz-ú ingatlanok ½ - ½ arányú részével, mely ingatlanok árát egyenként 4 000 000 Ft + Áfa összegben határozz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z új ingatlan-listát készítse el és tegye közzé a szokásos módon és helyeke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bCs/>
          <w:iCs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5. március 30.</w:t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58:00Z</dcterms:created>
  <dc:creator>vasarhelyine</dc:creator>
  <dc:description/>
  <cp:keywords/>
  <dc:language>en-US</dc:language>
  <cp:lastModifiedBy>Dr. Molnar Zsuzsanna</cp:lastModifiedBy>
  <cp:lastPrinted>2015-03-24T11:41:00Z</cp:lastPrinted>
  <dcterms:modified xsi:type="dcterms:W3CDTF">2015-03-30T05:40:00Z</dcterms:modified>
  <cp:revision>4</cp:revision>
  <dc:subject/>
  <dc:title>Előterjesztés a Képviselő-testület</dc:title>
</cp:coreProperties>
</file>