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március 31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b/>
          <w:sz w:val="20"/>
          <w:szCs w:val="20"/>
        </w:rPr>
        <w:t>1. napirendi pont: Ingatlanügyek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, 1581/28 hrsz. és 1581/29 hrsz. ingatlanok vásárlásának ügye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a 280/2014. (XI.25.) számú képviselő-testületi határozatát egy adminisztratív elírás miatt pontosítani kívánja, ugyanis az 1581/28 hrsz.-ú ingatlan tekintetében az IKH Invest Ingatlanfejlesztő Kft.-től csak 2/4 arányú tulajdonrészt vásárol meg Önkormányzatunk nem pedig 3/4 részt. Kérem a tisztelt testületet, hogy a korábbi határozatot az alábbi módosítással szíveskedjenek elfogadni:</w:t>
      </w:r>
    </w:p>
    <w:p>
      <w:pPr>
        <w:pStyle w:val="Szvegtrzsbehzssal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ának Képviselő-testülete a 280/2014. (XI.25.) számú határozatát pontosítja oly módon, hogy az IKH Invest Ingatlanfejlesztő Kft.-től mind a Délegyháza, 1581/28. hrsz.-ú, mind pedig a Délegyháza, 1581/29 hrsz.-ú ingatlanok 2/4 arányú tulajdonjogát vásárolja meg. 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jegyző,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5. március 23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5. március 30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9:00Z</dcterms:created>
  <dc:creator>Titkárság</dc:creator>
  <dc:description/>
  <cp:keywords/>
  <dc:language>en-US</dc:language>
  <cp:lastModifiedBy>Dr. Molnar Zsuzsanna</cp:lastModifiedBy>
  <cp:lastPrinted>2015-03-24T14:16:00Z</cp:lastPrinted>
  <dcterms:modified xsi:type="dcterms:W3CDTF">2015-03-30T05:40:00Z</dcterms:modified>
  <cp:revision>5</cp:revision>
  <dc:subject/>
  <dc:title>                         Délegyháza Község Önkormányzat                  </dc:title>
</cp:coreProperties>
</file>