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április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BÉKÉSI LÁSZLÓ DH 1031 HRSZ-Ú INGATLAN ELŐTT AZ 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március 5. napján Békési László (1031 Budapest, Amfiteátrum u. 2. alatti lakos) kérelmet nyújtott be, melyben a Délegyháza 1214 hrsz-ú ingatlan előtt (természetben: 2337 Délegyháza, Gizella telep 77.) az I. számú tóba elhelyezni tervezett 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ékési László (1031 Budapest, Amfiteátrum u. 2.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</w:t>
      </w:r>
      <w:r>
        <w:rPr>
          <w:rFonts w:cs="Tahoma" w:ascii="Book Antiqua" w:hAnsi="Book Antiqua"/>
          <w:i/>
          <w:sz w:val="22"/>
          <w:szCs w:val="22"/>
        </w:rPr>
        <w:t>tulajdonában lévő, Délegyháza 1214 hrsz-ú ingatlan előtt a délegyházi I. számú tavon tervezett (Délegyháza Község Önkormányzat tulajdonában lévő 331/1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Békési László (1031 Budapest, Amfiteátrum u. 2. alatti lakos)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április 1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4-13T08:52:00Z</dcterms:modified>
  <cp:revision>72</cp:revision>
  <dc:subject/>
  <dc:title>Előterjesztés a Képviselő-testület</dc:title>
</cp:coreProperties>
</file>