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2"/>
          <w:szCs w:val="22"/>
        </w:rPr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5. május 19-i rendes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9.2.</w:t>
        <w:tab/>
        <w:t xml:space="preserve">Napirendi pont: </w:t>
        <w:tab/>
        <w:t xml:space="preserve"> Végelgyengülés Tömegsport Közhasznú Egyesület támogatási kérelme</w:t>
      </w:r>
    </w:p>
    <w:p>
      <w:pPr>
        <w:pStyle w:val="Normal"/>
        <w:ind w:left="720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</w:rPr>
        <w:t>A Végelgyengülés Tömegsport Közhasznú Egyesület nevében Keresztesi Csaba elnök a mellékelt támogatás iránti kérelemmel fordult Önkormányzatunkhoz, melyben a Pünkösdi Mulatság szervezéséhez kérnek támogatást. Polgármester úr javasolja, hogy a korábbi gyakorlatnak megfelelően 300.000,- Ft-tal támogassa Önkormányzatunk a kérelmezőt.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2015. évre összesen ………,- Ft összegű vissza nem térítendő támogatásban részesíti a Végelgyengülés Tömegsport Közhasznú Egyesületet </w:t>
      </w:r>
      <w:r>
        <w:rPr>
          <w:rFonts w:cs="Tahoma" w:ascii="Book Antiqua" w:hAnsi="Book Antiqua"/>
          <w:sz w:val="22"/>
          <w:szCs w:val="22"/>
        </w:rPr>
        <w:t xml:space="preserve">a </w:t>
      </w:r>
      <w:r>
        <w:rPr>
          <w:rFonts w:cs="Tahoma" w:ascii="Book Antiqua" w:hAnsi="Book Antiqua"/>
          <w:i/>
          <w:sz w:val="22"/>
          <w:szCs w:val="22"/>
        </w:rPr>
        <w:t>Pünkösdi Mulatság szervezésének</w:t>
      </w:r>
      <w:r>
        <w:rPr>
          <w:rFonts w:cs="Tahom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támogatása céljából.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ind w:left="72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Előterjesztéssé nyilvánítva: 2015. május 18. </w:t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57:00Z</dcterms:created>
  <dc:creator>Home</dc:creator>
  <dc:description/>
  <cp:keywords/>
  <dc:language>en-US</dc:language>
  <cp:lastModifiedBy>Dr. Molnar Zsuzsanna</cp:lastModifiedBy>
  <cp:lastPrinted>2012-03-01T13:54:00Z</cp:lastPrinted>
  <dcterms:modified xsi:type="dcterms:W3CDTF">2015-05-18T07:43:00Z</dcterms:modified>
  <cp:revision>11</cp:revision>
  <dc:subject/>
  <dc:title>Előterjesztés</dc:title>
</cp:coreProperties>
</file>