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5. május 19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7. Napirendi pont:</w:t>
        <w:tab/>
        <w:t>Az építményadóról szóló rendelet módosí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1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Képviselő-testület 2011. év végén módosította az építményadóról szóló rendeletét a lakóházakra vonatkozó mentesség kapcsán. A hatásvizsgálat során az elmúlt évek adóztatási gyakorlatából megállapítottuk, hogy a mentesség elérte rendeltetését, és okafogyottá vált a lakcímre vonatkozó mentességi feltétel fenntartása, ezért indokolt lenne az egyszerűsítés irányába haladni. Kétség esetén a közüzemi számlák igazolhatják az életvitelszerű itt lakást, valamint helyszíni adóellenőrzés keretében is sor kerülhet annak ellenőrzésére. Az egyszerűsítés az egyéb rendelkezések változatlanul hagyása mellett történne, 2015. január 1-jére visszamenőleges alkalmazással. </w:t>
      </w:r>
    </w:p>
    <w:p>
      <w:pPr>
        <w:pStyle w:val="Normal"/>
        <w:ind w:left="1416" w:hanging="1416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2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Kérjük a fent leírtaknak megfelelő módosító rendelet megalkotásá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  <w:u w:val="single"/>
        </w:rPr>
        <w:t xml:space="preserve">Mellékletek: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Önkormányzati rendelet-tervezet a helyi építményadóról szóló 20/2003. (XII.23.) önkormányzati rendelet módosításáról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helyi építményadóról szóló 20/2003. (XII.23.) önkormányzati rendelet a tervezett módosításokkal egységes szerkezetben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terjesztéssé nyilvánítva: 2015. május 18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5:00Z</dcterms:created>
  <dc:creator>Titkárság</dc:creator>
  <dc:description/>
  <cp:keywords/>
  <dc:language>en-US</dc:language>
  <cp:lastModifiedBy>Dr. Molnar Zsuzsanna</cp:lastModifiedBy>
  <cp:lastPrinted>2015-04-27T13:40:00Z</cp:lastPrinted>
  <dcterms:modified xsi:type="dcterms:W3CDTF">2015-05-18T07:37:00Z</dcterms:modified>
  <cp:revision>10</cp:revision>
  <dc:subject/>
  <dc:title>Előterjesztés a Képviselő-testület</dc:title>
</cp:coreProperties>
</file>