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lgyengyülés Tömegsport Közhasznú Egyesü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7 Délegyháza Árpád u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srcargo@srcargo.h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yilvántartási szám: </w:t>
      </w:r>
      <w:r>
        <w:rPr>
          <w:b/>
          <w:sz w:val="28"/>
          <w:szCs w:val="28"/>
        </w:rPr>
        <w:t>TE-4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Polgármester Ú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.május 24.-én ismét megrendezzük a Pünkösdi Mulatságot.</w:t>
      </w:r>
    </w:p>
    <w:p>
      <w:pPr>
        <w:pStyle w:val="Normal"/>
        <w:rPr/>
      </w:pPr>
      <w:r>
        <w:rPr>
          <w:sz w:val="28"/>
          <w:szCs w:val="28"/>
        </w:rPr>
        <w:t xml:space="preserve">Tisztelettel kérjük Önt és a Képviselő testületet,hogy támogassá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ezvény lebonyolitását.A 2014-es évben 300 ezer forintot kapt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ől 30 ezer a királyé,60 ezer a klub bérleti dí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dei rendezvényre több csoport fogadta el a meghívást,érkez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vidékről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edvező döntésben bízva,tisztel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Keresztesi Csa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,2015.05.11.</w:t>
      </w:r>
    </w:p>
    <w:sectPr>
      <w:type w:val="nextPage"/>
      <w:pgSz w:w="11906" w:h="16838"/>
      <w:pgMar w:left="1417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argo@srcargo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0:00Z</dcterms:created>
  <dc:creator>S&amp;R Cargo Kft.</dc:creator>
  <dc:description/>
  <cp:keywords/>
  <dc:language>en-US</dc:language>
  <cp:lastModifiedBy>Dr. Molnar Zsuzsanna</cp:lastModifiedBy>
  <cp:lastPrinted>2015-05-15T12:58:00Z</cp:lastPrinted>
  <dcterms:modified xsi:type="dcterms:W3CDTF">2015-05-15T11:00:00Z</dcterms:modified>
  <cp:revision>2</cp:revision>
  <dc:subject/>
  <dc:title>Végelgyengyülés Tömegsport Közhasznú Egyesület</dc:title>
</cp:coreProperties>
</file>