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…</w:t>
      </w:r>
      <w:r>
        <w:rPr>
          <w:rFonts w:cs="Tahoma" w:ascii="Book Antiqua" w:hAnsi="Book Antiqua"/>
          <w:b/>
          <w:bCs/>
          <w:sz w:val="20"/>
          <w:szCs w:val="20"/>
        </w:rPr>
        <w:t>../2015. (V…..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a  helyi építmény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helyi építményadóról szóló 20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helyi építményadóról szóló 20/2003. (XII.23.) önkormányzati rendelet 7.§ (3) bekezdése helyébe a következő rendelkezés lép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 Mentes az adó alól a magánszemély adóalany tulajdonában, haszonélvezetében lévő lakás, ha azt életvitelszerűen lakás céljára használja.”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5. július 1-jén lép hatályba, rendelkezéseit 2015. január 1-jétől kell alkalmazni.</w:t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5. május 19.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5. május …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5-05-12T10:50:00Z</dcterms:modified>
  <cp:revision>7</cp:revision>
  <dc:subject/>
  <dc:title>Délegyháza Község Önkormányzata</dc:title>
</cp:coreProperties>
</file>