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június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2. VÉTELI AJÁNLAT DÉLEGYHÁZA 1800/55 HRSZ-Ú INGATALANRA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hoz 2015. június 4. napján a mellékelt vételi ajánlat érkezett a Dh. 1800/55 hrsz-ú 9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ingatlanra. Mivel az ingatlan a Délegyházi Napköziotthonos Óvoda Alapítvány tulajdonában van, így érdemi határozatot a testületnek nem kell megfogalmazni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támogatja a Délegyháza 1800/55 hrsz-ú ingatlan értékesítését a megajánlott 1 950 000 Ft-os vételáron Huszti Attila (4361 Nyírbogát, Deák Ferenc út 46. szám alatti lakos) és Gaál Csilla (4032 Debrecen, Jerikó u. 4. VI/39 szám alatti lakos) részére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Délegyháza Község Önkormányzat Képviselő-testülete felkéri hivatalát, hogy a szükséges intézkedéseket tegye meg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  <w:lang w:eastAsia="ar-SA"/>
        </w:rPr>
        <w:t>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június 1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5-06-15T06:44:00Z</dcterms:modified>
  <cp:revision>130</cp:revision>
  <dc:subject/>
  <dc:title>Előterjesztés a Képviselő-testület</dc:title>
</cp:coreProperties>
</file>