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június 1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1 GALAMBOS MÁRIA DH 518/1 HRSZ-Ú INGATLAN ELŐTT A I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május 14. napján Galambos Mária (1093 Budapest, Lónyay u. 23. alatti lakos) kérelmet nyújtott be, melyben a Délegyháza 518/1 hrsz-ú ingatlan előtt (természetben: 2337 Délegyháza, Kéktó sétány 135.) a II. számú tóba elhelyezni tervezett 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ingatlant sajátjaként tüntette fel, mely - az ingatlan tulajdoni lapját megvizsgálva -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Galambos Mária (1093 Budapest, Lónyay u. 23. alatti lakos) </w:t>
      </w:r>
      <w:r>
        <w:rPr>
          <w:rFonts w:cs="Tahoma" w:ascii="Book Antiqua" w:hAnsi="Book Antiqua"/>
          <w:i/>
          <w:sz w:val="22"/>
          <w:szCs w:val="22"/>
        </w:rPr>
        <w:t xml:space="preserve">víziállás létesítési engedély kérelmét – mely kérelem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saját </w:t>
      </w:r>
      <w:r>
        <w:rPr>
          <w:rFonts w:cs="Tahoma" w:ascii="Book Antiqua" w:hAnsi="Book Antiqua"/>
          <w:i/>
          <w:sz w:val="22"/>
          <w:szCs w:val="22"/>
        </w:rPr>
        <w:t>tulajdonában lévő, Délegyháza 518/1 hrsz-ú ingatlan előtt a délegyházi II. számú tavon tervezett (Délegyháza Község Önkormányzat tulajdonában lévő 518/2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Galambos Mária (1093 Budapest, Lónyay u. 23.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június 15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5-06-15T06:41:00Z</dcterms:modified>
  <cp:revision>78</cp:revision>
  <dc:subject/>
  <dc:title>Előterjesztés a Képviselő-testület</dc:title>
</cp:coreProperties>
</file>