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6482"/>
        <w:gridCol w:w="1780"/>
      </w:tblGrid>
      <w:tr>
        <w:trPr>
          <w:trHeight w:val="2034" w:hRule="atLeast"/>
          <w:cantSplit w:val="true"/>
        </w:trPr>
        <w:tc>
          <w:tcPr>
            <w:tcW w:w="1465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object w:dxaOrig="7267" w:dyaOrig="10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65pt;height:82.05pt" filled="f" o:ole="">
                  <v:imagedata r:id="rId3" o:title=""/>
                </v:shape>
                <o:OLEObject Type="Embed" ProgID="" ShapeID="ole_rId2" DrawAspect="Content" ObjectID="_1048087642" r:id="rId2"/>
              </w:object>
            </w:r>
          </w:p>
        </w:tc>
        <w:tc>
          <w:tcPr>
            <w:tcW w:w="6482" w:type="dxa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2"/>
              </w:rPr>
              <w:t>P</w:t>
            </w:r>
            <w:r>
              <w:rPr>
                <w:b/>
                <w:caps/>
                <w:sz w:val="22"/>
              </w:rPr>
              <w:t>est Megyei Rendőr - főkapitányság</w:t>
            </w:r>
            <w:r>
              <w:rPr>
                <w:b/>
                <w:sz w:val="22"/>
              </w:rPr>
              <w:br/>
              <w:t xml:space="preserve">   RÁCKEVEI RENDŐRKAPITÁNYSÁG</w:t>
            </w:r>
          </w:p>
          <w:p>
            <w:pPr>
              <w:pStyle w:val="Header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:2300 Ráckeve, Kossuth L. utca 22.</w:t>
            </w:r>
          </w:p>
          <w:p>
            <w:pPr>
              <w:pStyle w:val="NormlWeb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tacím: 2300 Ráckeve, Pf.: 48.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 24/518-680, BM 30 - 277; fax: 24/518-690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E-mail: rackeverk</w:t>
            </w:r>
            <w:r>
              <w:rPr>
                <w:color w:val="000000"/>
                <w:sz w:val="22"/>
                <w:szCs w:val="22"/>
              </w:rPr>
              <w:t>@pest.police.hu</w:t>
            </w:r>
          </w:p>
          <w:p>
            <w:pPr>
              <w:pStyle w:val="Heade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</w:r>
          </w:p>
        </w:tc>
        <w:tc>
          <w:tcPr>
            <w:tcW w:w="178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492" w:leader="none"/>
                <w:tab w:val="center" w:pos="4819" w:leader="none"/>
                <w:tab w:val="right" w:pos="9071" w:leader="none"/>
              </w:tabs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/>
              <w:drawing>
                <wp:inline distT="0" distB="0" distL="0" distR="0">
                  <wp:extent cx="795655" cy="1045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Normal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Beszámoló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 Ráckevei Rendőrkapitányság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2014. évi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tevékenységéről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858770" cy="3745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Polgármester Úr, Tisztelt Képviselő Testület!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Az alábbiakban tájékoztatom Önöket Délegyháza Község bűnügyi és közbiztonsági helyzetéről az elmúlt, 2014. évre vonatkozóan a Dunavarsányi Rendőrősre érkezett bejelentések elemzése, a körzeti megbízott tevékenység, illetve a központi statisztikai adatok alapján.</w:t>
      </w:r>
    </w:p>
    <w:p>
      <w:pPr>
        <w:pStyle w:val="Normal"/>
        <w:spacing w:before="280" w:after="280"/>
        <w:jc w:val="both"/>
        <w:rPr/>
      </w:pPr>
      <w:r>
        <w:rPr/>
        <w:t xml:space="preserve">Délegyháza a Budapesthez tartozó agglomerációs gyűrű közelében, az 51-es főút mentén elhelyezkedő község, a Ráckevei Rendőrkapitányság illetékességi területéhez tartozó települések között a bűnügyileg kevésbé fertőzött települések közé tartozik. A községben közel 3200 állandó lakos él – a településhez tartozó üdülőövezetnek köszönhetően a lakosok száma a nyári időszakban több százzal is megnövekedhet. A település megközelíthető a Kőbánya-Kispest MÁV pályaudvarról közlekedő vonattal, a Budapest-Népligettől induló buszjáratokkal és személygépkocsival az M0-s autóút, 51-es főközlekedési útvonalon. </w:t>
      </w:r>
    </w:p>
    <w:p>
      <w:pPr>
        <w:pStyle w:val="TextBody"/>
        <w:tabs>
          <w:tab w:val="clear" w:pos="708"/>
          <w:tab w:val="left" w:pos="4678" w:leader="none"/>
        </w:tabs>
        <w:spacing w:before="120" w:after="0"/>
        <w:rPr/>
      </w:pPr>
      <w:r>
        <w:rPr/>
        <w:t>A korábbi évek fejlődéseként a község jó része teljes infrastruktúrával rendelkezik, belső útjai zömében szilárd burkolatúak. Budapest közelségének köszönhetően az állandó lakosok száma folyamatosan nő.</w:t>
      </w:r>
      <w:r>
        <w:rPr>
          <w:szCs w:val="27"/>
        </w:rPr>
        <w:t xml:space="preserve"> </w:t>
      </w:r>
    </w:p>
    <w:p>
      <w:pPr>
        <w:pStyle w:val="TextBody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Bűnügyi helyzet értékelése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/>
      </w:pPr>
      <w:r>
        <w:rPr/>
        <w:t>Délegyháza vonatkozásában a regisztrált bűncselekmények száma 2014-ben csökkent, továbbra is a bűnügyileg kevésbé fertőzöttebb települések közé tartozik. Évente kisebb-nagyobb változások mutatkoznak a tényleges számo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yamatos elemző-értékelő munka során igyekszünk továbbra is mindent megtenni a folyamat javítása érdekében.</w:t>
      </w:r>
    </w:p>
    <w:p>
      <w:pPr>
        <w:pStyle w:val="Normal"/>
        <w:jc w:val="both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992"/>
        <w:gridCol w:w="1276"/>
        <w:gridCol w:w="992"/>
        <w:gridCol w:w="1134"/>
        <w:gridCol w:w="1418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űncselekmény megnevezése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legyháza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sszes bűncselek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i sér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iskorú veszélyeztet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arázda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nbíráskod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p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zemélygépkocsi lopá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rt gépkocsi feltö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kásbetö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bl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fosz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ngál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gazda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ármű önkényes el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úlyos testi sér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emelt bűncselekmények 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özterületen elkövetett bűncselekmény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űncselekmények számában összességében csökkenés tapasztalható. A betöréses lopásokra továbbra is jellemző, hogy a legtöbb esetben az elkövetés ideje a délutáni, kora esti órákra tehető.</w:t>
      </w:r>
    </w:p>
    <w:p>
      <w:pPr>
        <w:pStyle w:val="TextBody"/>
        <w:tabs>
          <w:tab w:val="clear" w:pos="708"/>
          <w:tab w:val="left" w:pos="4678" w:leader="none"/>
        </w:tabs>
        <w:spacing w:before="120" w:after="0"/>
        <w:rPr>
          <w:b/>
          <w:b/>
          <w:szCs w:val="27"/>
        </w:rPr>
      </w:pPr>
      <w:r>
        <w:rPr>
          <w:b/>
          <w:szCs w:val="27"/>
        </w:rPr>
        <w:t>A vizsgált 5 éves időintervallumban Délegyháza vonatkozásában rablást és kifosztást csak 1 alkalommal regisztráltunk, illetve az utóbbi évben sem jutott a tudomásunkra kábítószerrel kapcsolatban elkövetett bűncselekmény, így ezen kiemelt bűncselekmények elkövetése továbbra sem jellemző a településen.</w:t>
      </w:r>
    </w:p>
    <w:p>
      <w:pPr>
        <w:pStyle w:val="TextBody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"/>
        <w:rPr/>
      </w:pPr>
      <w:r>
        <w:rPr/>
        <w:t>A bűncselekmények értékelésénél megállapítható, hogy a sértettek is sok esetben hozzájárulnak egy-egy bűncselekmény elkövetéséhez, mivel nem tesznek meg mindent értékeik védelme érdekében. Sok az alkalmi jellegű bűnelkövetés, pl. nyitott autóból lopás, lakáskulcs a villanyóra szekrényben, vagy az ablak könyöklőjén, jól látható helyen, hogy a gyerek megtalálja, ha hazajön, stb.</w:t>
      </w:r>
    </w:p>
    <w:p>
      <w:pPr>
        <w:pStyle w:val="TextBody"/>
        <w:tabs>
          <w:tab w:val="clear" w:pos="708"/>
          <w:tab w:val="left" w:pos="4678" w:leader="none"/>
        </w:tabs>
        <w:spacing w:before="120" w:after="0"/>
        <w:rPr/>
      </w:pPr>
      <w:r>
        <w:rPr>
          <w:b/>
          <w:szCs w:val="27"/>
        </w:rPr>
        <w:t>3. Tulajdon elleni szabálysértésekkel kapcsolatos tapasztalatok, adatok</w:t>
      </w:r>
    </w:p>
    <w:p>
      <w:pPr>
        <w:pStyle w:val="Normal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both"/>
        <w:rPr/>
      </w:pPr>
      <w:r>
        <w:rPr/>
        <w:t>A tavalyi évben kismértékű emelkedés tapasztalható a szabálysértési előkészítő csoport hatáskörébe tartozó ügyekben, 2014-ben 236 ügyet rendeltünk el, míg 2013-ban 215 ügy került elrendelésre a kapitányság teljes illetékességi területének tekintetében.</w:t>
      </w:r>
    </w:p>
    <w:p>
      <w:pPr>
        <w:pStyle w:val="Normal"/>
        <w:jc w:val="both"/>
        <w:rPr/>
      </w:pPr>
      <w:r>
        <w:rPr/>
        <w:t xml:space="preserve">A tulajdon elleni szabálysértések vonatkozásában elmondható, hogy nagy százalékban jelentkezik a HÉV rongálás – amelyek elkövetési helye nem állapítható meg, azonban a végállomáson kerül felfedezésre – valamint az internetes csalások és kerékpár lopások. </w:t>
      </w:r>
    </w:p>
    <w:p>
      <w:pPr>
        <w:pStyle w:val="Normal"/>
        <w:jc w:val="both"/>
        <w:rPr/>
      </w:pPr>
      <w:r>
        <w:rPr/>
        <w:t xml:space="preserve">Ezeken kívül a hétvégi ház rongálások és a kisebb lopások (főként bolti lopás) fordulnak elő. </w:t>
      </w:r>
    </w:p>
    <w:p>
      <w:pPr>
        <w:pStyle w:val="Normal"/>
        <w:jc w:val="both"/>
        <w:rPr/>
      </w:pPr>
      <w:r>
        <w:rPr/>
        <w:t xml:space="preserve">Gyorsított bíróság elé állítást a tavalyi évben 18 darabot foganatosítottun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 A közlekedésbiztonsági helyze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Baleseti adatok a kapitányság illetékességi területén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800"/>
        <w:gridCol w:w="1800"/>
        <w:gridCol w:w="1800"/>
      </w:tblGrid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. é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.é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.év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lálos bales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úlyos sérüléses bales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nnyű sérüléses bales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13. évben történt 3 halálos balesettel szemben 2014-ben 4 halálos közlekedési baleset történt az illetékességi területünk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úlyos sérüléssel járóbalesetek kissé csökkentek, a korábbi 14-ről 13-ra, míg a könnyű sérüléses balesetek jelentősebb mértékben, 27%-al emelkedtek, a korábbi 41-ről 52-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ségében tehát elmondható, a tavalyi évben jelentkező emelkedés megállt, az illetékességi területünkön a közlekedési balesetek száma így 2014-ban a korábbi 214 helyett  212-re csökkent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Sérülést szenvedett személyek a kapitányság illetékességi területén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01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Halál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Súly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Könny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7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III. A Ráckevei Rendőrkapitányság által a közbiztonság érdekében tett intézkedések és az azzal kapcsolatos feladatok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 A közterületi jelenlét mértéke, a közterületek, nyilvános helyek, valamint a kiemelt idegenforgalmi területek biztonság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Számszerűsítve a közrendvédelmi állományból 4494 fő 51274 órában tartózkodott a közterületen, 4034 fő pedig 39350 órában nem közterületen végezte a tevékenységét, ami több mint 20 %-os növekedés a 2013-as évhez képest. A növekedés egyértelműen a „19 megyés” fokozott rendőri jelenlét ellátására biztosított túlórakeretnek köszönhető, ami megjelenik a bűncselekmények számának csökkenésében és az intézkedési számok (elsősorban a helyszínbírság és a figyelmeztetések) növekedésében is. </w:t>
      </w:r>
    </w:p>
    <w:p>
      <w:pPr>
        <w:pStyle w:val="Normal"/>
        <w:jc w:val="both"/>
        <w:rPr/>
      </w:pPr>
      <w:r>
        <w:rPr/>
        <w:t xml:space="preserve">A fentiek alapján megállapítást nyert (amit a számok mellett a lakosság visszajelzései is megerősítenek), hogy a területen élő lakosság szubjektív biztonságérzete javult, minden településről nagyobb rendőri jelenlétről számoltak be a lakosok és az önkormányzatok képviselői, vezető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emelt idegenforgalmi helyek, nyilvános helyek a kapitányságon egy nagyvároshoz viszonyítva nincsenek, idegenforgalom szempontjából a saját területünkön Ráckeve kiemelkedik a többi település közül, mivel itt található az ország egyedüli vízen is megközelíthető piaca (minden hét szerdán és szombaton), valamint a Savoyai Kastély mint turisztikai látványosság és vendéglátó hely.  </w:t>
      </w:r>
    </w:p>
    <w:p>
      <w:pPr>
        <w:pStyle w:val="Normal"/>
        <w:jc w:val="both"/>
        <w:rPr/>
      </w:pPr>
      <w:r>
        <w:rPr/>
        <w:t>A turisztikai, idegenforgalmi helyek biztonságára kiemelt figyelmet fordítottunk, több fokozott ellenőrzést is szerveztünk ezen területek biztonságának megerősítésére, ami sikeresnek bizonyult a tavalyi évben.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Közrendvédelmi Osztály </w:t>
      </w:r>
    </w:p>
    <w:p>
      <w:pPr>
        <w:pStyle w:val="Normal"/>
        <w:spacing w:before="240" w:after="0"/>
        <w:jc w:val="center"/>
        <w:rPr/>
      </w:pPr>
      <w:r>
        <w:rPr/>
        <w:t>2010-2014. évi statisztikai adatok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10"/>
        <w:gridCol w:w="450"/>
        <w:gridCol w:w="230"/>
        <w:gridCol w:w="230"/>
        <w:gridCol w:w="230"/>
        <w:gridCol w:w="230"/>
        <w:gridCol w:w="230"/>
        <w:gridCol w:w="230"/>
        <w:gridCol w:w="230"/>
        <w:gridCol w:w="460"/>
        <w:gridCol w:w="460"/>
        <w:gridCol w:w="460"/>
        <w:gridCol w:w="153"/>
        <w:gridCol w:w="153"/>
        <w:gridCol w:w="154"/>
        <w:gridCol w:w="230"/>
        <w:gridCol w:w="230"/>
        <w:gridCol w:w="153"/>
        <w:gridCol w:w="153"/>
        <w:gridCol w:w="154"/>
        <w:gridCol w:w="153"/>
        <w:gridCol w:w="153"/>
        <w:gridCol w:w="154"/>
        <w:gridCol w:w="153"/>
        <w:gridCol w:w="153"/>
        <w:gridCol w:w="154"/>
        <w:gridCol w:w="153"/>
        <w:gridCol w:w="229"/>
        <w:gridCol w:w="231"/>
        <w:gridCol w:w="628"/>
        <w:gridCol w:w="460"/>
        <w:gridCol w:w="460"/>
        <w:gridCol w:w="460"/>
      </w:tblGrid>
      <w:tr>
        <w:trPr>
          <w:trHeight w:val="368" w:hRule="atLeast"/>
        </w:trPr>
        <w:tc>
          <w:tcPr>
            <w:tcW w:w="9182" w:type="dxa"/>
            <w:gridSpan w:val="31"/>
            <w:vMerge w:val="restart"/>
            <w:tcBorders>
              <w:bottom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Cs w:val="32"/>
              </w:rPr>
              <w:t xml:space="preserve">              </w:t>
            </w:r>
            <w:r>
              <w:rPr>
                <w:szCs w:val="32"/>
              </w:rPr>
              <w:t>Elfogás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82" w:type="dxa"/>
            <w:gridSpan w:val="31"/>
            <w:vMerge w:val="continue"/>
            <w:tcBorders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4261" w:type="dxa"/>
            <w:gridSpan w:val="10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dékos bcs-n tetten ért</w:t>
            </w:r>
          </w:p>
        </w:tc>
        <w:tc>
          <w:tcPr>
            <w:tcW w:w="2300" w:type="dxa"/>
            <w:gridSpan w:val="8"/>
            <w:tcBorders>
              <w:top w:val="thinThickSmallGap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özés</w:t>
            </w:r>
          </w:p>
        </w:tc>
        <w:tc>
          <w:tcPr>
            <w:tcW w:w="2621" w:type="dxa"/>
            <w:gridSpan w:val="13"/>
            <w:tcBorders>
              <w:top w:val="thinThickSmallGap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rizet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82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61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ökés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2621" w:type="dxa"/>
            <w:gridSpan w:val="1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földi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182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6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621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2621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26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621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10562" w:type="dxa"/>
            <w:gridSpan w:val="34"/>
            <w:vMerge w:val="restart"/>
            <w:tcBorders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őállítás</w:t>
            </w:r>
          </w:p>
        </w:tc>
      </w:tr>
      <w:tr>
        <w:trPr>
          <w:trHeight w:val="368" w:hRule="atLeast"/>
        </w:trPr>
        <w:tc>
          <w:tcPr>
            <w:tcW w:w="10562" w:type="dxa"/>
            <w:gridSpan w:val="34"/>
            <w:vMerge w:val="continue"/>
            <w:tcBorders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4031" w:type="dxa"/>
            <w:gridSpan w:val="9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oltatás</w:t>
            </w:r>
          </w:p>
        </w:tc>
        <w:tc>
          <w:tcPr>
            <w:tcW w:w="4063" w:type="dxa"/>
            <w:gridSpan w:val="19"/>
            <w:tcBorders>
              <w:top w:val="thinThickSmallGap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s. elk. gyanúsítható</w:t>
            </w:r>
          </w:p>
        </w:tc>
        <w:tc>
          <w:tcPr>
            <w:tcW w:w="2468" w:type="dxa"/>
            <w:gridSpan w:val="6"/>
            <w:tcBorders>
              <w:top w:val="thinThickSmallGap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tavétel</w:t>
            </w:r>
          </w:p>
        </w:tc>
      </w:tr>
      <w:tr>
        <w:trPr>
          <w:trHeight w:val="330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9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9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562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031" w:type="dxa"/>
            <w:gridSpan w:val="9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vargó gy.k.</w:t>
            </w:r>
          </w:p>
        </w:tc>
        <w:tc>
          <w:tcPr>
            <w:tcW w:w="4063" w:type="dxa"/>
            <w:gridSpan w:val="19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</w:t>
            </w:r>
          </w:p>
        </w:tc>
        <w:tc>
          <w:tcPr>
            <w:tcW w:w="2468" w:type="dxa"/>
            <w:gridSpan w:val="6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s.</w:t>
            </w:r>
          </w:p>
        </w:tc>
      </w:tr>
      <w:tr>
        <w:trPr>
          <w:trHeight w:val="330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9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10562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031" w:type="dxa"/>
            <w:gridSpan w:val="9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oltartás</w:t>
            </w:r>
          </w:p>
        </w:tc>
        <w:tc>
          <w:tcPr>
            <w:tcW w:w="4063" w:type="dxa"/>
            <w:gridSpan w:val="19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</w:t>
            </w:r>
          </w:p>
        </w:tc>
        <w:tc>
          <w:tcPr>
            <w:tcW w:w="2468" w:type="dxa"/>
            <w:gridSpan w:val="6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állítás összesen</w:t>
            </w:r>
          </w:p>
        </w:tc>
      </w:tr>
      <w:tr>
        <w:trPr>
          <w:trHeight w:val="330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9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</w:tr>
      <w:tr>
        <w:trPr>
          <w:trHeight w:val="368" w:hRule="atLeast"/>
        </w:trPr>
        <w:tc>
          <w:tcPr>
            <w:tcW w:w="8323" w:type="dxa"/>
            <w:gridSpan w:val="2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ővezetések</w:t>
            </w:r>
          </w:p>
        </w:tc>
        <w:tc>
          <w:tcPr>
            <w:tcW w:w="2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323" w:type="dxa"/>
            <w:gridSpan w:val="2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4031" w:type="dxa"/>
            <w:gridSpan w:val="9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rendelt</w:t>
            </w:r>
          </w:p>
        </w:tc>
        <w:tc>
          <w:tcPr>
            <w:tcW w:w="1763" w:type="dxa"/>
            <w:gridSpan w:val="5"/>
            <w:tcBorders>
              <w:top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gridSpan w:val="15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égrehajtott</w:t>
            </w:r>
          </w:p>
        </w:tc>
        <w:tc>
          <w:tcPr>
            <w:tcW w:w="2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7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2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7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2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0"/>
        <w:gridCol w:w="460"/>
        <w:gridCol w:w="163"/>
        <w:gridCol w:w="443"/>
        <w:gridCol w:w="460"/>
        <w:gridCol w:w="460"/>
        <w:gridCol w:w="460"/>
        <w:gridCol w:w="460"/>
      </w:tblGrid>
      <w:tr>
        <w:trPr>
          <w:trHeight w:val="330" w:hRule="atLeast"/>
        </w:trPr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tonsági intézkedése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kísérések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0"/>
        <w:gridCol w:w="450"/>
        <w:gridCol w:w="230"/>
        <w:gridCol w:w="230"/>
        <w:gridCol w:w="230"/>
        <w:gridCol w:w="230"/>
        <w:gridCol w:w="230"/>
        <w:gridCol w:w="230"/>
        <w:gridCol w:w="230"/>
        <w:gridCol w:w="73"/>
        <w:gridCol w:w="111"/>
        <w:gridCol w:w="349"/>
        <w:gridCol w:w="230"/>
        <w:gridCol w:w="230"/>
        <w:gridCol w:w="230"/>
        <w:gridCol w:w="230"/>
        <w:gridCol w:w="230"/>
        <w:gridCol w:w="230"/>
        <w:gridCol w:w="231"/>
        <w:gridCol w:w="229"/>
        <w:gridCol w:w="232"/>
        <w:gridCol w:w="73"/>
        <w:gridCol w:w="111"/>
        <w:gridCol w:w="349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</w:tblGrid>
      <w:tr>
        <w:trPr>
          <w:trHeight w:val="330" w:hRule="atLeast"/>
        </w:trPr>
        <w:tc>
          <w:tcPr>
            <w:tcW w:w="4370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értési feljelentések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ntető feljelentések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 fő</w:t>
            </w:r>
          </w:p>
        </w:tc>
      </w:tr>
      <w:tr>
        <w:trPr>
          <w:trHeight w:val="330" w:hRule="atLeast"/>
        </w:trPr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</w:tr>
      <w:tr>
        <w:trPr>
          <w:trHeight w:val="330" w:hRule="atLeast"/>
        </w:trPr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i fő</w:t>
            </w:r>
          </w:p>
        </w:tc>
        <w:tc>
          <w:tcPr>
            <w:tcW w:w="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közterületi fő</w:t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 fő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4</w:t>
            </w:r>
          </w:p>
        </w:tc>
        <w:tc>
          <w:tcPr>
            <w:tcW w:w="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4</w:t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7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8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8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  <w:gridCol w:w="540"/>
        <w:gridCol w:w="540"/>
        <w:gridCol w:w="163"/>
        <w:gridCol w:w="523"/>
        <w:gridCol w:w="540"/>
        <w:gridCol w:w="540"/>
        <w:gridCol w:w="540"/>
        <w:gridCol w:w="540"/>
        <w:gridCol w:w="163"/>
        <w:gridCol w:w="523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sz w:val="20"/>
                <w:szCs w:val="20"/>
              </w:rPr>
              <w:t>Közterületi ó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közterületi ó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 óra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7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24</w:t>
            </w:r>
          </w:p>
        </w:tc>
      </w:tr>
    </w:tbl>
    <w:p>
      <w:pPr>
        <w:pStyle w:val="Normal"/>
        <w:spacing w:before="360" w:after="0"/>
        <w:rPr>
          <w:b/>
          <w:b/>
        </w:rPr>
      </w:pPr>
      <w:r>
        <w:rPr>
          <w:b/>
        </w:rPr>
        <w:t>3. A rendezvénybiztos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iemelt rendezvény a minden évben hagyományosan megtartott SUMMERFEST nemzetközi folklórfesztivál ami augusztus 12-20 között kerül megrendezésre, melyen változó számú (általában 13-17 közötti) külföldi nemzetiségi tánccsoport tart bemutatót és különféle előadások kerülnek megrendezésre. 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Cs w:val="27"/>
        </w:rPr>
      </w:pPr>
      <w:r>
        <w:rPr>
          <w:rFonts w:cs="Times New Roman" w:ascii="Times New Roman" w:hAnsi="Times New Roman"/>
          <w:b/>
          <w:szCs w:val="27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szCs w:val="27"/>
        </w:rPr>
      </w:pPr>
      <w:r>
        <w:rPr>
          <w:rFonts w:cs="Times New Roman" w:ascii="Times New Roman" w:hAnsi="Times New Roman"/>
          <w:b/>
          <w:szCs w:val="27"/>
        </w:rPr>
        <w:t xml:space="preserve">4. Körzeti megbízotti státuszok feltöltöttsége és tevékenységük értékelése 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Cs w:val="27"/>
        </w:rPr>
      </w:pPr>
      <w:r>
        <w:rPr>
          <w:rFonts w:cs="Times New Roman" w:ascii="Times New Roman" w:hAnsi="Times New Roman"/>
          <w:b/>
          <w:szCs w:val="27"/>
        </w:rPr>
      </w:r>
    </w:p>
    <w:p>
      <w:pPr>
        <w:pStyle w:val="Norml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A település körzeti megbízottja Varga Zsolt r. törm.</w:t>
      </w:r>
    </w:p>
    <w:p>
      <w:pPr>
        <w:pStyle w:val="Norml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örzeti megbízottak munkájába beletartozik az általános megkeresések, elővezetések, lakcímkutatások végrehajtása, a vagyonőrök, a fémfelvásárló telephelyek illetve autóbontók ellenőrzése, a hatáskörükbe utalt nyomozási cselekmények elvégzése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gy hangsúlyt fektettünk arra, hogy a körzeti megbízottak a megelőzéssel is foglalkozzanak. Az év folyamán részt vettek különböző megelőzési akciókban, folyamatosan tartották a kapcsolatot a terülten lévő polgárőrökkel, halőrökkel, mezőőrökkel, közterület-felügyelőkkel és egyéb civil szerveződésekkel. Több körzeti megbízottunk folyamatosan tájékoztatja a helyi újságokat a kapitányság területén történt eseményekkel kapcsolatban. </w:t>
      </w:r>
    </w:p>
    <w:p>
      <w:pPr>
        <w:pStyle w:val="Norm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5. Az igazgatásrendészeti tevékenység értékelése (szabálysértési eljárás, engedélyezés, kábítószer-rendészet) főbb mérőszámai, a változás okai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zabálysértés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z osztály részére 2014-ben 2413 db új ügyirat került iktatásra. </w:t>
      </w:r>
      <w:r>
        <w:rPr>
          <w:bCs/>
          <w:color w:val="000000"/>
        </w:rPr>
        <w:t>Az ügyforgalom összességében az osztályon az előző évhez viszonyítva stagnált</w:t>
      </w:r>
      <w:r>
        <w:rPr>
          <w:color w:val="000000"/>
        </w:rPr>
        <w:t xml:space="preserve">. Ennek oka a jogszabály változások, az előadók gyors és szakszerű intézkedései és az ügyfélfogadáson megjelent személyek száma, illetve a beadványok száma. A szabálysértés szakterületen 2 fő hivatásos állományú, valamint 1 fő több munkafolyamatot ellátó ügyviteli alkalmazott látta el a feladatokat. A szabálysértési ügyiratok elbírálása mellett végezték a szabálysértési ügyekben a be nem fizetett pénzbírságok esetében a végrehajtási eljárást, az intézkedések számítógépes nyilvántartásban történő rögzítését, a határozatok, felhívások, értesítések postázását valamint a megkeresésekre történő intézkedéseket is. A NEO szabs. program adatai alapján a szakterület </w:t>
      </w:r>
      <w:r>
        <w:rPr>
          <w:bCs/>
          <w:color w:val="000000"/>
        </w:rPr>
        <w:t>statisztikai adatai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1224"/>
        <w:gridCol w:w="1224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eérkezett szabs. feljelentések száma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esetek száma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iemelt szabálysértések száma: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büntetett személyek száma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</w:tr>
      <w:tr>
        <w:trPr>
          <w:trHeight w:val="77" w:hRule="atLeas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szüntetett ügyiratok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árművezetéstől eltiltás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áttétel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szabott pénzbírság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4000.-F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30000.-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10000.-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65000.-Ft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tlagbírság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7.-Ft/f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75.-Ft/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76.- Ft/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66-Ft/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19.-Ft/fő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osztások száma (ügyforgalom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3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ltalános ügyek száma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6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A fenti adatok alapján a szabálysértési </w:t>
      </w:r>
      <w:r>
        <w:rPr>
          <w:bCs/>
          <w:color w:val="000000"/>
        </w:rPr>
        <w:t>feljelentések száma 20 %-os emelkedést mutat az előző évhez viszonyítva</w:t>
      </w:r>
      <w:r>
        <w:rPr>
          <w:color w:val="000000"/>
        </w:rPr>
        <w:t xml:space="preserve">. </w:t>
      </w:r>
      <w:r>
        <w:rPr>
          <w:bCs/>
          <w:color w:val="000000"/>
        </w:rPr>
        <w:t>A megbüntetett személyek számának emelkedésében a fenti ok is közrejátszott, valamint az hogy a kisebb súlyú cselekmények esetében a büntetés kiszabásánál többször került sor a szociális helyzet figyelembe vételére. 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balesetek száma emelkedést mutat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a közút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özlekedés rendjének megzavarása szabálysértés tényállását sokszor kisebb fokú közlekedési szabályok megsértése szabálysértésként bíráltuk el, a baleset minden körülményét és keletkezési mechanizmust megvizsgálva.</w:t>
      </w:r>
    </w:p>
    <w:p>
      <w:pPr>
        <w:pStyle w:val="Normal"/>
        <w:autoSpaceDE w:val="false"/>
        <w:spacing w:before="120" w:after="240"/>
        <w:jc w:val="both"/>
        <w:rPr/>
      </w:pPr>
      <w:r>
        <w:rPr>
          <w:bCs/>
          <w:color w:val="000000"/>
        </w:rPr>
        <w:t>Az Ügyészi felügyelet során az ügyészség intézkedései</w:t>
      </w:r>
      <w:r>
        <w:rPr/>
        <w:t>:</w:t>
      </w:r>
    </w:p>
    <w:tbl>
      <w:tblPr>
        <w:tblW w:w="7437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1134"/>
        <w:gridCol w:w="1276"/>
        <w:gridCol w:w="1276"/>
        <w:gridCol w:w="1134"/>
        <w:gridCol w:w="1134"/>
      </w:tblGrid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Óv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Jelzés, felszólal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Az ügyészi felszólalás a tényállások tisztázatlansága miatt történt, nem került bele a történeti tényállásba az elkövetés ideje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ngedélyügyi szakterület ( fegyver )</w:t>
      </w:r>
    </w:p>
    <w:p>
      <w:pPr>
        <w:pStyle w:val="Normal"/>
        <w:autoSpaceDE w:val="false"/>
        <w:spacing w:before="240" w:after="0"/>
        <w:rPr>
          <w:color w:val="000000"/>
        </w:rPr>
      </w:pPr>
      <w:r>
        <w:rPr>
          <w:color w:val="000000"/>
        </w:rPr>
        <w:t>Az ügyintézést egy fő közalkalmazott előadó végezt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lletékességi területünkön 2 jogi személy (sportclub) összesen 43 db fegyverrel rendelkezik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 db lőtér működik területünkön. A Ráckevei Lőtéren fegyvertárolás nincs. Saját fegyverekkel rendelkeznek, de az ügyintézés a Szigetszentmiklósi Rendőrkapitányság illetékességéhez tartozik, mivel a Lövész Sportegyesület székhelye Szigetszentmiklós. Mindegyik épített, állandó jellegű tereplőtér. A fegyvertároló helyek ellenőrzését megkereséseink alapján a közrendvédelmi állomány végzi.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bCs/>
          <w:color w:val="000000"/>
        </w:rPr>
        <w:t>Az éves ellenőrzési kötelezettség alapján</w:t>
      </w:r>
      <w:r>
        <w:rPr>
          <w:color w:val="000000"/>
        </w:rPr>
        <w:t xml:space="preserve"> az érvényes engedélyes (igazolványos és működési engedélyes vállalkozás) adminisztratív ellenőrzése megtörtént. Ezek javarészt az év folyamán saját kezdeményezésre, majd az ORFK csoportos bűnügyi nyilvántartásból történő adatkérése alapján. A tett intézkedések (bevonások, visszavonások) a statisztikai táblázatban találhatóak.</w:t>
      </w:r>
    </w:p>
    <w:p>
      <w:pPr>
        <w:pStyle w:val="TextBody"/>
        <w:tabs>
          <w:tab w:val="clear" w:pos="708"/>
          <w:tab w:val="left" w:pos="4678" w:leader="none"/>
        </w:tabs>
        <w:spacing w:before="120" w:after="0"/>
        <w:rPr/>
      </w:pPr>
      <w:r>
        <w:rPr>
          <w:b/>
          <w:szCs w:val="27"/>
        </w:rPr>
        <w:t>6.  Bűn-, és baleset megelőzés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Cs w:val="27"/>
        </w:rPr>
      </w:pPr>
      <w:r>
        <w:rPr>
          <w:rFonts w:cs="Times New Roman" w:ascii="Times New Roman" w:hAnsi="Times New Roman"/>
          <w:b/>
          <w:szCs w:val="27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szCs w:val="27"/>
        </w:rPr>
        <w:t xml:space="preserve">Igyekeztünk szorosabb kapcsolatot kialakítani a területünkön működő Családsegítő-és Gyermekjóléti Szolgálatokkal, részt vettünk a „Jelzőrendszer” tagjainak konferenciáján. Az itt kötött szóbeli megállapodás alapján a Ráckevei Gyermekjóléti Szolgálat által, a hátrányos helyzetű gyermekeknek szervezett foglalkozásokon esetenként részt vettünk, ott a gyerekeknek több témakörben (baleset-megelőzés, kábítószer, bűnözés, hogyan kerüljük el, hogy bűncselekmény áldozatává váljunk) előadást tartottunk. </w:t>
      </w:r>
      <w:r>
        <w:rPr>
          <w:rFonts w:cs="Times New Roman" w:ascii="Times New Roman" w:hAnsi="Times New Roman"/>
          <w:color w:val="000000"/>
        </w:rPr>
        <w:t xml:space="preserve">Az iskolalátogatásokat többnyire összekötöttük az iskolarendőr programmal. </w:t>
      </w:r>
    </w:p>
    <w:p>
      <w:pPr>
        <w:pStyle w:val="TextBody"/>
        <w:tabs>
          <w:tab w:val="clear" w:pos="708"/>
          <w:tab w:val="left" w:pos="4678" w:leader="none"/>
        </w:tabs>
        <w:spacing w:before="120" w:after="0"/>
        <w:rPr>
          <w:szCs w:val="27"/>
        </w:rPr>
      </w:pPr>
      <w:r>
        <w:rPr>
          <w:szCs w:val="27"/>
        </w:rPr>
        <w:t>2013. szeptember 01-jétől az iskolarendőri feladatokat az alábbi beosztás alapján végezzük:</w:t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0"/>
        <w:gridCol w:w="1860"/>
        <w:gridCol w:w="1187"/>
        <w:gridCol w:w="1743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a nev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érhetőség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telefon, e-mail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a vezetője, elérhetőség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arendőr neve, rendfokoz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 cí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legyházi Hunyadi János Általános Iskol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>2337 Délegyháza, Árpád utca 5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+</w:t>
            </w:r>
            <w:r>
              <w:rPr>
                <w:bCs/>
                <w:iCs/>
                <w:sz w:val="20"/>
                <w:szCs w:val="20"/>
              </w:rPr>
              <w:t>36 24 212 055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hunyadisok@hunyadi-dhaza.sulinet.hu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ga Zsolt r. tör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vargazso@pest.police.hu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Az Iskola Rendőre Program keretében a 2013/2014-es tanévben kapitányságunk illetékességi területén </w:t>
      </w:r>
      <w:r>
        <w:rPr>
          <w:iCs/>
        </w:rPr>
        <w:t>két középiskolában és 12 település általános iskolájában 17 kollégám végzett iskola rendőri feladatokat. Ezáltal 4791 gyermekhez jutottak el a megelőzéssel kapcsolatos új és ismeretfrissítő információk</w:t>
      </w:r>
    </w:p>
    <w:p>
      <w:pPr>
        <w:pStyle w:val="Normal"/>
        <w:spacing w:before="240" w:after="0"/>
        <w:jc w:val="both"/>
        <w:rPr>
          <w:iCs/>
        </w:rPr>
      </w:pPr>
      <w:r>
        <w:rPr>
          <w:iCs/>
        </w:rPr>
        <w:t xml:space="preserve">A 2014/2015-ös tanév első félévében ugyanezek iskolákat iskolarendőreink ismételten megkeresték a program folytatása céljából.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Szeptember hónapban a tanévkezdési kampány keretében összesen 110 alkalommal (157 rendőr) jelent meg az iskolák közvetlen környezetében található gyalogátkelő-helyeknél.  Iskolarendőri feladatainkat a PMRFK Vezetője által meghatározott feladatterv alapján hajtjuk végre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A PMRFK Balesetmegelőzési Bizottsága által rendelkezésünkre bocsátott szóróanyagokat számos óvodába, általános és középiskolába eljuttatt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V. Együttműköd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elünk határos városi kapitányságokkal, valamint a vízirendészet munkatársaival napi kapcsolatunk van, melyet a jó együttműködés jellemez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rületen lévő polgárőrségekkel a kapcsolatunk folyamatos megkeresésünkre rendelkezésre állnak, közös szolgálatok ellátása rendszeres. 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az együttműködés a területünkön bejegyzett és tevékenységet végző 7 vadásztársasággal.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</w:rPr>
        <w:t xml:space="preserve">Szoros az együttműködés a Soroksári Duna ágat felügyelő Vízgazdálkodási Mérnökséggel, az alárendeltségébe tartozó gátőrökkel és a Ráckevei Dunaági Horgász Szövetséggel is. </w:t>
      </w:r>
    </w:p>
    <w:p>
      <w:pPr>
        <w:pStyle w:val="Nor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áckevei Városi Tűzoltósággal kiemelten jó a kapcsolatunk. Hasonlóan jó kapcsolataink vannak a Nemzeti Adó és Vámhivatallal, a Polgári Védelem egységeive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vábbra is hagyományosan jó a kapcsolatunk a területünkön lévő 14 település önkormányzatával, a Polgármesteri Hivatal vezetésével és munkatársaival.  Rendszeresen veszünk részt közös ellenőrzéseken az önkormányzat szakhatóságaival - köztük a közterület felügyelők és településőrök - és ezen túlmenően is folyamatos napi munkakapcsolatban állunk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áckevei Városi Bírósággal, Ráckevei Városi Ügyészséggel együttműködésünk több évre visszamenőleg hagyományosan j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V. Összegzés, kitűzött feladatok a következő időszak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Összességében megállapítható, hogy a vezetés egységességének, az állomány elhivatottságának és a külső együttműködök segítségének köszönhetően a 2014. évi céljainkat döntően elértük, feladatainkat teljesítettük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körülmények várható javulásának az állomány még aktívabb és célratörőbb tevékenységének köszönhetően 2015-ben munkánk még hatékonyabb még eredményesebb lesz. E cél érdekében mozgósítjuk az állomány kreativitását és a még meglévő erőtartalékainkat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Ezúton tájékoztatom a képviselő testületet, hogy a Rendőrség szervei illetékességi területének megállapításáról szóló 67/2007. (XII. 28.) IRM rendelet módosításáról kiadott 18/2015. (V. 21.) BM rendelet alapján 2015. július 01-jétől Délegyháza vonatkozásában a rendőri feladatokat a Szigetszentmiklósi Rendőrkapitányság látja el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áckeve, 2015. június 09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dr. Öveges Kristóf r. alezredes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kapitányság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Footlight MT Light">
    <w:charset w:val="00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84" w:after="84"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zvegtrzs">
    <w:name w:val="Szvegtrzs"/>
    <w:basedOn w:val="Norml"/>
    <w:next w:val="Norml"/>
    <w:qFormat/>
    <w:pPr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39:00Z</dcterms:created>
  <dc:creator>Ráckevei RK</dc:creator>
  <dc:description/>
  <cp:keywords/>
  <dc:language>en-US</dc:language>
  <cp:lastModifiedBy>Öveges Kristóf</cp:lastModifiedBy>
  <cp:lastPrinted>2014-04-09T09:15:00Z</cp:lastPrinted>
  <dcterms:modified xsi:type="dcterms:W3CDTF">2015-06-10T11:39:00Z</dcterms:modified>
  <cp:revision>2</cp:revision>
  <dc:subject/>
  <dc:title>  </dc:title>
</cp:coreProperties>
</file>