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június 1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 Délegyháza Községi Sport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a Községi Sportegyesület nevében dr. Riebl Antal elnök kérelemmel fordult Önkormányzatunkhoz. A Sportegyesület a </w:t>
      </w:r>
      <w:r>
        <w:rPr>
          <w:rFonts w:cs="Book Antiqua" w:ascii="Book Antiqua" w:hAnsi="Book Antiqua"/>
          <w:sz w:val="20"/>
          <w:szCs w:val="20"/>
        </w:rPr>
        <w:t xml:space="preserve">TAO pályázaton a 2014-15-ös szezon tekintetében is nyert, azonban az önerő meglétét igazolnia kell, melyet csak később kap meg, ezért az önerő megelőlegezése céljából, a támogatás folyósításáig 2.000.000,- Ft összegű kölcsönt kérnek Önkormányzatunktól.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dönti, hogy a 2014-15-ös szezon tekintetében megnyert TAO pályázat önerejének megelőlegezése céljából, a támogatás folyósításáig, de legkésőbb 2015. december 31-ig ………………..,- Ft összegű kölcsönt nyújt a Délegyházi Községi Sportegyesület részére, s a kölcsönszerződést jóváhagyja. 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Al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5. június 15. 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1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5-06-15T06:46:00Z</dcterms:modified>
  <cp:revision>16</cp:revision>
  <dc:subject/>
  <dc:title>Előterjesztés</dc:title>
</cp:coreProperties>
</file>