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gelgyengyülés Tömegsport Közhasznú Egyesü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37 Délegyháza Árpád u.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srcargo@srcargo.hu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yilvántartási szám: </w:t>
      </w:r>
      <w:r>
        <w:rPr>
          <w:b/>
          <w:sz w:val="28"/>
          <w:szCs w:val="28"/>
        </w:rPr>
        <w:t>TE-4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elt Polgármester Ú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z egyesületünk néptánccsoportja a hagyományok őrzéséhez és ápolásáho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mogatást szeretne kérni az önkormányzattó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rjük Önöket ,hogy idén is 150.000 forinttal támogassák tevékenységünk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szönettel,Keresztesi Csa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legyháza,2015.08.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92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cargo@srcargo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42:00Z</dcterms:created>
  <dc:creator>S&amp;R Cargo Kft.</dc:creator>
  <dc:description/>
  <cp:keywords/>
  <dc:language>en-US</dc:language>
  <cp:lastModifiedBy>Dr. Molnar Zsuzsanna</cp:lastModifiedBy>
  <cp:lastPrinted>2015-08-24T09:42:00Z</cp:lastPrinted>
  <dcterms:modified xsi:type="dcterms:W3CDTF">2015-08-24T07:42:00Z</dcterms:modified>
  <cp:revision>2</cp:revision>
  <dc:subject/>
  <dc:title>Végelgyengyülés Tömegsport Közhasznú Egyesület</dc:title>
</cp:coreProperties>
</file>