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6 BODZSÁR JÓZSEFNÉ DH 482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lius 1. napján Bodzsár Józsefné (2337 Délegyháza, Kéktó sétány 101. szám alatti lakos) kérelmet nyújtott be, melyben a Délegyháza 482 hrsz-ú ingatlan előtt (természetben: 2337 Délegyháza, Kéktó sétány 101.) a II. számú tóba elhelyezni tervezett 3,2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 tulajdonaként tüntette fel, mely az ingatlan tulajdoni lapját megvizsgálva helytállónak bizonyult (1/2 - 1/2 arányú tulajdonjoga van kérelmezőnek, illetve lányának, Bodzsár Etelkának)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odzsár Józsefné (2337 Délegyháza, Kéktó sétány 101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és lánya, Bodzsár Etelka ½ - ½ arányú tulajdonában lévő Délegyháza 482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Bodzsár Józsefné (2337 Délegyháza, Kéktó sétány 101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auguszt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49:00Z</dcterms:modified>
  <cp:revision>86</cp:revision>
  <dc:subject/>
  <dc:title>Előterjesztés a Képviselő-testület</dc:title>
</cp:coreProperties>
</file>