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8 KOVÁCSNÉ HETZL ÁGNES DH. 986/48 HRSZ-Ú INGATLAN ELŐTT A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augusztus 11. napján Kovácsné Hetzl Ágnes (2337 Délegyháza, Bányász sor 38. szám alatti lakos) kérelmet nyújtott be, melyben a Délegyháza 986/48 hrsz-ú ingatlan előtt (természetben: 2337 Délegyháza, Bányász sor 38.) a III. számú tóban elhelyezett, nyilvántartásunkban eddig nem szereplő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ovácsné Hetzl Ágnes (2337 Délegyháza, Bányász sor 38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986/48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Kovácsné Hetzl Ágnes (2337 Délegyháza, Bányász sor 38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50:00Z</dcterms:modified>
  <cp:revision>92</cp:revision>
  <dc:subject/>
  <dc:title>Előterjesztés a Képviselő-testület</dc:title>
</cp:coreProperties>
</file>