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5. augusztus -25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/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5.11 MOLDOVÁNYI ATTILA DH 978 HRSZ-Ú INGATLAN ELŐTT A II. TÓBAN ELHELYETT STÉG FENNMARADÁSI ENGEDÉLYE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5. július 7. napján Moldoványi Attila (1136 Budapest, Pannónia u. 25. szám alatti lakos) kérelmet nyújtott be, melyben a Délegyháza 978 hrsz-ú ingatlan előtt (természetben: 2337 Délegyháza, Ibolya u. 35.) a II. számú tóban elhelyezett, nyilvántartásunkban II/21 (292-85/2005.) számon szereplő 4,8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ára szeretne fennmaradási engedélyt, valamint mederhasználati szerződés-hosszabbítást kérni. Kérelmében az érintett ingatlant saját tulajdonaként tüntette fel, mely az ingatlan tulajdoni lapját megvizsgálva helytállónak bizonyult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korábbi mederhasználati szerződés és névátírásról szóló határoza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Moldoványi Attila (1136 Budapest, Pannónia u. 25. szám alatti lakos) </w:t>
      </w:r>
      <w:r>
        <w:rPr>
          <w:rFonts w:cs="Tahoma" w:ascii="Book Antiqua" w:hAnsi="Book Antiqua"/>
          <w:i/>
          <w:sz w:val="22"/>
          <w:szCs w:val="22"/>
        </w:rPr>
        <w:t>víziállás fennmaradási engedély kérelmét – mely kérelem 1/1 arányú tulajdonában lévő Délegyháza 978 hrsz-ú ingatlan előtt a délegyházi II. számú tavon elhelyezett (Délegyháza Község Önkormányzat tulajdonában lévő 969 hrsz-ú sétányhoz közvetlenül csatlakozó) víziállás fennmaradására, mederhasználati szerződésének meghosszabbítására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fennmaradásához és a mederhasználati szerződés meghosszabbításához hozzájárul, az alábbi feltételek betartása mellet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Moldoványi Attila (1136 Budapest, Pannónia u. 25. szám alatti lakos) kérelemmel fordult Délegyháza Község Önkormányzat Képviselő – testülete felé, melyben az általa a II. számú tóban elhelyezett, nyilvántartásunkban II/21 (292-85/2005.) számon szereplő stégjéhez kéri a Képviselő - testület fennmaradási (mederhasználati szerződés - meghosszabbítási)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Tahoma" w:ascii="Book Antiqua" w:hAnsi="Book Antiqua"/>
          <w:i/>
          <w:sz w:val="22"/>
          <w:szCs w:val="22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 2004. évi CXL. törvény 100. § (1) és (2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lőterjesztéssé nyilvánítva: 2015. augusztus 24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37:00Z</dcterms:created>
  <dc:creator>vasarhelyine</dc:creator>
  <dc:description/>
  <cp:keywords/>
  <dc:language>en-US</dc:language>
  <cp:lastModifiedBy>Dr. Molnar Zsuzsanna</cp:lastModifiedBy>
  <cp:lastPrinted>2015-08-12T10:38:00Z</cp:lastPrinted>
  <dcterms:modified xsi:type="dcterms:W3CDTF">2015-08-24T13:51:00Z</dcterms:modified>
  <cp:revision>96</cp:revision>
  <dc:subject/>
  <dc:title>Előterjesztés a Képviselő-testület</dc:title>
</cp:coreProperties>
</file>