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augusztus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2 VÉTELI AJÁNLAT A DÉLEGYHÁZA 1581/28 HRSZ-Ú ÖNKORMÁNYZATI TULAJDONÚ INGATLAN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nius 26. napján a mellékelt vételi ajánlatot nyújtotta be Gáspár Róbert (2337 Délegyháza, Dózsa Gy. u. 65. szám alatti lakos). Az ajánlatában havi 60-70 ezer Ft-os részletfizetést kér, mely ajánlattól Önkormányzatunk jobb fizetési konstrukciót vár e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Gáspár Róbert (2337 Délegyháza, Dózsa Gy. u. 85. szám alatti lakos) vételi ajánlatát, melyben Délegyháza Község Önkormányzat ½ arányú tulajdonában lévő Délegyháza 1581/28 hrsz-ú, 94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t (s az ingatlanon lévő befejezetlen ikerházrészt) kívánja megvásárolni a meghirdetett 4 000 000 Ft + ÁFA vételáron 0 %-os önrész befizetése és havi 60-70 ezer Ft-os részletfizetés vállalásával, azonban Délegyháza Község Önkormányzata nem kíván szerződést kötni kérelmezőv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7-09T15:34:00Z</cp:lastPrinted>
  <dcterms:modified xsi:type="dcterms:W3CDTF">2015-08-24T14:09:00Z</dcterms:modified>
  <cp:revision>85</cp:revision>
  <dc:subject/>
  <dc:title>Előterjesztés a Képviselő-testület</dc:title>
</cp:coreProperties>
</file>