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2 MÉSZÁROS FERENC DH 968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nius 9. napján Mészáros Ferenc (1181 Budapest, Havanna u. 56. szám alatti lakos) kérelmet nyújtott be, melyben a Délegyháza 968 hrsz-ú ingatlan előtt (természetben: 2337 Délegyháza, Hóvirág u. 12.) a II. számú tóba elhelyezni tervezett 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chmidmayer Diána (2337 Délegyháza, Hóvirág u. 12. szám alatti lakos) tulajdonaként tüntette fel - mely az ingatlan tulajdoni lapját megvizsgálva helytállónak bizonyult -, s mellékelte a Rendelet alapján szükséges tulajdonosi hozzájárulás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Mészáros Ferenc (1181 Budapest, Havanna u. 56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chmidmayer Diána 1/1 arányú tulajdonában lévő, Délegyháza 968 hrsz-ú ingatlan előtt a délegyházi II. számú tavon tervezett (Délegyháza Község Önkormányzat tulajdonában lévő 969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Mészáros Ferenc (1181 Budapest, Havanna u. 56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auguszt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48:00Z</dcterms:modified>
  <cp:revision>83</cp:revision>
  <dc:subject/>
  <dc:title>Előterjesztés a Képviselő-testület</dc:title>
</cp:coreProperties>
</file>