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november 3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1.6 PIRINGER ZSUZSANNA DH 414 HRSZ-Ú INGATLAN ELŐTT A II. TÓBAN ELHELYETT STÉG FENNMARADÁ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5. szeptember 28. napján Piringer Zsuzsanna (1071 Budapest, Damjanich u. 42. szám alatti lakos) kérelmet nyújtott be, melyben a Délegyháza 414 hrsz-ú ingatlan előtt (természetben: 2337 Délegyháza, Kéktó sétány 60.) a II. számú tóban elhelyezett, nyilvántartásunkban eddig nem szereplő 2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, valamint mederhasználati szerződés-létesítési engedélyt kérni. Kérelmében az érintett ingatlant saját tulajdonaként tüntette fel, mely az ingatlan tulajdoni lapját megvizsgálva helytállónak bizonyul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Piringer Zsuzsanna (1071 Budapest, Damjanich u. 42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saját tulajdonában lévő Délegyháza 414 hrsz-ú ingatlan előtt a délegyházi II. számú tavon elhelyezett (Délegyháza Község Önkormányzat tulajdonában lévő 396 hrsz-ú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iringer Zsuzsanna (1071 Budapest, Damjanich u. 42. szám alatti lakos) kérelemmel fordult Délegyháza Község Önkormányzat Képviselő – testülete felé, melyben az általa a I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5. november 3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5-11-03T07:56:00Z</dcterms:modified>
  <cp:revision>111</cp:revision>
  <dc:subject/>
  <dc:title>Előterjesztés a Képviselő-testület</dc:title>
</cp:coreProperties>
</file>