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november 3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1.7 KORMOS BÁLINT DH 941 HRSZ-Ú INGATLAN ELŐTT A III. TÓBAN ELHELYETT STÉG FENNMARADÁ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5. szeptember 29. napján Kormos Bálint (3300 Eger, Kölcsey tér 3. szám alatti lakos) kérelmet nyújtott be, melyben a Délegyháza 941 hrsz-ú ingatlan előtt (természetben: 2337 Délegyháza, Honvéd sziget 26.) a III. számú tóban elhelyezett, nyilvántartásunkban eddig nem szereplő 1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fennmaradási engedélyt, valamint mederhasználati szerződés-létesítési engedélyt kérni. Kérelmében az érintett ingatlant saját és édesanyja, Dr. Szlávikné Gulyás Margit Klára tulajdonaként tüntette fel, mely az ingatlan tulajdoni lapját megvizsgálva helytállónak bizonyult (Kérelmező 1/5 arányú, édesanyja 4/5 arányú tulajdonos)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Kormos Bálint (3300 Eger, Kölcsey tér 3. szám alatti lakos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saját és édesanyja 1/5 – 4/5 arányú tulajdonában lévő Délegyháza 941 hrsz-ú ingatlan előtt a délegyházi III. számú tavon elhelyezett (Délegyháza Község Önkormányzat tulajdonában lévő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kötéséhe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Kormos Bálint (3300 Eger, Kölcsey tér 3. szám alatti lakos) kérelemmel fordult Délegyháza Község Önkormányzat Képviselő – testülete felé, melyben az általa a II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5. november 3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5-11-03T07:56:00Z</dcterms:modified>
  <cp:revision>110</cp:revision>
  <dc:subject/>
  <dc:title>Előterjesztés a Képviselő-testület</dc:title>
</cp:coreProperties>
</file>