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-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4 KERTÉSZ ERNŐNÉ DH. 411 HRSZ-Ú INGATLAN ELŐTT A II. TÓBAN ELHELYETT STÉG FENNMARADÁS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4. napján Kertész Ernőné (1148 Budapest, Fogarasi u. 23. II/8. szám alatti lakos) kérelmet nyújtott be, melyben a Délegyháza 411 hrsz-ú ingatlan előtt (természetben: 2337 Délegyháza, Kéktó sétány 48.) a II. számú tóban elhelyezett, nyilvántartásunkban II/10 (292-36/2005.) számon szereplő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ertész Ernőné (1148 Budapest, Fogarasi u. 23. II/8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411 hrsz-ú ingatlan előtt a délegyházi II. számú tavon elhelyezett (Délegyháza Község Önkormányzat tulajdonában lévő 396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Kertész Ernőné (1148 Budapest, Fogarasi u. 23. II/8. szám alatti lakos) kérelemmel fordult Délegyháza Község Önkormányzat Képviselő – testülete felé, melyben az általa a II. számú tóban elhelyezett, nyilvántartásunkban II/10 (292-36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7:00Z</dcterms:modified>
  <cp:revision>98</cp:revision>
  <dc:subject/>
  <dc:title>Előterjesztés a Képviselő-testület</dc:title>
</cp:coreProperties>
</file>