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8 KISGYŐRI SZILVIA DH 803 HRSZ-Ú INGATLAN ELŐTT A KIS - I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8. napján Kisgyőri Szilvia (1088 Budapest, Rákóczi út 47. szám alatti lakos) kérelmet nyújtott be, melyben a Délegyháza 803 hrsz-ú ingatlan előtt (természetben: 2337 Délegyháza, Óbudai telep 82.) a kis - III. számú tóba elhelyezni tervezett 9,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 tulajdonaként tüntette fel, mely az ingatlan tulajdoni lapját megvizsgálva részben helytállónak bizonyult (Kérelmező és testvére – Kisgyőri Roland ½ - ½ arányú tulajdonosok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isgyőri Szilvia (1088 Budapest, Rákóczi út 47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és testvére ½ - ½ arányú tulajdonában lévő, Délegyháza 803 hrsz-ú ingatlan előtt a délegyházi III. számú tavon tervezett (Délegyháza Község Önkormányzat tulajdonában lévő 800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Kisgyőri Szilvia (1088 Budapest, Rákóczi út 47. szám alatti lakos) kérelemmel fordult Délegyháza Község Önkormányzat Képviselő – testülete felé, melyben az általa a I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8:00Z</dcterms:modified>
  <cp:revision>86</cp:revision>
  <dc:subject/>
  <dc:title>Előterjesztés a Képviselő-testület</dc:title>
</cp:coreProperties>
</file>