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8 BERECZKY SÁNDOR DH 866 HRSZ-Ú INGATLAN ELŐTT A KIS -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október 1. napján Bereczky Sándor (2337 Délegyháza, Vadrózsa u. 7. szám alatti lakos) kérelmet nyújtott be, melyben a Délegyháza 866 hrsz-ú ingatlan előtt (természetben: 2337 Délegyháza, Vadrózsa u. 7.) a kis - III. számú tóban elhelyezett, nyilvántartásunkban eddig nem szereplő 8,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részben helytállónak bizonyult (felesége, Bereczkyné Radányi Gizella Ilona is ½ arányú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ereczky Sándor (2337 Délegyháza, Vadrózsa u. 7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felesége ½ - ½ arányú tulajdonában lévő Délegyháza 866 hrsz-ú ingatlan előtt a délegyházi III. számú tavon elhelyezett (Délegyháza Község Önkormányzat tulajdonában lévő 860/1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Bereczky Sándor (2337 Délegyháza, Vadrózsa u. 7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6:00Z</dcterms:modified>
  <cp:revision>110</cp:revision>
  <dc:subject/>
  <dc:title>Előterjesztés a Képviselő-testület</dc:title>
</cp:coreProperties>
</file>