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-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3 JANI PÉTER 499 HRSZ-Ú INGATLAN ELŐTT A II. TÓBAN ELHELYETT STÉG FENNMARADÁSI ÉS SZERZŐDÉS-HOSSZABÍT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8. napján Jani Péter (2347 Bugyi, Rákóczi utca 45. szám alatti lakos) kérelmet nyújtott be, melyben a Délegyháza 499 hrsz-ú ingatlan előtt (természetben: 2337 Délegyháza, Kéktó sétány 66.) a II. számú tóban elhelyezett, nyilvántartásunkban II/54 (292-50/2005.) számon szereplő 6,7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hosszabbítást kérni. Kérelmében előadta, hogy a Délegyháza 499 hrsz-ú ingatlant 2015. június 22. napján kelt adásvételi szerződés útján megvásárolta, s az ingatlannal együtt a stég használatára is igényt tart. Az érintett ingatlan tulajdoni lapját megvizsgálva megállapítást nyert, hogy az Kérelmező és Szász Judit Ilona ½ - ½ arányú tulajdonában van (mint a kérelem mellékletében benyújtott adásvételi szerződésen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Jani Péter (2347 Bugyi, Rákóczi utca 45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mező ½ arányú tulajdonában lévő Délegyháza 499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ani Péter (2347 Bugyi, Rákóczi utca 45. szám alatti lakos) kérelemmel fordult Délegyháza Község Önkormányzat Képviselő – testülete felé, melyben az általa a II. számú tóban elhelyezett, nyilvántartásunkban II/54 (292-50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7:00Z</dcterms:modified>
  <cp:revision>98</cp:revision>
  <dc:subject/>
  <dc:title>Előterjesztés a Képviselő-testület</dc:title>
</cp:coreProperties>
</file>