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5. november 3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2. 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 Magányos Időseket és Családokat Segítő Alapítvány (MISA)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Szuromi Edit, a Kuratórium Elnöke és Dr. Gligor János Alapító a Magányos Időseket és Családokat Segítő Alapítvány képviseletében a mellékelt kérelemmel fordult Önkormányzatunkhoz, melyben kérik, hogy az Idősek Világnapja alkalmából Dunavarsányban szervezett Jótékonysági Rendezvényüket támogassa Önkormányzatunk 30-40 ezer forinttal. Polgármester Úr 10.000,- Ft összegű támogatás odaítélését javasolja, valamint azt, hogy igény szerint biztosítjuk részükre a Délegyházi Hírekben a térítésmentes megjelenés lehetőségét negyed vagy fél oldal terjedelemben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5. évre …………..,- Ft összegű vissza nem térítendő támogatásban részesíti a Magányos Időseket és Családokat Segítő Alapítványt az Idősek Világnapja alkalmából Dunavarsányban szervezett Jótékonysági Rendezvényü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Magányos Időseket és Családokat Segítő Alapítvány részére igény szerint biztosítja a Délegyházi Hírekben a térítésmentes megjelenés lehetőségét negyed vagy fél oldal terjedelemben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. Délegyházi Segítő Anyukák Egyesület (DÉSA)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i Segítő Anyukák Egyesület nevében Dinnyérné Medve Henrietta elnök és Hofmann Peggy tag a mellékelt támogatási kérelemmel fordult Önkormányzatunkhoz. A kérelemben egy Karácsony előttre játszóházba szervezendő buszkiránduláshoz kérik Önkormányzatunk segítségét. A kirándulásról részletesebb adatokat kértünk, melyre a kérelmezők a mellékelt módosított kérelmet nyújtották be, mely szerint a kirándulást a Csodák Palotájába tervezik, melynek költsége 83.000,- Ft, s ebből a belépők és a buszköltség finanszírozásához kérnek támogatást (68.000,- Ft). Javasoljuk, hogy a kimutatott költségek 50%-ával, tehát kerekítve 42.000,- Ft-tal támogassuk kérelmező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5. évre …………..,-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i Segítő Anyukák Egyesületet </w:t>
      </w:r>
      <w:r>
        <w:rPr>
          <w:rFonts w:cs="Tahoma" w:ascii="Book Antiqua" w:hAnsi="Book Antiqua"/>
          <w:i/>
          <w:sz w:val="20"/>
          <w:szCs w:val="20"/>
        </w:rPr>
        <w:t xml:space="preserve">egy a nehéz sorsú gyermekek számára Karácsony előttre szervezendő buszkirándulás költségein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3. Délegyháza Faluszépítő Egyesület Íjász Csapatának támogatási kérelme: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a Faluszépítő Egyesület nevében Hancsics György elnök a mellékelt támogatási kérelemmel fordult Önkormányzatunkhoz. A kérelemben a 2015. október 24-én rendezett Örömíjász verseny megrendezéséhez kérik Önkormányzatunk támogatását, 60.000,- Ft összegben. Javasoljuk, hogy 30.000,- Ft-tal támogassuk kérelmező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5. évre …………..,- Ft összegű vissza nem térítendő támogatásban részesíti a Délegyháza Faluszépítő Egyesületet az Egyesület Íjász Csapata által 2015. október 24-re szervezett Örömíjász verseny </w:t>
      </w:r>
      <w:r>
        <w:rPr>
          <w:rFonts w:cs="Book Antiqua" w:ascii="Book Antiqua" w:hAnsi="Book Antiqua"/>
          <w:i/>
          <w:sz w:val="20"/>
          <w:szCs w:val="20"/>
        </w:rPr>
        <w:t>költségeinek</w:t>
      </w:r>
      <w:r>
        <w:rPr>
          <w:rFonts w:cs="Tahoma" w:ascii="Book Antiqua" w:hAnsi="Book Antiqua"/>
          <w:i/>
          <w:sz w:val="20"/>
          <w:szCs w:val="20"/>
        </w:rPr>
        <w:t xml:space="preserve"> 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4. Hit Gyülekezete Szeretetszolgálata kérelme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Önkormányzatunk 2014. évben 50.000,- Ft-tal támogatta a Hit Gyülekezete Szeretetszolgálatát a mini háztáji- és vetőmag program költségeinek támogatása céljából.  Az Alapítvány a támogatást a nem használta fel, hanem a mellékelt kérelemmel fordult Önkormányzatunkhoz, melyben az elszámolási határidő 2015. december 31-ig történő meghosszabbítását, a támogatás 2015-ben történő felhasználásának engedélyezését kéri. </w:t>
      </w:r>
    </w:p>
    <w:p>
      <w:pPr>
        <w:pStyle w:val="Normal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hozzájárul ahhoz, hogy a Hit Gyülekezete Szeretetszolgálata a 103/2014.(IV.22.) számú határozattal megítélt támogatást 2015-ben használja fel, a felhasználási és elszámolási határidőt 2015. december 31. napjáig meghosszabbítja. 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5. Délegyháza Községi Sportegyesület támogatási kérelme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Délegyháza Községi Sportegyesület képviseletében dr. Riebl Antal elnök a mellékelt támogatási kérelemmel fordult Önkormányzatunkhoz, melyben az Egyesület FORD Transit típusú, az Önkormányzat által is használt kisbusza műszaki vizsgáztatásával járó költségek megtérítéséhez kérnek támogatást, mely 24.290,- Ft-ba kerül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5. évre …………..,-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a Községi Sportegyesületet az Egyesület FORD Transit típusú kisbusza </w:t>
      </w:r>
      <w:r>
        <w:rPr>
          <w:rFonts w:cs="Tahoma" w:ascii="Book Antiqua" w:hAnsi="Book Antiqua"/>
          <w:i/>
          <w:sz w:val="20"/>
          <w:szCs w:val="20"/>
        </w:rPr>
        <w:t xml:space="preserve"> műszaki vizsgáztatásával járó költség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Felelős: Al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  <w:u w:val="single"/>
        </w:rPr>
        <w:t>Mellékletek</w:t>
      </w:r>
      <w:r>
        <w:rPr>
          <w:rFonts w:cs="Tahoma" w:ascii="Book Antiqua" w:hAnsi="Book Antiqua"/>
          <w:sz w:val="20"/>
          <w:szCs w:val="20"/>
        </w:rPr>
        <w:t xml:space="preserve">: kérelmek 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5. november 3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58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5-11-03T07:48:00Z</dcterms:modified>
  <cp:revision>28</cp:revision>
  <dc:subject/>
  <dc:title>Előterjesztés</dc:title>
</cp:coreProperties>
</file>