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november 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12 HORVÁTH LÁSZLÓNÉ DH 1574/3 HRSZ-Ú INGATLAN ELŐTT A VI. TÓBAN ELHELYEZNI TERVEZETT STÉG LÉTESÍTÉ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szeptember 22. napján Horváth Lászlóné (2337 Délegyháza, Vadvirág u, 54. szám alatti lakos) kérelmet nyújtott be, melyben a Délegyháza 1574/3 hrsz-ú ingatlan előtt (természetben: 2337 Délegyháza, Vadvirág u. 54.) a VI. számú tóba elhelyezni tervezett 11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Kérelmében az érintett ingatlant saját tulajdonaként tüntette fel, mely az ingatlan tulajdoni lapját megvizsgálva helytállónak bizonyul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Horváth Lászlóné (2337 Délegyháza, Vadvirág u, 54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 tulajdonában lévő, Délegyháza 1574/3 hrsz-ú ingatlan előtt a délegyházi VI. számú tavon tervezett (Délegyháza Község Önkormányzat tulajdonában lévő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Horváth Lászlóné (2337 Délegyháza, Vadvirág u, 54. szám alatti lakos) kérelemmel fordult Délegyháza Község Önkormányzat Képviselő – testülete felé, melyben az általa a V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november 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11-03T07:57:00Z</dcterms:modified>
  <cp:revision>85</cp:revision>
  <dc:subject/>
  <dc:title>Előterjesztés a Képviselő-testület</dc:title>
</cp:coreProperties>
</file>