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3. Napirendi pont:</w:t>
        <w:tab/>
        <w:t>Ingatlanügyek - Testépítő Sportegyesület bérleti szerződésének módos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a tavalyi módosítást követően 2019. december 31-ig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A szerződés értelmében a felek a bérleti díjat évente felülvizsgálják. A 2015. évi bérleti díj 112.000,- Ft, javasoljuk ennek változatlanul hagyását az infláció alacsony mértékére való tekintettel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edzőterem zajhatásaival kapcsolatos panaszok miatt egyeztetést folytattunk Márton Róbert egyesületi elnökkel, és az a kompromisszum született, hogy az edzőteremben az érintett területen ún. ütéstompító platformot alakítanak ki, melynek elhelyezését számlákkal alátámasztva kötelesek igazolni, s ez a rendelkezés bekerül a szerződésbe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Book Antiqua" w:ascii="Book Antiqua" w:hAnsi="Book Antiqua"/>
          <w:i/>
          <w:sz w:val="20"/>
          <w:szCs w:val="20"/>
        </w:rPr>
        <w:t>2015. évre meghatározott 112.000,- Ft/év összegű bérleti díjat nem kívánja 2016. évre megemelni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Képviselő-testület támogatja a bérleti szerződés kiegészítését azzal, hogy a zaj- és rezgésvédelem érdekében Bérlő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z edzőteremben az érintett területen ún. ütéstompító platformot alakít ki, melynek elhelyezését számlákkal alátámasztva köteles igazolni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Képviselő-testület felhatalmazza Polgármesterét a fentieknek megfelelő szerződés-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5. november 3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3:00Z</dcterms:created>
  <dc:creator>Titkárság</dc:creator>
  <dc:description/>
  <cp:keywords/>
  <dc:language>en-US</dc:language>
  <cp:lastModifiedBy>Dr. Molnar Zsuzsanna</cp:lastModifiedBy>
  <cp:lastPrinted>2015-10-26T13:51:00Z</cp:lastPrinted>
  <dcterms:modified xsi:type="dcterms:W3CDTF">2015-11-03T07:48:00Z</dcterms:modified>
  <cp:revision>25</cp:revision>
  <dc:subject/>
  <dc:title>Előterjesztés a Képviselő-testület</dc:title>
</cp:coreProperties>
</file>