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10 BALÁSZ ANDRÁS ZSOLT DH 1222 HRSZ-Ú INGATLAN ELŐTT AZ 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október 6. napján Balázs András Zsolt (1211 Budapest, II. Rákóczi u.107-115. szám alatti lakos) kérelmet nyújtott be, melyben a Délegyháza 1222 hrsz-ú ingatlan előtt (természetben: 2337 Délegyháza, Gizella telep 61.) az I. számú tóban elhelyezett, nyilvántartásunkban eddig nem szereplő 1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saját tulajdonaként tüntette fel, mely az ingatlan tulajdoni lapját megvizsgálva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Balázs András Zsolt (1211 Budapest, II. Rákóczi u.107-115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tulajdonában lévő Délegyháza 1222 hrsz-ú ingatlan előtt a délegyházi 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Balázs András Zsolt (1211 Budapest, II. Rákóczi u.107-115. szám alatti lakos) kérelemmel fordult Délegyháza Község Önkormányzat Képviselő – testülete felé, melyben az általa a 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6:00Z</dcterms:modified>
  <cp:revision>108</cp:revision>
  <dc:subject/>
  <dc:title>Előterjesztés a Képviselő-testület</dc:title>
</cp:coreProperties>
</file>