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november 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17 DOMOSZLAINÉ LEÉB IBOLYA DH 395/9 HRSZ-Ú INGATLAN ELŐTT A II. TÓBAN ELHELY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október 2. napján Domoszlainé Leéb Ibolya (2337 Délegyháza, Gesztenye u. 12. szám alatti lakos) kérelmet nyújtott be, melyben a Délegyháza 395/9 hrsz-ú ingatlan előtt (természetben: 2337 Délegyháza, Gesztenye u.) a II. számú tóban elhelyezett, nyilvántartásunkban eddig nem szereplő 6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létesítési engedélyt kérni. Kérelmében az érintett ingatlant saját tulajdonaként tüntette fel, mely az ingatlan tulajdoni lapját megvizsgálva helytállónak bizonyul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Domoszlainé Leéb Ibolya (2337 Délegyháza, Gesztenye u. 12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tulajdonában lévő Délegyháza 395/9 hrsz-ú ingatlan előtt a délegyházi 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omoszlainé Leéb Ibolya (2337 Délegyháza, Gesztenye u. 12. szám alatti lakos) kérelemmel fordult Délegyháza Község Önkormányzat Képviselő – testülete felé, melyben az általa a 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november 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11-03T07:58:00Z</dcterms:modified>
  <cp:revision>102</cp:revision>
  <dc:subject/>
  <dc:title>Előterjesztés a Képviselő-testület</dc:title>
</cp:coreProperties>
</file>