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-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5 ÁBEL LÁSZLÓ DH. 972 HRSZ-Ú INGATLAN ELŐTT A II. TÓBAN ELHELYETT STÉG FENNMARADÁSI ÉS SZERZŐDÉS-HOSSZABÍT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október 5. napján Ábel László (1119 Budapest, Nándorfehérvár u. 15. II/10. szám alatti lakos) kérelmet nyújtott be, melyben a Délegyháza 972 hrsz-ú ingatlan előtt (természetben: 2337 Délegyháza, Ibolya u.25.) a II. számú tóban elhelyezett, nyilvántartásunkban II/19 (292-80/2005.) számon szereplő 6,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hosszabbítást kérni. Kérelmében az érintett ingatlant saját tulajdonaként tüntette fel, mely az ingatlan tulajdoni lapját megvizsgálva részben helytállónak bizonyult (Kérelmező és felesége ½ - ½ arányú tulajdonosok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Ábel László (1119 Budapest, Nándorfehérvár u. 15. II/10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és felesége ½ - ½ arányú tulajdonában lévő Délegyháza 972 hrsz-ú ingatlan előtt a délegyházi II. számú tavon elhelyezett (Délegyháza Község Önkormányzat tulajdonában lévő 969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Ábel László (1119 Budapest, Nándorfehérvár u. 15. II/10. szám alatti lakos) kérelemmel fordult Délegyháza Község Önkormányzat Képviselő – testülete felé, melyben az általa a II. számú tóban elhelyezett, nyilvántartásunkban II/19 (292-80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8:00Z</dcterms:modified>
  <cp:revision>100</cp:revision>
  <dc:subject/>
  <dc:title>Előterjesztés a Képviselő-testület</dc:title>
</cp:coreProperties>
</file>