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9 TÓTH ZOLTÁN DH 761 HRSZ-Ú INGATLAN ELŐTT A III. TÓBAN ELHELYEZ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október 6. napján Tóth Zoltán (1171 Budapest, Edző u. 14. szám alatti lakos) kérelmet nyújtott be, melyben a Délegyháza 761 hrsz-ú ingatlan előtt (természetben: 2337 Délegyháza, Óbudai telep 25.) a III. számú tóban elhelyezett, nyilvántartásunkban eddig nem szereplő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Kérelmében az érintett ingatlant Petz Rezső (1033 Budapest, Hévízi út 21. szám alatti lakos) tulajdonaként tüntette fel - mely az ingatlan tulajdoni lapját megvizsgálva helytállónak bizonyult -, s mellékelte a Rendelet alapján szükséges tulajdonosi hozzájárulás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Tóth Zoltán (1171 Budapest, Edző u. 14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Petz Rezső 1/1 arányú tulajdonában lévő, Délegyháza 761 hrsz-ú ingatlan előtt a délegyházi III. számú tavon elhelyezett (Délegyháza Község Önkormányzat tulajdonában lévő 800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08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Tóth Zoltán (1171 Budapest, Edző u. 14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</w:rPr>
        <w:tab/>
        <w:t>T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6:00Z</dcterms:modified>
  <cp:revision>111</cp:revision>
  <dc:subject/>
  <dc:title>Előterjesztés a Képviselő-testület</dc:title>
</cp:coreProperties>
</file>