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-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1 VARGA JÁNOS 399 HRSZ-Ú INGATLAN ELŐTT A II. TÓBAN ELHELYETT STÉG FENNMARADÁSI ÉS SZERZŐDÉS-HOSSZABÍT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október 9. napján Tóth Tivadar Dénes (1121 Budapest, Eötvös út 51-53. D. ép. 11. szám alatti lakos) kérelmet nyújtott be, melyben a Délegyháza 399 hrsz-ú ingatlan előtt (természetben: 2337 Délegyháza, Kéktó sétány 36.) a II. számú tóban elhelyezett, nyilvántartásunkban II/49 (292-28/2005.) számon szereplő 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hosszabbítást kérni. Kérelmében az érintett ingatlant saját tulajdonaként tüntette fel, mely az ingatlan tulajdoni lapját megvizsgálva részben helytállónak bizonyult (Kérelmező és felesége, Tóth Tivadarné ½ - ½ arányú tulajdonosok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Tóth Tivadar Dénes (1121 Budapest, Eötvös út 51-53. D. ép. 11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és felesége ½ - ½ arányú tulajdonában lévő Délegyháza 399 hrsz-ú ingatlan előtt a délegyházi II. számú tavon elhelyezett (Délegyháza Község Önkormányzat tulajdonában lévő 396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Tóth Tivadar Dénes (1121 Budapest, Eötvös út 51-53. D. ép. 11. szám alatti lakos) kérelemmel fordult Délegyháza Község Önkormányzat Képviselő – testülete felé, melyben az általa a II. számú tóban elhelyezett, nyilvántartásunkban II/49 (292-28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7:00Z</dcterms:modified>
  <cp:revision>97</cp:revision>
  <dc:subject/>
  <dc:title>Előterjesztés a Képviselő-testület</dc:title>
</cp:coreProperties>
</file>