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5.november 3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Délegyháza 1581/21 hrsz.-ú utca elnevezésének módosítása. 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ának Polgármestere kezdeményezte, hogy a 1581/21 hrsz-ú út, amely eddig a Kanális köz közterület elnevezést viselte a Csepp köz közterület elnevezést kapj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BodyText2"/>
        <w:ind w:hanging="0"/>
        <w:rPr/>
      </w:pPr>
      <w:r>
        <w:rPr>
          <w:rFonts w:cs="Tahoma" w:ascii="Book Antiqua" w:hAnsi="Book Antiqua"/>
          <w:sz w:val="20"/>
        </w:rPr>
        <w:t>Délegyháza Község Önkormányzata Képviselő- testületének 16/2014.(IX. 18.) számú a közterület elnevezésről és a házszámozás szabályairól szóló rendelet alapján a 3.§ (1) bekezdése értelmében minden utcát el kell nevezni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Délegyháza Község Önkormányzat Képviselő-testülete elfogadja a közterület elnevezés módosításának kezdeményezését, és ennek alapján a Kanális köz elnevezésű 1581/21 hrsz-ú közterület a jövőben a Csepp köz elnevezést kapj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 xml:space="preserve">Polgármester, Polgármesteri Hivatal 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Dósa Renát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</w:rPr>
        <w:t>Előterjesztéssé nyilvánítva: 2015. november 3.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9:00Z</dcterms:created>
  <dc:creator>Home</dc:creator>
  <dc:description/>
  <cp:keywords/>
  <dc:language>en-US</dc:language>
  <cp:lastModifiedBy>Dr. Molnar Zsuzsanna</cp:lastModifiedBy>
  <cp:lastPrinted>2015-10-19T12:18:00Z</cp:lastPrinted>
  <dcterms:modified xsi:type="dcterms:W3CDTF">2015-11-03T07:47:00Z</dcterms:modified>
  <cp:revision>4</cp:revision>
  <dc:subject/>
  <dc:title>Előterjesztés</dc:title>
</cp:coreProperties>
</file>