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 CSIBRA ISTVÁN DH 943 HRSZ-Ú INGATLAN ELŐTT A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11. napján Csibra István (1053 Budapest, Veres Pálné u. 10. szám alatti lakos) kérelmet nyújtott be, melyben a Délegyháza 943 hrsz-ú ingatlan előtt (természetben: 2337 Délegyháza, Honvéd sziget 30.) a III. számú tóban elhelyezett, nyilvántartásunkban eddig nem szereplő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és felesége tulajdonaként tüntette fel, mely az ingatlan tulajdoni lapját megvizsgálva részben helytállónak bizonyult (felesége, Csibra Istvánné 1/1 arányú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Csibra István (1053 Budapest, Veres Pálné u. 10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felesége, Csibra Istvánné tulajdonában lévő Délegyháza 943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Csibra István (1053 Budapest, Veres Pálné u. 10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4:00Z</dcterms:modified>
  <cp:revision>100</cp:revision>
  <dc:subject/>
  <dc:title>Előterjesztés a Képviselő-testület</dc:title>
</cp:coreProperties>
</file>