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-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6 FEHÉR LÁSZLÓNÉ DH. 614 HRSZ-Ú INGATLAN ELŐTT A II. TÓBAN ELHELYETT STÉG FENNMARADÁS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9. napján Fehér Lászlóné (2337 Délegyháza, Eper u. 6. szám alatti lakos) kérelmet nyújtott be, melyben a Délegyháza 614 hrsz-ú ingatlan előtt (természetben: 2337 Délegyháza, Eper u. – Diófa u. kereszteződése) a II. számú tóban elhelyezett, nyilvántartásunkban II/63 (292-170/2005.) számon szereplő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A helyszínen tapasztaltak, valamint a korábbi mederhasználati szerződése alapján elmondható, hogy víziállása nem kapcsolódik sem a 613 hrsz-ú, sem pedig a 623 hrsz-ú ingatlanhoz, az közvetlenül az Önkormányzatunk tulajdonában lévő 614 hrsz-ú ingatlan (Eper u.) végén lévő partszakaszon található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1.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Fehér Lászlóné (2337 Délegyháza, Eper u. 6. szám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fennmaradási engedély kérelmét – mely kérelem a Délegyházi II. számú tavon Délegyháza Község Önkormányzat tulajdonában lévő 614 hrsz-ú ingatlan előtt, a szintén önkormányzati tulajdonú Délegyháza 598 hrsz-ú ingatlanhoz közvetlenül csatlakozó víziállás fennmaradására és mederhasználati szerződésének meghosszabbítására irányul -, s tulajdonosi jogkörében eljárva a víziállás önkormányzati ingatlan előtt való fennmaradásához további </w:t>
      </w:r>
      <w:r>
        <w:rPr>
          <w:rFonts w:cs="Tahoma" w:ascii="Book Antiqua" w:hAnsi="Book Antiqua"/>
          <w:bCs/>
          <w:i/>
          <w:iCs/>
          <w:sz w:val="22"/>
          <w:szCs w:val="22"/>
        </w:rPr>
        <w:t>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. 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Fehér Lászlóné (2337 Délegyháza, Eper u. 6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Délegyháza Község Önkormányzat tulajdonában lévő Délegyháza 614 hrsz-ú ingatlan előtt a délegyházi II. számú tavon elhelyezett (Délegyháza Község Önkormányzat tulajdonában lévő 598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Fehér Lászlóné (2337 Délegyháza, Eper u. 6. szám alatti lakos) kérelemmel fordult Délegyháza Község Önkormányzat Képviselő – testülete felé, melyben az általa a II. számú tóban elhelyezett, nyilvántartásunkban II/63 (292-170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8:00Z</dcterms:modified>
  <cp:revision>103</cp:revision>
  <dc:subject/>
  <dc:title>Előterjesztés a Képviselő-testület</dc:title>
</cp:coreProperties>
</file>