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november 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3 BAKOS LÁSZLÓ DH 986/58 HRSZ-Ú INGATLAN ELŐTT A III. TÓBAN ELHELYETT STÉG FENNMARAD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szeptember 8. napján Bakos László (1181 Budapest, Batthyány Lajos u. 110. szám alatti lakos) kérelmet nyújtott be, melyben a Délegyháza 986/58 hrsz-ú ingatlan előtt (természetben: 2337 Délegyháza, Bányász sor 48.) a III. számú tóban elhelyezett, nyilvántartásunkban eddig nem szereplő 6,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valamint mederhasználati szerződés-létesítési engedélyt kérni. Kérelmében az érintett ingatlant saját tulajdonaként tüntette fel, mely az ingatlan tulajdoni lapját megvizsgálva helytállónak bizonyul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Bakos László (1181 Budapest, Batthyány Lajos u. 110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 tulajdonában lévő Délegyháza 986/58 hrsz-ú ingatlan előtt a délegyházi III. számú tavon elhelyezett (Délegyháza Község Önkormányzat tulajdonában lévő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Bakos László (1181 Budapest, Batthyány Lajos u. 110. szám alatti lakos) kérelemmel fordult Délegyháza Község Önkormányzat Képviselő – testülete felé, melyben az általa a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november 3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11-03T07:55:00Z</dcterms:modified>
  <cp:revision>105</cp:revision>
  <dc:subject/>
  <dc:title>Előterjesztés a Képviselő-testület</dc:title>
</cp:coreProperties>
</file>