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2 CSENGŐDI ISTVÁNNÉ DH 965 HRSZ-Ú INGATLAN ELŐTT A 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18. napján Csengődi Istvánné (6200 Kiskőrös, Bánffy u. 42. szám alatti lakos) kérelmet nyújtott be, melyben a Délegyháza 965 hrsz-ú ingatlan előtt (természetben: 2337 Délegyháza, Hóvirág u. 8.) a II. számú tóban elhelyezett, nyilvántartásunkban eddig nem szereplő 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részben helytállónak bizonyult (Kérelmező férje ¼ és lánya ¼ arányú tulajdonostárs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Csengődi Istvánné (6200 Kiskőrös, Bánffy u. 42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2/4 arányú tulajdonában lévő Délegyháza 965 hrsz-ú ingatlan előtt a délegyházi II. számú tavon elhelyezett (Délegyháza Község Önkormányzat tulajdonában lévő 969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Csengődi Istvánné (6200 Kiskőrös, Bánffy u. 42. szám alatti lakos) kérelemmel fordult Délegyháza Község Önkormányzat Képviselő – testülete felé, melyben az általa a 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4:00Z</dcterms:modified>
  <cp:revision>101</cp:revision>
  <dc:subject/>
  <dc:title>Előterjesztés a Képviselő-testület</dc:title>
</cp:coreProperties>
</file>