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2"/>
          <w:szCs w:val="22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2"/>
          <w:szCs w:val="22"/>
        </w:rPr>
        <w:t>2015. november 3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3.1. VÉTELI AJÁNLAT A DÉLEGYHÁZA 061/38 HRSZ-Ú ÖNKORMÁNYZATI TULAJDONÚ INGATLANRA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Délegyháza Község Önkormányzat Polgármesterét e-mail útján majd személyesen kereste meg Szőke Sándor a Délegyháza 061/38 hrsz-ú önkormányzati ingatlan megvásárlásának céljából, mely ingatlan közvetlenül határos Szőke úr által bányaművelésre kijelölt, valamint jelenleg is bányaművelés alatt álló ingatlanokkal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A Délegyháza 061/38 hrsz-ú ingatan jelenleg kivett közút megjelölésű, azonban közúti funkcióval nem rendelkezik, a környező ingatlanok közterületről történő megközelítését nem gátolná egy esetleges értékesítés, melyhez előbb az ingatlant át kell a földhivatalnál minősítetni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2015. augusztus 25. napján a Testület már döntött ez ügyben, azonban a határozatok pontosításra szorulnak a művelési ág, valamit a vételár tekintetében. Vételár tekintetében Szőke úr a határozat kézhezvételekor jelezte, hogy ajánlatában (és így a határozatban) a vételár elírásra került, az helyesen 20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volt, azonban így az ingatlan vételára nem érné el a könyv szerinti értéket (a megajánlott vételár: 411 400 Ft, a könyv szerinti bruttó érték: 694 000 Ft), így Szőke úrral egyeztetve az új vételár bruttó 700 000 Ft lenne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Mellékl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 és tulajdoni lap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b/>
          <w:b/>
          <w:bCs/>
          <w:iCs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Határozati javaslat 1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módosítani kívánja a korábban e tárgyban meghozott 176/2015.(VIII.25.) számú határozatát az alábbiak alapján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át kívánja minősíteni a tulajdonában lévő Délegyháza 061/38 hrsz-ú, 2057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kivett közút megjelölésű ingatlanát kivett kopárság megjelölésű területté. Délegyháza Község Önkormányzat Képviselő-testülete felhatalmazza dr. Riebl Antal polgármestert, hogy a hivatkozott átminősítési eljárás során Délegyháza Község Önkormányzat képviseletében az illetékes földhivatal előtt eljárjon, valamint hogy a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Az átminősítéssel kapcsolatos földhivatali eljárással járó mindennemű költséget Délegyháza Község Önkormányzat magára vállal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Határozati javaslat 2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módosítani kívánja a korábban e tárgyban meghozott 177/2015.(VIII.25.) számú határozatát az alábbiak alapján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megtárgyalta Szőke Sándor (továbbiakban: Kérelmező) vételi ajánlatát, s az Önkormányzat tulajdonában lévő Délegyháza 061/38 hrsz-ú, 2057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ingatlanát értékesíteni kívánja Kérelmező részére bruttó 700 000 Ft vételáron, mely vételár-ajánlatot 2016. január 31. napjáig tart fenn. Délegyháza Község Önkormányzat Képviselő-testülete felhatalmazza dr. Riebl Antal polgármestert, hogy a jogügylethez szükséges adásvételi szerződést aláírja, valamint hogy a további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a kiköti, hogy az értékesítéssel járó mindennemű költség (adásvételi szerződés elkészítése, földhivatali eljárás) Kérelmező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lőterjesztéssé nyilvánítva: 2015. november 3.</w:t>
      </w:r>
    </w:p>
    <w:sectPr>
      <w:type w:val="nextPage"/>
      <w:pgSz w:w="11906" w:h="16838"/>
      <w:pgMar w:left="1418" w:right="141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5-08-18T14:14:00Z</cp:lastPrinted>
  <dcterms:modified xsi:type="dcterms:W3CDTF">2015-11-03T07:48:00Z</dcterms:modified>
  <cp:revision>97</cp:revision>
  <dc:subject/>
  <dc:title>Előterjesztés a Képviselő-testület</dc:title>
</cp:coreProperties>
</file>