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november 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4 DENCS LÁSZLÓ DH 354 HRSZ-Ú INGATLAN ELŐTT A II. TÓBAN ELHELYETT STÉG FENNMARAD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szeptember 15. napján Dencs László (2337 Délegyháza, Kéktó sétány 2. szám alatti lakos) kérelmet nyújtott be, melyben a Délegyháza 354 hrsz-ú ingatlan előtt (természetben: 2337 Délegyháza, Kéktó sétány 2.) a II. számú tóban elhelyezett, nyilvántartásunkban eddig nem szereplő 1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valamint mederhasználati szerződés-létesítési engedélyt kérni. Kérelmében az érintett ingatlant saját tulajdonaként tüntette fel, mely az ingatlan tulajdoni lapját megvizsgálva helytállónak bizonyul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Dencs László (2337 Délegyháza, Kéktó sétány 2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 tulajdonában lévő Délegyháza 354 hrsz-ú ingatlan előtt a délegyházi II. számú tavon elhelyezett (Délegyháza Község Önkormányzat tulajdonában lévő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encs László (2337 Délegyháza, Kéktó sétány 2. szám alatti lakos) kérelemmel fordult Délegyháza Község Önkormányzat Képviselő – testülete felé, melyben az általa a 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5. november 3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11-03T07:55:00Z</dcterms:modified>
  <cp:revision>107</cp:revision>
  <dc:subject/>
  <dc:title>Előterjesztés a Képviselő-testület</dc:title>
</cp:coreProperties>
</file>