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5 TAKÁCS JÓZSEF DH 883 HRSZ-Ú INGATLAN ELŐTT A KIS - I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szeptember 21. napján Takács József (1158 Budapest, Gergő u. 77. szám alatti lakos) kérelmet nyújtott be, melyben a Délegyháza 883 hrsz-ú ingatlan előtt (természetben: 2337 Délegyháza, Aköv sziget 1.) a kis - III. számú tóban elhelyezett, nyilvántartásunkban eddig nem szereplő 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részben helytállónak bizonyult (felesége, Takács Józsefné is ½ arányú tulajdonos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akács József (1158 Budapest, Gergő u. 77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és felesége ½ - ½ arányú tulajdonában lévő Délegyháza 883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Takács József (1158 Budapest, Gergő u. 77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5:00Z</dcterms:modified>
  <cp:revision>109</cp:revision>
  <dc:subject/>
  <dc:title>Előterjesztés a Képviselő-testület</dc:title>
</cp:coreProperties>
</file>