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6. január 26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2.2 GERHÁT TAMÁS DH. 290 ÉS 291 HRSZ-Ú INGATLAN ELŐTT AZ I. TÓBAN ELHELYEZETT STÉG FENNMARADÁSI ENGEDÉLY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5. december 21. napján Gerhát Tamás (1173 Budapest, Ferihegyi út 84. szám alatti lakos) kérelmet nyújtott be, melyben a Délegyháza 290-291 hrsz-ú ingatlan előtt (természetben: 2337 Délegyháza, Gizella telep 38-39.) az I. számú tóban elhelyezett, nyilvántartásunkban eddig nem szereplő 9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ára szeretne fennmaradási engedélyt, valamint mederhasználati szerződés-létesítési engedélyt kérni. Kérelmében az érintett ingatlant saját tulajdonaként tüntette fel, mely az ingatlan tulajdoni lapját megvizsgálva helytállónak bizonyul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ok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Gerhát Tamás (1173 Budapest, Ferihegyi út 84. szám alatti lakos) </w:t>
      </w:r>
      <w:r>
        <w:rPr>
          <w:rFonts w:cs="Tahoma" w:ascii="Book Antiqua" w:hAnsi="Book Antiqua"/>
          <w:i/>
          <w:sz w:val="22"/>
          <w:szCs w:val="22"/>
        </w:rPr>
        <w:t>víziállás fennmaradási engedély kérelmét – mely kérelem saját tulajdonában lévő Délegyháza 290-291 hrsz-ú ingatlanok előtt a délegyházi I. számú tavon elhelyezett (Délegyháza Község Önkormányzat tulajdonában lévő Délegyháza 286/7 hrsz-ú közterülethez közvetlenül csatlakozó) víziállás fennmaradására,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fennmaradásához és a mederhasználati szerződés megkötéséhez hozzájárul, az alábbi feltételek betartása mellet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Gerhát Tamás (1173 Budapest, Ferihegyi út 84. szám alatti lakos) kérelemmel fordult Délegyháza Község Önkormányzat Képviselő – testülete felé, melyben az általa a I. számú tóban elhelyezett stégjéhez kéri a Képviselő - testület fennmaradá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6. január 25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7:00Z</dcterms:created>
  <dc:creator>vasarhelyine</dc:creator>
  <dc:description/>
  <cp:keywords/>
  <dc:language>en-US</dc:language>
  <cp:lastModifiedBy>Dr. Molnar Zsuzsanna</cp:lastModifiedBy>
  <cp:lastPrinted>2015-08-12T10:38:00Z</cp:lastPrinted>
  <dcterms:modified xsi:type="dcterms:W3CDTF">2016-01-25T09:51:00Z</dcterms:modified>
  <cp:revision>112</cp:revision>
  <dc:subject/>
  <dc:title>Előterjesztés a Képviselő-testület</dc:title>
</cp:coreProperties>
</file>