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16. január 26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13. napirend: </w:t>
        <w:tab/>
        <w:t>Igazgatási szünet elrendel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igazgatási szervek hatékony és zavartalan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>ködése megvalósításának egyik elengedhetetlen feltétele a közszférában foglalkoztatott munkatársakat megill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szabadság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látható ütemezése, valamint az egyre gyarapodó ki nem adott szabadságok felhalmozódásának elkerülés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e szerint a „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(...) – a Kormány ajánlásának figyelembevételével – a rendes szabadság kiadására igazgatási szünetet rendelhet el. Az ilyen módon kiadott rendes szabadság nem haladhatja meg a köztisztvis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elrendelése során figyelembe veen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jánlásokat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 munka- és pihen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dej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z igazgatási szünet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 és a munkáltatót terh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egyes kötelezettsége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valamint a távmunkavégzés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30/2012. (III.7.) Korm. rendelet szabályozza, melynek 13. § (1) bekezdése szerint „az igazgatási szünet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a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nyáron ö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augusztus 20-á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,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b) télen ké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január 1-jé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k során kialakult gyakorlat alapján elmondható, hogy a dolgozók több mint a fele a nyári szünetre, illetve decemberre tartalékolja szabadsága egy részét. Az igazgatási szünet elrendelése gazdaságossági, takarékossági szempontból is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nyt jelent, így a hivatal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 xml:space="preserve">ködésével járó költségek, ha kismértékben is, de csökkenne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Önkormányzatunk 2015-ben már rendelet el nyári és téli igazgatási szünetet, melyet 2016-ban is szeretnénk folytatni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Polgármesteri Hivatal munkatársaival egyeztetést folytattunk az igazgatási szünet időtartamáról, mely alapján javasoljuk, hogy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a hivatalnál rendeljen el igazgatási szünetet 2016. július 25-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július augusztus 5-ig (10 munkanap), valamint a rendes munkamenetet érintő határidős feladatok miatt decemberben 2016. december 23-tól december 29-ig (4 munkanap) terje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r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ideje alatt ügyfélfogadás nincs, de a halaszthatatlan ügyekben – els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sorban anyakönyvi ügyintézés – ügyelet tartására kerül sor, valamint a határidős munkák elvégzésre kerülnek, melynek szabályozása jegy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 utasításban történik.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döntését köve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en az ügyfeleket tájékoztatjuk, így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ben fel tudnak készülni a munkarendváltozásra.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A szabályozás várható hatásait és következményeit megvizsgálva megállapítható, hogy a rendelet elfogadása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 dolgozók számára már előre kiszámíthatóvá teszi az éves munkarendet, kellő időben tervezhetővé válik a nyári és az év végi szabadságolási rend, részben elkerülhetővé válik a ki nem vett szabadságok felhalmozódása, 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- a Polgármesteri Hivatalban már kellő időben tervezhetővé válik a nyári és az év végi munkarend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z ügyfelek fel tudnak készülni a nyári és az év végi munkarend-változásra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költségvetési szempontból a Polgármesteri Hivatal dologi kiadásai vonatkozásában az igazgatási szünet kismértékű megtakarítást jelent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 végrehajtás az eddigiekhez képest nem jelent többlet adminisztratív és szervezési terhet.</w:t>
      </w:r>
    </w:p>
    <w:p>
      <w:pPr>
        <w:pStyle w:val="Normal"/>
        <w:autoSpaceDE w:val="false"/>
        <w:jc w:val="both"/>
        <w:rPr>
          <w:rStyle w:val="StrongEmphasis"/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0" w:hanging="0"/>
        <w:jc w:val="both"/>
        <w:rPr/>
      </w:pPr>
      <w:r>
        <w:rPr>
          <w:rStyle w:val="StrongEmphasis"/>
          <w:rFonts w:cs="Tahoma" w:ascii="Book Antiqua" w:hAnsi="Book Antiqua"/>
          <w:sz w:val="21"/>
          <w:szCs w:val="21"/>
        </w:rPr>
        <w:t>I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Kérjük a Tisztel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t, hogy az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erjesztést megtárgyalni és a Délegyházi Polgármesteri Hivatalban 2016. évi igazgatási szünet elrendelés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a mellékelt rendelet-tervezet elfogadásával döntést hozni szíveskedjé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bidi="zxx"/>
        </w:rPr>
      </w:pPr>
      <w:r>
        <w:rPr>
          <w:rFonts w:cs="Tahoma" w:ascii="Book Antiqua" w:hAnsi="Book Antiqua"/>
          <w:i/>
          <w:sz w:val="21"/>
          <w:szCs w:val="21"/>
          <w:lang w:bidi="zxx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/2016. (…..) önkormányzati rendelete 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a 2016. évi igazgatási szünet elrendelésér</w:t>
      </w:r>
      <w:r>
        <w:rPr>
          <w:rFonts w:cs="TimesNewRoman,Bold" w:ascii="Book Antiqua" w:hAnsi="Book Antiqua"/>
          <w:b/>
          <w:bCs/>
          <w:sz w:val="21"/>
          <w:szCs w:val="21"/>
        </w:rPr>
        <w:t>ő</w:t>
      </w:r>
      <w:r>
        <w:rPr>
          <w:rFonts w:cs="Book Antiqua" w:ascii="Book Antiqua" w:hAnsi="Book Antiqua"/>
          <w:b/>
          <w:bCs/>
          <w:sz w:val="21"/>
          <w:szCs w:val="21"/>
        </w:rPr>
        <w:t>l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(tervezet)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ében kapott felhatalmazás alapján, az Alaptörvény 32. cikk (1) bekezdés a) és c) pontjában meghatározott feladatkörében eljárva a követke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et rendeli el: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 §</w:t>
      </w:r>
      <w:r>
        <w:rPr>
          <w:rFonts w:cs="Book Antiqua" w:ascii="Book Antiqua" w:hAnsi="Book Antiqua"/>
          <w:sz w:val="21"/>
          <w:szCs w:val="21"/>
        </w:rPr>
        <w:t xml:space="preserve"> A rendelet hatálya kiterjed a Délegyházi Polgármesteri Hivatalban (a továbbiakban: Hivatal) foglalkoztatott valamennyi köz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, ügykez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 xml:space="preserve">re és munkavállalóra. 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§</w:t>
      </w:r>
      <w:r>
        <w:rPr>
          <w:rFonts w:cs="Book Antiqua" w:ascii="Book Antiqua" w:hAnsi="Book Antiqua"/>
          <w:sz w:val="21"/>
          <w:szCs w:val="21"/>
        </w:rPr>
        <w:t xml:space="preserve"> A Képviselő-testület a rendes szabadság kiadására igazgatási szünetet rendel el, és a Hivatal 2016. évi munkarendjében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a nyári igazgatási szünet 2016. július 25. napjától – 2016. augusztus 5.  napjáig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b) a téli igazgatási szünet 2016. december 23. napjától – 2016. december 29. napjáig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art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3.§</w:t>
      </w:r>
      <w:r>
        <w:rPr>
          <w:rFonts w:cs="Verdana" w:ascii="Book Antiqua" w:hAnsi="Book Antiqua"/>
          <w:sz w:val="21"/>
          <w:szCs w:val="21"/>
        </w:rPr>
        <w:t xml:space="preserve"> Az igazgatási szünet ideje alatt a Polgármesteri Hivatal köztisztviselői, ügykezelői és munkavállalói részére a rendes szabadságot ki kell adni, illetve a rendes szabadságot ki kell venni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4. §</w:t>
      </w:r>
      <w:r>
        <w:rPr>
          <w:rFonts w:cs="Verdana" w:ascii="Book Antiqua" w:hAnsi="Book Antiqua"/>
          <w:sz w:val="21"/>
          <w:szCs w:val="21"/>
        </w:rPr>
        <w:t xml:space="preserve"> A jegyző az igazgatási szünet idejére, az Önkormányzat működéséhez feltétlenül szükséges halaszthatatlan feladat elvégzése érdekében, a rendes szabadság kivétele alól részben vagy egészben felmentést adhat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5.§</w:t>
      </w:r>
      <w:r>
        <w:rPr>
          <w:rFonts w:cs="Verdana" w:ascii="Book Antiqua" w:hAnsi="Book Antiqua"/>
          <w:sz w:val="21"/>
          <w:szCs w:val="21"/>
        </w:rPr>
        <w:t xml:space="preserve"> Ez a rendelet a kihirdetését követő napon lép hatályba és 2016. december 31. napján hatályát veszt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Délegyháza, 2016. január …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dr. Riebl Antal </w:t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polgármester </w:t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Kihirdetve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Délegyháza, 2016. január …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Előterjesztéssé nyilvánítva: 2016. január 2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2:00Z</dcterms:created>
  <dc:creator>vasarhelyine</dc:creator>
  <dc:description/>
  <cp:keywords/>
  <dc:language>en-US</dc:language>
  <cp:lastModifiedBy>Dr. Molnar Zsuzsanna</cp:lastModifiedBy>
  <cp:lastPrinted>2015-02-23T09:44:00Z</cp:lastPrinted>
  <dcterms:modified xsi:type="dcterms:W3CDTF">2016-01-25T10:08:00Z</dcterms:modified>
  <cp:revision>33</cp:revision>
  <dc:subject/>
  <dc:title>Előterjesztés a Képviselő-testület</dc:title>
</cp:coreProperties>
</file>