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 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6. január 26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16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2016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„</w:t>
      </w:r>
      <w:r>
        <w:rPr>
          <w:rFonts w:cs="Tahoma"/>
          <w:b/>
          <w:sz w:val="18"/>
          <w:szCs w:val="18"/>
        </w:rPr>
        <w:t>Délegyházi Napok”</w:t>
      </w:r>
      <w:r>
        <w:rPr>
          <w:rFonts w:cs="Tahoma"/>
          <w:sz w:val="18"/>
          <w:szCs w:val="18"/>
        </w:rPr>
        <w:t xml:space="preserve"> rendezvény időpontja: </w:t>
      </w:r>
      <w:r>
        <w:rPr>
          <w:rFonts w:cs="Tahoma"/>
          <w:b/>
          <w:sz w:val="18"/>
          <w:szCs w:val="18"/>
        </w:rPr>
        <w:t xml:space="preserve">2016. június </w:t>
      </w:r>
      <w:r>
        <w:rPr>
          <w:b/>
          <w:sz w:val="18"/>
          <w:szCs w:val="18"/>
        </w:rPr>
        <w:t>19-20-21.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péntek – szombat – vasárnap)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anuár 26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/>
          <w:b/>
          <w:sz w:val="18"/>
          <w:szCs w:val="18"/>
        </w:rPr>
        <w:t>A Szociális és Egészségügyi Bizottság írásbeli beszámolója a 2015. évben végzett munkáról, és a bizottság 2016. évi munkatervének elfogad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Február 09. (kedd)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6. évi költségvetési rendelet elfogadása</w:t>
      </w:r>
    </w:p>
    <w:p>
      <w:pPr>
        <w:pStyle w:val="Normal"/>
        <w:numPr>
          <w:ilvl w:val="0"/>
          <w:numId w:val="6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2016. évi közbeszerzési terv elfogadása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Önkormányzat gazdasági programjána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</w:t>
      </w:r>
      <w:r>
        <w:rPr>
          <w:rFonts w:cs="Tahoma"/>
          <w:sz w:val="18"/>
          <w:szCs w:val="1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Március 22. (kedd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Április 19. (kedd)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15. évi zárszámadási rendelet elfogad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5. évi pénzmaradvány jóváhagy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lső ellenőrzési tájékoztató a 2015. évi belső ellenőri jelentések alapján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17. (kedd) 14 ór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5. évi költségvetési rendelet 1. módosít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Délegyházi Napok Szervező Bizottság beszámolója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A „Kiemelkedő Közösségi Munkáért ” oklevelek odaítélése</w:t>
      </w:r>
      <w:r>
        <w:rPr>
          <w:rFonts w:cs="Tahoma"/>
          <w:sz w:val="18"/>
          <w:szCs w:val="18"/>
        </w:rPr>
        <w:tab/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20. (péntek, 17:00 órakor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18"/>
          <w:szCs w:val="18"/>
        </w:rPr>
        <w:t>Délegyháza Kertváros lakossági fórum – aktív részvéte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únius 14. (kedd)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közbiztonság helyzete Délegyházán </w:t>
      </w:r>
      <w:r>
        <w:rPr>
          <w:rFonts w:cs="Tahoma"/>
          <w:b/>
          <w:sz w:val="18"/>
          <w:szCs w:val="18"/>
        </w:rPr>
        <w:t>- Tájékoztatás a Rendőrség és a Polgárőrség tevékenységéről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Hírek beszámolója a közszolgálati tevékenységről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 xml:space="preserve">Július 19. (kedd)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Tájékoztatás a Munkaügyi Központ tevékenységéről.</w:t>
      </w:r>
    </w:p>
    <w:p>
      <w:pPr>
        <w:pStyle w:val="Normal"/>
        <w:numPr>
          <w:ilvl w:val="0"/>
          <w:numId w:val="3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értékelés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Augusztus 16. (kedd)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9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Napsugár Óvoda és a Zsebi-Baba Családi Napközi beszámolója az előző nevelési évről, és tájékoztatás az új nevelési év kezdéséről, annak előkészületeiről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Szeptember 20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6. évi költségvetési rendelet 2. módosítása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18. (kedd) </w:t>
      </w:r>
    </w:p>
    <w:p>
      <w:pPr>
        <w:pStyle w:val="Normal"/>
        <w:numPr>
          <w:ilvl w:val="0"/>
          <w:numId w:val="10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2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2016. évi költségvetés 3. módosítása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A 2017. évi belső ellenőrzési terv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Hókotrás ügy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13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17. évi teljesítménykövetelményeinek alapját képező célo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6. január 8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16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őterjesztéssé nyilvánítás ideje: 2016. január 25. </w:t>
            </w:r>
          </w:p>
          <w:p>
            <w:pPr>
              <w:pStyle w:val="Normal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18:00Z</dcterms:created>
  <dc:creator>Szabó Judit</dc:creator>
  <dc:description/>
  <cp:keywords/>
  <dc:language>en-US</dc:language>
  <cp:lastModifiedBy>Dr. Molnar Zsuzsanna</cp:lastModifiedBy>
  <dcterms:modified xsi:type="dcterms:W3CDTF">2016-01-25T09:56:00Z</dcterms:modified>
  <cp:revision>3</cp:revision>
  <dc:subject/>
  <dc:title/>
</cp:coreProperties>
</file>