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6. január 26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2.1. KRÁCSIK JÓZSEF DH. 916 HRSZ-Ú INGATLAN ELŐTT A KIS - III. TÓBAN ELHELYETT STÉG FENNMARAD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6. január 4. napján Krácsik József (2092 Budakeszi, Honvéd u. 2. szám alatti lakos) kérelmet nyújtott be, melyben a Délegyháza 916 hrsz-ú ingatlan előtt (természetben: 2337 Délegyháza, Honvéd sziget 31.) a kis - III. számú tóban elhelyezett, nyilvántartásunkban eddig nem szereplő 6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 kérni. Kérelmében az érintett ingatlant saját tulajdonaként tüntette fel, mely az ingatlan tulajdoni lapját megvizsgálva helytállónak bizonyult (½ - ½ arányú tulajdonjoga van Kérelmezőnek és feleségének, Krácsik Józsefnének)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Krácsik József (2092 Budakeszi, Honvéd u. 2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saját ½ arányú, valamint felesége, Krácsik Józsefné ½ arányú tulajdonában lévő Délegyháza 916 hrsz-ú ingatlan előtt a délegyházi kis - III. számú tavon elhelyezett (Délegyháza Község Önkormányzat tulajdonában lévő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Krácsik József (2092 Budakeszi, Honvéd u. 2. szám alatti lakos) kérelemmel fordult Délegyháza Község Önkormányzat Képviselő – testülete felé, melyben az általa a kis -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6. január 25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6-01-25T09:51:00Z</dcterms:modified>
  <cp:revision>96</cp:revision>
  <dc:subject/>
  <dc:title>Előterjesztés a Képviselő-testület</dc:title>
</cp:coreProperties>
</file>