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február 12-i rendkívül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DÉLEGYHÁZA HELYI ÉPÍTÉSI SZABÁLYZATÁNAK ÉS SZABÁLYOZÁSI TERVÉNEK MÓDOSÍTÁSA EGYSZERŰSÍTETT ELJÁRÁSSAL – DÉLEGYHÁZA 051/8 HRSZ (BÁTHORY HORGÁSZTÓ TERÜLETE ÜGYÉBEN – ELJÁRÁS LEZÁRÁS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a település 16/2005. (IX. 3.) sz. Ök. rendeletének (továbbiakban: HÉSz) módosítását kezdeményezte, a Délegyháza 051/8 hrsz (Báthory horgásztó) területére vonatkozóan A HÉSz módosítás egyeztetési eljárását Önkormányzatunk a Kormányrendelet 32. § (1) bekezdés b.) pontja szerinti egyszerűsített eljárással folytatta le, mivel a tervezett módosítás a Kormányrendelet 32.§ (4) bekezdés szerinti feltételeknek megfelel. Az eljárás lezárását megelőző záró szakmai vélemény alapján a településtervező a mellékelt módon módosította a rendeletet, melynek elfogadása jelen testületi ülésen vált időszerűvé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elfogadásra javasolt rendelet - terveze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6. február 1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6-11-15T16:08:00Z</dcterms:modified>
  <cp:revision>71</cp:revision>
  <dc:subject/>
  <dc:title>Előterjesztés a Képviselő-testület</dc:title>
</cp:coreProperties>
</file>