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 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016. február 25-i rendes ülésé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8. napirend</w:t>
      </w:r>
      <w:r>
        <w:rPr>
          <w:rFonts w:cs="Book Antiqua" w:ascii="Book Antiqua" w:hAnsi="Book Antiqua"/>
          <w:sz w:val="21"/>
          <w:szCs w:val="21"/>
        </w:rPr>
        <w:t xml:space="preserve">: </w:t>
      </w:r>
      <w:r>
        <w:rPr>
          <w:rFonts w:cs="Book Antiqua" w:ascii="Book Antiqua" w:hAnsi="Book Antiqua"/>
          <w:b/>
          <w:sz w:val="21"/>
          <w:szCs w:val="21"/>
        </w:rPr>
        <w:t>HVB póttagok válasz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est Megyei Roma Nemzetiségi Önkormányzat 2015. december 11-i ülésén kimondta feloszlását, melyre tekintettel a Pest Megyei Terültei Választási Bizottság Pest megyében a roma nemzetiségi önkormányzati képviselők területi időközi választását 2016. március 20-ra tűzte ki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általános szabályoktól eltérően a választási eljárásról szóló 2013.évi XXXVI. törvény (továbbiakban: Ve.) 323.§ (3) bekezdése értelmében, ha a településen egyetlen nemzetiség települési önkormányzatának választására sem kerül sor, a területi, illetve országos nemzetiségi önkormányzati választáson a szavazatszámláló bizottság feladatait a helyi választási bizottság látja el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helyi önkormányzati képviselők és polgármesterek választására 2014-ben a Képviselő-testületnek a következő választási bizottságokat kellett megválasztania: helyi választási bizottság, szavazatszámláló bizottság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Ve. 23.§-a alapján a helyi választási bizottság, (továbbiakban HVB) három tagját és legalább két póttagot a települési önkormányzat képviselő-testülete választja meg, személyükre a választási iroda vezetője tesz indítványt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Ve. 25.§-a alapján a választási iroda vezetőjének indítványához a képviselő-testület kötve van, </w:t>
      </w: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Cs/>
          <w:sz w:val="21"/>
          <w:szCs w:val="21"/>
        </w:rPr>
        <w:t xml:space="preserve">választási bizottság tagjaira és póttagjaira tett indítványhoz módosító javaslat nem nyújtható be. </w:t>
      </w:r>
    </w:p>
    <w:p>
      <w:pPr>
        <w:pStyle w:val="Defaul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atszámláló bizottságnak és a helyi választási bizottságnak csak a településen lakcímmel rendelkező, a központi névjegyzékben szereplő választópolgár lehet tagja (Ve. 17. § (1) bekezdés). A választási bizottság választott tagja az lehet, aki az országgyűlési képviselők választásán jelöltként indulhat (Ve. 17. § (2) bekezdés)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2016. március 20-i nemzetiségi szavazás során a szavazatszámláló bizottság munkájában legalább 5 tagnak kell részt vennie, így a Helyi Választási Bizottság tagjait ki kell egészítenie a helyi választási iroda vezetőjének a póttagok közül. Ha szükséges, a HVB-be a HVI vezető javaslatára új póttagok választhatók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épviselő-testület 2014-ben az alábbi személyeket választotta meg a HVB tagjaivá és póttagjaivá: </w:t>
      </w:r>
    </w:p>
    <w:p>
      <w:pPr>
        <w:pStyle w:val="Defaul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Tag: 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Léhmann Antal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Nagyné Halai Zsuzsanna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Gergely Sándorné</w:t>
      </w:r>
    </w:p>
    <w:p>
      <w:pPr>
        <w:pStyle w:val="Defaul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Póttag: </w:t>
      </w:r>
    </w:p>
    <w:p>
      <w:pPr>
        <w:pStyle w:val="Default"/>
        <w:numPr>
          <w:ilvl w:val="0"/>
          <w:numId w:val="4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Márton Róbert</w:t>
      </w:r>
    </w:p>
    <w:p>
      <w:pPr>
        <w:pStyle w:val="Default"/>
        <w:numPr>
          <w:ilvl w:val="0"/>
          <w:numId w:val="4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Palóczai-Kiss Sándorné</w:t>
      </w:r>
    </w:p>
    <w:p>
      <w:pPr>
        <w:pStyle w:val="Default"/>
        <w:numPr>
          <w:ilvl w:val="0"/>
          <w:numId w:val="4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Halászné Ungvári Szilvia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ás során a HVB létszámának biztosítása érdekében szükség esetére újabb kettő póttag megválasztását javasolom Trencsánszkiné Varju Violetta és Hidegföldiné Limbai Anikó személyében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egválasztásra javasolt személyek nyilatkoztak, hogy jelölésüket elfogadják, és velük szemben összeférhetetlenségi ok nem áll fenn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Kérem a Tisztelt Képviselő-testületet, hogy a bizottsági póttagokra tett indítványomat szíveskedjen elfogadn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Délegyháza Község Önkormányzatának Képviselő-testülete a választási eljárásról szóló 2013. évi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XXXVI. törvény 23. §-ban kapott felhatalmazás alapján Délegyháza Község Helyi Választási Bizottsága 2014-ben megválasztott tagjai és póttagjai mellé további póttagoknak az alábbi személyeket választja meg: </w:t>
      </w:r>
    </w:p>
    <w:p>
      <w:pPr>
        <w:pStyle w:val="Default"/>
        <w:numPr>
          <w:ilvl w:val="0"/>
          <w:numId w:val="2"/>
        </w:numPr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Trencsánszkiné Varju Violetta </w:t>
      </w:r>
    </w:p>
    <w:p>
      <w:pPr>
        <w:pStyle w:val="Default"/>
        <w:numPr>
          <w:ilvl w:val="0"/>
          <w:numId w:val="2"/>
        </w:numPr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idegföldiné Limbai Anikó</w:t>
      </w:r>
    </w:p>
    <w:p>
      <w:pPr>
        <w:pStyle w:val="Default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Határidő: 2016. március 20. 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előterjesztést összeállította: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dr. Molnár Zsuzsanna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ab/>
        <w:t xml:space="preserve">jegyző, HVI vezető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Előterjesztéssé nyilvánítva: 2016. február 24.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7:00Z</dcterms:created>
  <dc:creator>Önkormányzat</dc:creator>
  <dc:description/>
  <cp:keywords/>
  <dc:language>en-US</dc:language>
  <cp:lastModifiedBy>Dr. Molnar Zsuzsanna</cp:lastModifiedBy>
  <cp:lastPrinted>2016-01-20T15:24:00Z</cp:lastPrinted>
  <dcterms:modified xsi:type="dcterms:W3CDTF">2016-02-24T07:47:00Z</dcterms:modified>
  <cp:revision>9</cp:revision>
  <dc:subject/>
  <dc:title>Polgármesteri Hivatal Jegyzőjétől</dc:title>
</cp:coreProperties>
</file>