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6. február 25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3. ALEKSEVNINA OLENA 486 HRSZ-Ú INGATLAN ELŐTT A II. TÓBAN ELHELYETT STÉG FENNMARADÁSI, NÉVÁTÍRÁSAI ÉS SZERZŐDÉS-HOSSZABÍTÁ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6. február 8. napján Aleksevnina Olena (1146 Budapest, Thököly út 46. szám alatti lakos) kérelmet nyújtott be, melyben a Délegyháza 486 hrsz-ú ingatlan előtt (természetben: 2337 Délegyháza, Kéktó sétány 105.) a II. számú tóban elhelyezett, nyilvántartásunkban II/11 (292-42/2005.) számon szereplő 4,6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, névátírást, valamint mederhasználati szerződés-hosszabbítást kérni. Kérelmében az érintett elsősori ingatlant sajátjaként tüntette fel,. mely az ingatlan tulajdoni lapját megvizsgálva helytállónak bizonyul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 és melléklete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mederhasználati szerződé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Aleksevnina Olena (1146 Budapest, Thököly út 46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a saját tulajdonában lévő Délegyháza 486 hrsz-ú ingatlan előtt a délegyházi II. számú tavon elhelyezett (Délegyháza Község Önkormányzat tulajdonában lévő 518/2 hrsz-ú sétány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leksevnina Olena (1146 Budapest, Thököly út 46. szám alatti lakos) kérelemmel fordult Délegyháza Község Önkormányzat Képviselő – testülete felé, melyben az általa a II. számú tóban elhelyezett, nyilvántartásunkban II/11 (292-42/2005.) számon szereplő stéghez kéri a Képviselő - testület fennmaradási (mederhasználati szerződés - meghosszabbítá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6. február 24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6-02-24T07:52:00Z</dcterms:modified>
  <cp:revision>102</cp:revision>
  <dc:subject/>
  <dc:title>Előterjesztés a Képviselő-testület</dc:title>
</cp:coreProperties>
</file>