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február 25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9.2.</w:t>
        <w:tab/>
        <w:t xml:space="preserve">Napirendi pont: </w:t>
        <w:tab/>
        <w:t>Egyebek - 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1. Délegyháza Faluszépítő Egyesület Íjász Csapatának támogatási kérelme: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Délegyháza Faluszépítő Egyesület nevében Hancsics György elnök a mellékelt támogatási kérelemmel fordult Önkormányzatunkhoz. A kérelemben a március 19-én rendezendő Öröm Íjász verseny megrendezéséhez kérik Önkormányzatunk támogatását, 50.000,- Ft összegben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6. évre …………..,- Ft összegű vissza nem térítendő támogatásban részesíti a Délegyháza Faluszépítő Egyesületet az Egyesület Íjász Csapata által 2016. március 19-re szervezett Öröm Íjász verseny </w:t>
      </w:r>
      <w:r>
        <w:rPr>
          <w:rFonts w:cs="Book Antiqua" w:ascii="Book Antiqua" w:hAnsi="Book Antiqua"/>
          <w:i/>
          <w:sz w:val="20"/>
          <w:szCs w:val="20"/>
        </w:rPr>
        <w:t>költségeinek</w:t>
      </w:r>
      <w:r>
        <w:rPr>
          <w:rFonts w:cs="Tahoma" w:ascii="Book Antiqua" w:hAnsi="Book Antiqua"/>
          <w:i/>
          <w:sz w:val="20"/>
          <w:szCs w:val="20"/>
        </w:rPr>
        <w:t xml:space="preserve">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. Délegyházi Citerazenekar támogatási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Délegyházi Citerazenekar nevében Derzsi Katalin tag a mellékelt támogatási kérelemmel fordult Önkormányzatunkhoz, melyben 70.000,- Ft összegű támogatást kérnek a tavasszal Dunavarsányban megrendezésre kerülő Minősítő Versenyen való részvételre tervezett hagyományőrző ruhák készíttetésének költségeihez. Kérelmükben három új citera beszerzéséhez is kérnek támogatást. Tekintettel arra, hogy a Délegyházi Citerazenekar nem bejegyzett szervezet, kizárólag az Önkormányzat közművelődési kormányzati funkciójára tervezett összeg megemelésével tudunk számukra támogatást biztosítani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 Délegyházi Citerazenekarnak </w:t>
      </w:r>
      <w:r>
        <w:rPr>
          <w:rFonts w:cs="Tahoma" w:ascii="Book Antiqua" w:hAnsi="Book Antiqua"/>
          <w:i/>
          <w:sz w:val="20"/>
          <w:szCs w:val="20"/>
        </w:rPr>
        <w:t xml:space="preserve">a tavasszal Dunavarsányban megrendezésre kerülő Minősítő Versenyen való részvételére tervezett hagyományőrző ruhák készíttetése, valamint citerák beszerzése költségeinek támogatása </w:t>
      </w:r>
      <w:r>
        <w:rPr>
          <w:rFonts w:cs="Book Antiqua" w:ascii="Book Antiqua" w:hAnsi="Book Antiqua"/>
          <w:i/>
          <w:sz w:val="20"/>
          <w:szCs w:val="20"/>
        </w:rPr>
        <w:t>céljából ……..…..,- Ft összeggel megemeli az Önkormányzat költségvetésének a közművelődési kormányzati funkcióra tervezett kiadásait. Képviselő-testület felkéri Hivatalát fentieknek a 2016. évi költségvetési rendeleten történő átvezetésére.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2 kérelem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6. február 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51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6-02-24T07:46:00Z</dcterms:modified>
  <cp:revision>7</cp:revision>
  <dc:subject/>
  <dc:title>Előterjesztés</dc:title>
</cp:coreProperties>
</file>