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2) bekezdése alapján az Önkormányzati feladatok ellátását a képviselő-testület és szervei: a polgármester, a képviselő-testület bizottságai, a polgármesteri hivatal, a jegyző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"/>
      </w:r>
      <w:r>
        <w:rPr>
          <w:rFonts w:cs="Book Antiqua" w:ascii="Book Antiqua" w:hAnsi="Book Antiqua"/>
          <w:sz w:val="22"/>
          <w:szCs w:val="22"/>
        </w:rPr>
        <w:t xml:space="preserve"> Az Önkormányzati lap ingyenes, működési költségei fedezetére szolgál a hirdetésekből származó bevétel, valamint a Képviselő-testület által a Polgármesteri Hivatal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eastAsia="Times New Roman" w:cs="Book Antiqua"/>
          <w:bCs w:val="false"/>
          <w:sz w:val="22"/>
          <w:szCs w:val="22"/>
        </w:rPr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</w:t>
      </w:r>
      <w:r>
        <w:rPr>
          <w:rStyle w:val="FootnoteCharacters"/>
          <w:rStyle w:val="FootnoteAnchor"/>
          <w:rFonts w:eastAsia="Times New Roman" w:cs="Book Antiqua" w:ascii="Book Antiqua" w:hAnsi="Book Antiqua"/>
          <w:bCs/>
          <w:sz w:val="22"/>
          <w:szCs w:val="22"/>
        </w:rPr>
        <w:footnoteReference w:id="7"/>
      </w:r>
      <w:r>
        <w:rPr>
          <w:rFonts w:eastAsia="Times New Roman" w:cs="Book Antiqua" w:ascii="Book Antiqua" w:hAnsi="Book Antiqua"/>
          <w:bCs w:val="false"/>
          <w:sz w:val="22"/>
          <w:szCs w:val="22"/>
        </w:rPr>
        <w:t xml:space="preserve"> Az Önkormányzati lap megjelenik minden hónapban. A kiadó és a főszerkesztő egyező döntése esetén sor kerülhet összevont lapszám megjelenésére. 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z önkormányzati lap számait meg kell küldeni: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 Pest Megyei Kormányhivatalnak, Járási Hivatalnak és igény esetén szakigazgatási szerveine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a szomszédos és környékbeli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9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10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z alakuló ülésen a választási bizottság elnöke tájékoztatást ad a választás eredményéről, valamint a megbízólevélnek a polgármesternek és a képviselőknek történt átadásáról. Ez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z önkormányzati képviselő jogaira a Magyarország helyi önkormányzatairól szóló 2011. évi CLXXXIX. törvény 32-34.§-ai irányadó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/A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7"/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eastAsia="hu-HU"/>
        </w:rPr>
        <w:t>A kötelezettségeit megszegő képviselő megállapított tiszteletdíja legfeljebb 25%-kal, maximum 12 havi időtartamra csökkenthető a képviselő-testület egyszerű többséggel hozott eseti döntésével. Ismételt kötelezettségszegés esetén a csökkentés újra megállapítható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32.§ (2) bekezdés b) pontja értelmében a képviselők az ülésen a polgármestertől (alpolgármestertől), a jegyzőtől a bizottság elnökétől, önkormányzati ügyben felvilágosítást kérhetnek, amelyre az ülésen, vagy legkésőbb 30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30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z összeférhetetlenségi, méltatlansági ügy tárgyalásával, a fegyelmi eljárás megindításával, a fegyelmi büntetés kiszabásával kapcsolatos, valamint a személyi ügyben hozott határozatot az érintettel közölni kell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települési nemzetiségi önkormányzat elnöké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3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7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8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9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0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1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2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3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4"/>
      </w:r>
      <w:r>
        <w:rPr>
          <w:rFonts w:cs="Arial" w:ascii="Book Antiqua" w:hAnsi="Book Antiqua"/>
          <w:sz w:val="22"/>
          <w:szCs w:val="22"/>
        </w:rPr>
        <w:t xml:space="preserve">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1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lang w:eastAsia="hu-HU"/>
        </w:rPr>
        <w:footnoteReference w:id="65"/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t a Községgondnokság útján látja el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(4) A Községgondnokság Vezetője (1 fő) határozatlan idejű munkaviszony keretében látja el feladatait. A Községgondnokság Vezető és a Községgondnokság dolgozói felett a munkáltatói jogokat a Polgármester gyakorolja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rFonts w:ascii="Book Antiqua" w:hAnsi="Book Antiqua" w:cs="Arial"/>
        </w:rPr>
      </w:pPr>
      <w:r>
        <w:rPr>
          <w:rFonts w:cs="Book Antiqua" w:ascii="Book Antiqua" w:hAnsi="Book Antiqua"/>
        </w:rPr>
        <w:t>(5)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66"/>
      </w:r>
      <w:r>
        <w:rPr>
          <w:rFonts w:cs="Arial" w:ascii="Book Antiqua" w:hAnsi="Book Antiqua"/>
          <w:lang w:eastAsia="hu-HU"/>
        </w:rPr>
        <w:t xml:space="preserve"> A Délegyházi Polgármesteri Hivatal </w:t>
      </w:r>
      <w:r>
        <w:rPr>
          <w:rFonts w:cs="Book Antiqua" w:ascii="Book Antiqua" w:hAnsi="Book Antiqua"/>
          <w:bCs/>
        </w:rPr>
        <w:t>az elektronikus ügyintézés helyi szabályozásáról</w:t>
      </w:r>
      <w:r>
        <w:rPr>
          <w:rFonts w:cs="Arial" w:ascii="Book Antiqua" w:hAnsi="Book Antiqua"/>
          <w:lang w:eastAsia="hu-HU"/>
        </w:rPr>
        <w:t xml:space="preserve">, továbbá </w:t>
      </w:r>
      <w:r>
        <w:rPr>
          <w:rFonts w:cs="Book Antiqua" w:ascii="Book Antiqua" w:hAnsi="Book Antiqua"/>
          <w:kern w:val="2"/>
        </w:rPr>
        <w:t xml:space="preserve">a helyi adóügyek elektronikus ügyintézésére érvényes eljárási szabályokról szóló önkormányzati rendeletek </w:t>
      </w:r>
      <w:r>
        <w:rPr>
          <w:rFonts w:cs="Arial" w:ascii="Book Antiqua" w:hAnsi="Book Antiqua"/>
          <w:lang w:eastAsia="hu-HU"/>
        </w:rPr>
        <w:t>szerint, az ott meghatározott ügyekben és formában lehetővé teszi ügyfelei számára az elektronikus ügyintézést.”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7"/>
      </w:r>
      <w:r>
        <w:rPr>
          <w:rFonts w:cs="Book Antiqua" w:ascii="Book Antiqua" w:hAnsi="Book Antiqua"/>
          <w:sz w:val="22"/>
          <w:szCs w:val="22"/>
        </w:rPr>
        <w:t xml:space="preserve"> A képviselő-testület a költségvetésről kétfordulós tárgyalási rendszerben dönt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8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9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0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1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2"/>
      </w:r>
      <w:r>
        <w:rPr>
          <w:rFonts w:cs="Book Antiqua" w:ascii="Book Antiqua" w:hAnsi="Book Antiqua"/>
          <w:sz w:val="22"/>
          <w:szCs w:val="22"/>
        </w:rPr>
        <w:t xml:space="preserve">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7. melléklet: Együttműködési megállapodás a Délegyházi Roma Települési Nemzetiségi Önkormányzattal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73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Egységes szerkezetbe foglalta: Délegyháza, 2015. június 17.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4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5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összeférhetetlenséggel, méltatlansággal kapcsolatos feladatok ellátása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, működtető önkormányzat programjait,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Képviselő-testület a közúti közlekedésről szóló 1988. évi I. törvény 46.§-ában meghatározott közútkezelői hatáskörét átruházza a Polgármesterre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7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foglalkoztatotta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8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decembe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79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a Délegyházi Polgármesteri Hivatal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sz w:val="21"/>
          <w:szCs w:val="21"/>
        </w:rPr>
        <w:t>6.3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80"/>
      </w:r>
      <w:r>
        <w:rPr>
          <w:rFonts w:cs="Arial" w:ascii="Book Antiqua" w:hAnsi="Book Antiqua"/>
          <w:b/>
          <w:sz w:val="21"/>
          <w:szCs w:val="21"/>
        </w:rPr>
        <w:t xml:space="preserve"> </w:t>
        <w:tab/>
        <w:tab/>
      </w:r>
      <w:r>
        <w:rPr>
          <w:rFonts w:cs="Arial" w:ascii="Book Antiqua" w:hAnsi="Book Antiqua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81"/>
      </w: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5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82"/>
      </w:r>
      <w:r>
        <w:rPr>
          <w:rFonts w:cs="Arial" w:ascii="Book Antiqua" w:hAnsi="Book Antiqua"/>
          <w:sz w:val="21"/>
          <w:szCs w:val="21"/>
        </w:rPr>
        <w:t xml:space="preserve"> </w:t>
        <w:tab/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6.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83"/>
      </w:r>
      <w:r>
        <w:rPr>
          <w:rFonts w:cs="Book Antiqua" w:ascii="Book Antiqua" w:hAnsi="Book Antiqua"/>
          <w:b/>
          <w:bCs/>
          <w:sz w:val="21"/>
          <w:szCs w:val="21"/>
        </w:rPr>
        <w:tab/>
        <w:t>A hivatal házipénztárának nyitvatartási ideje:</w:t>
      </w:r>
    </w:p>
    <w:p>
      <w:pPr>
        <w:pStyle w:val="Normal"/>
        <w:ind w:left="2694" w:firstLine="851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  <w:sz w:val="21"/>
          <w:szCs w:val="21"/>
        </w:rPr>
        <w:t>Hétfőtől péntekig:</w:t>
        <w:tab/>
      </w:r>
      <w:r>
        <w:rPr>
          <w:rFonts w:cs="Arial" w:ascii="Book Antiqua" w:hAnsi="Book Antiqua"/>
          <w:bCs/>
          <w:sz w:val="22"/>
          <w:szCs w:val="22"/>
        </w:rPr>
        <w:t>8.30 – 11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16.0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/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8.1.</w:t>
      </w:r>
      <w:r>
        <w:rPr>
          <w:rStyle w:val="FootnoteCharacters"/>
          <w:rStyle w:val="FootnoteAnchor"/>
          <w:rFonts w:cs="Book Antiqua" w:ascii="Book Antiqua" w:hAnsi="Book Antiqua"/>
          <w:b/>
          <w:sz w:val="21"/>
          <w:szCs w:val="21"/>
        </w:rPr>
        <w:footnoteReference w:id="84"/>
      </w:r>
      <w:r>
        <w:rPr>
          <w:rFonts w:cs="Book Antiqua" w:ascii="Book Antiqua" w:hAnsi="Book Antiqua"/>
          <w:sz w:val="21"/>
          <w:szCs w:val="21"/>
        </w:rPr>
        <w:t xml:space="preserve"> A Délegyházi Polgármesteri Hivatal </w:t>
      </w:r>
      <w:r>
        <w:rPr>
          <w:rFonts w:cs="Book Antiqua" w:ascii="Book Antiqua" w:hAnsi="Book Antiqua"/>
          <w:bCs/>
          <w:sz w:val="21"/>
          <w:szCs w:val="21"/>
        </w:rPr>
        <w:t>az elektronikus ügyintézés helyi szabályozásáról</w:t>
      </w:r>
      <w:r>
        <w:rPr>
          <w:rFonts w:cs="Book Antiqua" w:ascii="Book Antiqua" w:hAnsi="Book Antiqua"/>
          <w:sz w:val="21"/>
          <w:szCs w:val="21"/>
        </w:rPr>
        <w:t>, továbbá a helyi adóügyek elektronikus ügyintézésére érvényes eljárási szabályokról szóló önkormányzati rendeletek szerint, az ott meghatározott ügyekben és formában lehetővé teszi ügyfelei számára az elektronikus ügyintézés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5. június 17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85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86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Book Antiqua" w:hAnsi="Book Antiqua"/>
          <w:b/>
          <w:bCs/>
          <w:lang w:eastAsia="zxx" w:bidi="zxx"/>
        </w:rPr>
        <w:t>7. melléklet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lang w:eastAsia="zxx" w:bidi="zxx"/>
        </w:rPr>
        <w:footnoteReference w:id="87"/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88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Válóczi Tünde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 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89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90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Váló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Dr. Kotora Noémi Rit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u w:val="single"/>
        </w:rPr>
        <w:footnoteReference w:id="91"/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agok: Dunavarsány, Délegyháza, Majosháza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2"/>
          <w:szCs w:val="22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2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highlight w:val="yellow"/>
          <w:lang w:eastAsia="zxx" w:bidi="zxx"/>
        </w:rPr>
      </w:pPr>
      <w:r>
        <w:rPr>
          <w:rFonts w:eastAsia="Lucida Sans Unicode" w:cs="Book Antiqua" w:ascii="Book Antiqua" w:hAnsi="Book Antiqua"/>
          <w:b/>
          <w:highlight w:val="yellow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highlight w:val="yellow"/>
        </w:rPr>
      </w:pPr>
      <w:r>
        <w:rPr>
          <w:rFonts w:cs="Book Antiqua" w:ascii="Book Antiqua" w:hAnsi="Book Antiqua"/>
          <w:b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</w:rPr>
        <w:t>Délegyháza Község Önkormányzata</w:t>
      </w:r>
      <w:r>
        <w:rPr>
          <w:rFonts w:cs="Arial" w:ascii="Book Antiqua" w:hAnsi="Book Antiqua"/>
          <w:b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127"/>
      </w:tblGrid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ód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egnevez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Út, autópálya építése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6015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ermekétkeztetés köznevelési intézményben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32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113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401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világí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6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33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temető-fenntartás és -működtet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6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utak, hidak, alagutak üzemeltetése, fenntartása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5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szárazföldi személyszállí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335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106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1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3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7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2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4031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salád- és nővédelmi egészségügyi gondoz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4032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júság-egészségügyi gondoz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  <w:highlight w:val="yellow"/>
              </w:rPr>
            </w:pPr>
            <w:r>
              <w:rPr>
                <w:rFonts w:cs="Book Antiqua" w:ascii="Book Antiqua" w:hAnsi="Book Antiqua"/>
                <w:bCs/>
                <w:highlight w:val="yellow"/>
              </w:rPr>
              <w:t>104037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  <w:highlight w:val="yellow"/>
              </w:rPr>
            </w:pPr>
            <w:r>
              <w:rPr>
                <w:rFonts w:cs="Book Antiqua" w:ascii="Book Antiqua" w:hAnsi="Book Antiqua"/>
                <w:bCs/>
                <w:highlight w:val="yellow"/>
              </w:rPr>
              <w:t>Intézményen kívüli gyermekétkeztet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051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ociális étkeztet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2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nnyvíz gyűjtése, tisztítása, elhelyezése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3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íztermelés, -kezelés, - ellá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103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átrakása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103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82091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608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2044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nyvtári szolgáltatás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601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öldterület-kezel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12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21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114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</w:rPr>
            </w:pPr>
            <w:r>
              <w:rPr>
                <w:rFonts w:cs="Book Antiqua" w:ascii="Book Antiqua" w:hAnsi="Book Antiqua"/>
                <w:bCs/>
                <w:color w:val="00000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</w:rPr>
        <w:t>Délegyháza Község Önkormányzata</w:t>
      </w:r>
      <w:r>
        <w:rPr>
          <w:rFonts w:cs="Arial" w:ascii="Book Antiqua" w:hAnsi="Book Antiqua"/>
          <w:b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3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24/2014.(XI.26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 (1) bekezdésével megállapított szöveg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- (1) bekezdésével megállap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7) bekezdése a 24/2014.(XI.26.) önkormányzati rendelet 2.§ (2) bekezdésével megállapított szöveg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9.§ (2) bekezdése a 15/2014.(IX.18.)  önkormányzati rendelet 1.§-áva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.§ (2) bekezdése a 24/2014.(XI.26.) önkormányzati rendelet 3.§-ával megállapított szöveg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/A.§ a 24/2014.(XI.26.) önkormányzat rendelet 4.§-ával beiktatott szöveg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3.§ (1) bekezdése a 24/2014.(XI.26.) önkormányzati rendelt 5.§ (1) bekezdésével megállapított szöveg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3.§ (4) bekezdése a 24/2014.(XI.26.) önkormányzati rendelt 5.§ (2) bekezdésével megállapított szöveg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9.§ (4) bekezdése a 24/2014. (XI.26.) önkormányzati rendelet 6.§-ával megállapított szöveg.</w:t>
      </w:r>
      <w:r>
        <w:rPr/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f) pontja a 24/2014.(XI.26.) önkormányzati rendelet 7.§-áva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4) bekezdése a 24/2014.(XI.26.) önkormányzati rendelet 8.§.-ával megállapított szöveg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5.§ a 15/2014.(IX.18.) önkormányzati rendelet 2.§-ával megállapított szöveg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5.§ (5) bekezdését a 14/2015.(VI.17.) önkormányzati rendelet 1.§-a iktatta be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6.§ (1) bekezdése a 24/2014.(XI.26.) önkormányzati rendelet 9.§-ával megállapított szöveg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6.§ (2) bekezdését hatályon kívül helyezte a 24/2014.(XI.26.) önkormányzati rendelet 21.§-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3.§ (1) bekezdése a 24/2014.(XI.26.) önkormányzati rendelet 10.§-ával megállapított szöveg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9/2014.(VII.3.) önkormányzati rendelet 1.§-ával megállapított szöveg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24/2014.(XI.26.)  önkormányzati rendelet 13. §-ával és 1. mellékletével megállapított szöveg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24/2014.(XI.26.) önkormányzati rendelet 14. §-ával és 2. mellékletével megállapított szöveg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 melléklet a 24/2014.(XI.26.) önkormányzati rendelet 15.§-ával és 3. mellékletével megállapított szöveg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1. pont a 24/2014.(XI.26.) önkormányzati rendelet 11.§-ával megállapított szöveg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3. alpont a 9/2014.(VII.3.) önkormányzati rendelet 2.§-ával megállapított szöveg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9/2014.(VII.3.) önkormányzati rendelet 7.§-a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9/2014.(VII.3.) önkormányzati rendelet 3.§-ával megállapított szöveg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6.1. alpontot beiktatta a 24/2014.(XI.26.) önkormányzati rendelet 12.§-a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1. pont a 14/2015.(VI.17.) önkormányzati rendelet 2.§-a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7. mellékletet beiktatta a 24/2014.(XI.26.) önkormányzati rendelet 20.§-a és 4. melléklete. Szövegét megállapította a …./2016.(II…...) önkormányzati rendelet 1.§-a és 1. melléklete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 függelék a 24/2014.(XI.26.) önkormányzati rendelet 16.§-ával és 1. függelékével megállapított szöveg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24/2014.(XI.26.)  önkormányzati rendelet 17.§-ával és 2. függelékével megállapított szöveg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24/2014.(XI.26.) önkormányzati rendelet 18.§-ával és 3. függelékével megállapított szöveg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függelék a 15/2014.(IX.18.) önkormányzati rendelet 3. §-ával és 1. függelékével megállapított szöveg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6. függelék a 23/2012.(XI.9.) önkormányzati rendelet 8.§-ával és 2. függelékével beiktatott szöveg. Szövegét megállapította a 2/2015.(II.11.) önkormányzati rendelet 2.§-a és 1. függeléke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9/2014.(VII.3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  <w:lang w:val="hu-HU" w:bidi="ar-SA"/>
    </w:rPr>
  </w:style>
  <w:style w:type="character" w:styleId="Cmsor2Char">
    <w:name w:val="Címsor 2 Char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2Char">
    <w:name w:val="Szövegtörzs 2 Char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qFormat/>
    <w:rPr>
      <w:sz w:val="28"/>
      <w:szCs w:val="28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Bulyáki Antal</dc:creator>
  <dc:description/>
  <cp:keywords/>
  <dc:language>en-US</dc:language>
  <cp:lastModifiedBy>Dr. Molnar Zsuzsanna</cp:lastModifiedBy>
  <cp:lastPrinted>2013-02-25T15:44:00Z</cp:lastPrinted>
  <dcterms:modified xsi:type="dcterms:W3CDTF">2016-02-10T07:29:00Z</dcterms:modified>
  <cp:revision>140</cp:revision>
  <dc:subject/>
  <dc:title>DÉLEGYHÁZA  KÖZSÉG ÖNKORMÁNYZATA</dc:title>
</cp:coreProperties>
</file>