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6. február 25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016. évi szúnyoggyérít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Szigetszentmiklós Város Polgármestere a 2015. évhez hasonlóan megkereste a Csepel- Sziget és Környéke Többcélú Önkormányzati Társulás (CSÖSZ) volt tagjait, köztük Délegyháza Község Önkormányzat Polgármesterét is, a 2016 évi szúnyoggyérítés elvégzése ügyébe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zigetszentmiklós Város Önkormányzata azzal a kéréssel fordult Délegyháza Község Önkormányzatához, hogy amennyiben az előző évek gyakorlatának megfelelően a közös szúnyoggyérítés mellett döntenek, úgy a beszerzési és közbeszerzési eljárások megindításához szükséges az előterjesztéshez csatolt települések közötti együttműködési megállapodás aláírása, valamint a gyérítés fedezetének költségvetésben történő biztosítása, melyről képviselő- testületi határozatot kell hoznia az önkormányzatoknak. Szigetszentmiklós Város Önkormányzata ezt követően tudja a 2016. évi szúnyoggyérítés beszerzési és közbeszerzési eljárásoka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szakértők előzetes tájékoztatása alapján évente 2-6 alkalommal szükséges a szúnyoggyérítés. A 2015. évi árakat figyelembe véve 40 ha légi és 60 ha földi szúnyoggyérítést a javasol, amelyre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4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X 1 alkalom =   </w:t>
      </w:r>
      <w:r>
        <w:rPr>
          <w:rFonts w:cs="Tahoma" w:ascii="Book Antiqua" w:hAnsi="Book Antiqua"/>
          <w:b/>
          <w:sz w:val="22"/>
          <w:szCs w:val="22"/>
        </w:rPr>
        <w:t>163.880.-Ft        4 alkalommal: 655.5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X 1 alkalom =   </w:t>
      </w:r>
      <w:r>
        <w:rPr>
          <w:rFonts w:cs="Tahoma" w:ascii="Book Antiqua" w:hAnsi="Book Antiqua"/>
          <w:b/>
          <w:sz w:val="22"/>
          <w:szCs w:val="22"/>
        </w:rPr>
        <w:t>53.032.-Ft          2 alkalommal: 106.064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X 1 alkalom =   </w:t>
      </w:r>
      <w:r>
        <w:rPr>
          <w:rFonts w:cs="Tahoma" w:ascii="Book Antiqua" w:hAnsi="Book Antiqua"/>
          <w:b/>
          <w:sz w:val="22"/>
          <w:szCs w:val="22"/>
        </w:rPr>
        <w:t>58.231.-Ft          1 alkalommal: 58.23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Összesen: 819.815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6. évi szúnyoggyérítés lebonyolításában, ennek érdekében a 2015. év gyakorlatához hasonlóan egyszeri 40 hektár légi és 60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Képviselő- testület 2016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2016. évben közbeszerezni kívánt gyérítések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négy alkalommal (40 ha légi és 60 ha földi irtásra) bruttó   </w:t>
      </w:r>
      <w:r>
        <w:rPr>
          <w:rFonts w:cs="Tahoma" w:ascii="Book Antiqua" w:hAnsi="Book Antiqua"/>
          <w:b/>
          <w:i/>
          <w:sz w:val="22"/>
          <w:szCs w:val="22"/>
        </w:rPr>
        <w:t>163.880.-Ftx4= 655.5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biológiai irtásra két alkalommal bruttó </w:t>
      </w:r>
      <w:r>
        <w:rPr>
          <w:rFonts w:cs="Tahoma" w:ascii="Book Antiqua" w:hAnsi="Book Antiqua"/>
          <w:b/>
          <w:i/>
          <w:sz w:val="22"/>
          <w:szCs w:val="22"/>
        </w:rPr>
        <w:t>53.032.-Ftx2= 106.064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szakértői díjra egy alkalommal bruttó </w:t>
      </w:r>
      <w:r>
        <w:rPr>
          <w:rFonts w:cs="Tahoma" w:ascii="Book Antiqua" w:hAnsi="Book Antiqua"/>
          <w:b/>
          <w:i/>
          <w:sz w:val="22"/>
          <w:szCs w:val="22"/>
        </w:rPr>
        <w:t>58.23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</w:rPr>
        <w:t>Összesen: 819.815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6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6. február 9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Előterjesztéssé nyilvánítva: </w:t>
      </w:r>
      <w:r>
        <w:rPr>
          <w:rFonts w:cs="Tahoma" w:ascii="Book Antiqua" w:hAnsi="Book Antiqua"/>
          <w:sz w:val="22"/>
          <w:szCs w:val="22"/>
          <w:lang w:eastAsia="zxx" w:bidi="zxx"/>
        </w:rPr>
        <w:t>2016. február 24.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9:00Z</dcterms:created>
  <dc:creator>vasarhelyine</dc:creator>
  <dc:description/>
  <cp:keywords/>
  <dc:language>en-US</dc:language>
  <cp:lastModifiedBy>Dr. Molnar Zsuzsanna</cp:lastModifiedBy>
  <cp:lastPrinted>2015-04-27T10:23:00Z</cp:lastPrinted>
  <dcterms:modified xsi:type="dcterms:W3CDTF">2016-02-24T07:52:00Z</dcterms:modified>
  <cp:revision>16</cp:revision>
  <dc:subject/>
  <dc:title>Előterjesztés a Képviselő-testület</dc:title>
</cp:coreProperties>
</file>