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/2014.(I.22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>Délegyháza Község Önkormányzat Képviselő-testülete az Alaptörvény 32. cikk (2) bekezdésében meghatározott eredeti jogalkotói hatáskörében, az Alaptörvény 32. cikk (1) bekezdés a) és e) pontjában meghatározott feladatkörében eljárva a következőket rendeli el: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1. 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.§</w:t>
      </w:r>
      <w:r>
        <w:rPr>
          <w:rFonts w:cs="Book Antiqua" w:ascii="Book Antiqua" w:hAnsi="Book Antiqua"/>
          <w:sz w:val="20"/>
          <w:szCs w:val="20"/>
        </w:rPr>
        <w:t xml:space="preserve"> (1) 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eghatározása, valamint az  évi költségvetés előirányzatait előkészítő számítások megalapozásának elősegíté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(2) 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 A díjak meghatározása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§</w:t>
      </w:r>
      <w:r>
        <w:rPr>
          <w:rFonts w:cs="Book Antiqua" w:ascii="Book Antiqua" w:hAnsi="Book Antiqua"/>
          <w:bCs/>
          <w:sz w:val="20"/>
          <w:szCs w:val="20"/>
        </w:rPr>
        <w:t xml:space="preserve"> (1) A Kölcsey Művelődési Ház, illetve a K</w:t>
      </w:r>
      <w:r>
        <w:rPr/>
        <w:t>önyvtár egyéb szolgáltatásainak díjai:</w:t>
      </w:r>
    </w:p>
    <w:tbl>
      <w:tblPr>
        <w:tblW w:w="10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23"/>
        <w:gridCol w:w="3392"/>
      </w:tblGrid>
      <w:tr>
        <w:trPr>
          <w:trHeight w:val="2517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) Művelődési Házban, és a Könyvtárban: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d)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g) nyomtatás fekete-fehér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h)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i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016" w:hRule="atLeast"/>
        </w:trPr>
        <w:tc>
          <w:tcPr>
            <w:tcW w:w="6623" w:type="dxa"/>
            <w:tcBorders/>
          </w:tcPr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Polgármesteri Hivatalban: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d) Fénymásolás A/4-e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g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259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) 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a)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b)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c) késedelmi díj a kölcsönzési határidő lejárta után + postaköltség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d) számítógép-, internethasználat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szeri alkalommal 1 óra időtartamra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 alkalmon, illetve 1 óra időtartamom túl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ór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Fénymásolás, faxolás a Művelődési ház, illetve a Könyvtár akadályoztatása esetén történik a Polgármesteri Hivatalban, kizárólag hivatalos ügyben az (1) bekezdés b) pontjában foglalt díjak ellenéb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z (1) bekezdésében meghatározott díjak az általános forgalmi adó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bCs/>
          <w:sz w:val="20"/>
          <w:szCs w:val="20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20"/>
          <w:szCs w:val="20"/>
        </w:rPr>
        <w:footnoteReference w:id="2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/>
        <w:t>Délegyházi Hírek című újság hirdetési díjai:</w:t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) Egész oldalas színes (A/4)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Egész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) Fél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) Fél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) Negyed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f) Negyed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75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) Apróhirdetések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5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 politikai hirdetések hirdetési díja az (1) bekezdésben meghatározott hirdetési díjak háromszorosa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(3) Apróhirdetésnek minősül a 30 szóig terjedő hirdeté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4) Az első bekezdésben meghatározott hirdetési díjak az általános forgalmi adó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3. 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§</w:t>
      </w:r>
      <w:r>
        <w:rPr>
          <w:rFonts w:cs="Book Antiqua" w:ascii="Book Antiqua" w:hAnsi="Book Antiqua"/>
          <w:sz w:val="20"/>
          <w:szCs w:val="20"/>
        </w:rPr>
        <w:t xml:space="preserve"> (1) A szolgáltatást megrendelő köteles a szolgáltatási díjat az igénybevétel előtt megfizetni. A megrendelt szolgáltatás utólag másra át nem ruházható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left="181" w:hanging="18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z ezen rendeletben meghatározott hirdetési díjakat e rendelet hatályba lépését követően feladott hirdetésekre kell alkalmazni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4. Záró rendelkezések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§</w:t>
      </w:r>
      <w:r>
        <w:rPr>
          <w:rFonts w:cs="Book Antiqua" w:ascii="Book Antiqua" w:hAnsi="Book Antiqua"/>
          <w:sz w:val="20"/>
          <w:szCs w:val="20"/>
        </w:rPr>
        <w:t xml:space="preserve"> (1) Ez a rendelet 2014. február 1-jén lép hatályb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Hatályát veszti az önkormányzat által alkalmazott különféle díjak megállapításáról szóló 46/2009.(XII.16.) önkormányzati rendelet, valamint az annak módosításáról rendelkező 6/2010. (I.19.) önkormányzati rendelet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21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</w:t>
      </w:r>
      <w:r>
        <w:rPr>
          <w:rFonts w:cs="Book Antiqua" w:ascii="Book Antiqua" w:hAnsi="Book Antiqua"/>
          <w:sz w:val="20"/>
          <w:szCs w:val="20"/>
        </w:rPr>
        <w:t xml:space="preserve">dr. Riebl Antal sk.                                          </w:t>
        <w:tab/>
        <w:t>dr. Molnár Zsuzsanna sk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   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22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Molnár Zsuzsanna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séges szerkezetbe foglalta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6. február …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§ (1) bekezdése a …/2016.(….) önkormányzati rendelet 1.§-ával megállapított szöveg. Hatályos 2016. március 1-tő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b/>
      <w:sz w:val="28"/>
      <w:szCs w:val="20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dzetChar">
    <w:name w:val="Idézet Char"/>
    <w:qFormat/>
    <w:rPr>
      <w:rFonts w:eastAsia="Lucida Sans Unicode"/>
      <w:kern w:val="2"/>
      <w:sz w:val="24"/>
      <w:szCs w:val="24"/>
    </w:rPr>
  </w:style>
  <w:style w:type="character" w:styleId="Cmsor2Char">
    <w:name w:val="Címsor 2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9:00Z</dcterms:created>
  <dc:creator>Bulyáki Antal</dc:creator>
  <dc:description/>
  <cp:keywords/>
  <dc:language>en-US</dc:language>
  <cp:lastModifiedBy>Dr. Molnar Zsuzsanna</cp:lastModifiedBy>
  <cp:lastPrinted>2016-02-02T10:52:00Z</cp:lastPrinted>
  <dcterms:modified xsi:type="dcterms:W3CDTF">2016-02-02T10:02:00Z</dcterms:modified>
  <cp:revision>8</cp:revision>
  <dc:subject/>
  <dc:title>Délegyháza Község Önkormányzatának Képviselő-testületének</dc:title>
</cp:coreProperties>
</file>