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6. február 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 VÉTELI AJÁNLAT A DÉLEGYHÁZA 1318/3 HRSZ-Ú ÖNKORMÁNYZATI TULAJDONÚ INGATLANR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Polgármesterét személyesen kereste meg Merán Bálint (tel: 06-30-949-0254) és Szász Csaba (tel: 06-20-437-8815) a Délegyháza 1318/3 hrsz-ú ingatlan megvásárlásával kapcsolatban, majd az egyeztetést követően 2016. január 18. napján kelt e-mailjükben erősítették meg az ingatlan vételi szándékát oly módon, hogy – amennyiben az érintett ingatlan övezeti besorolásának módosítása (a teljes körű rendezési terv felülvizsgálati eljárása keretén belül) lezajlik – igényt tartanának a szomszédos Délegyháza 1318/2 hrsz-ú ingatlan megvásárlására i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ok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Merán Bálint és Szász Csaba (továbbiakban: Kérelmezők) vételi ajánlatát, s az Önkormányzat tulajdonában lévő Délegyháza 1318/3 hrsz-ú, 166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értékesíteni kívánja Kérelmezők részére bruttó 5 000 000 Ft + ÁFA vételáron, mely vételár-ajánlatot 2016. június 30. napjáig tart fenn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a kiköti, hogy az értékesítéssel járó mindennemű költség (adásvételi szerződés elkészítése, földhivatali eljárás)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6. február 24.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8T14:14:00Z</cp:lastPrinted>
  <dcterms:modified xsi:type="dcterms:W3CDTF">2016-02-24T07:48:00Z</dcterms:modified>
  <cp:revision>103</cp:revision>
  <dc:subject/>
  <dc:title>Előterjesztés a Képviselő-testület</dc:title>
</cp:coreProperties>
</file>