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február 2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SZMSZ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alapján felülvizsgáltuk a nemzetiségi önkormányzattal kötött együttműködési megállapodás a 2016. január 26-i ülésen, mely azóta aláírásra került. A módosítás okán az SZMSZ is módosítandó, melynek 7. mellékletét képezi az együttműködési megállapodás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További módosítást igényelt a kormányzati funkciók jogszabályi módosulása, mely az SZMSZ 6. függelékének módosítását igényli, valamint az önkormányzat rendeleteinek az SZMSZ 3. függelékét képező jegyzéke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6. február 24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4:00Z</dcterms:created>
  <dc:creator>Titkárság</dc:creator>
  <dc:description/>
  <cp:keywords/>
  <dc:language>en-US</dc:language>
  <cp:lastModifiedBy>Dr. Molnar Zsuzsanna</cp:lastModifiedBy>
  <cp:lastPrinted>2016-02-15T09:25:00Z</cp:lastPrinted>
  <dcterms:modified xsi:type="dcterms:W3CDTF">2016-02-24T07:48:00Z</dcterms:modified>
  <cp:revision>11</cp:revision>
  <dc:subject/>
  <dc:title>Előterjesztés a Képviselő-testület</dc:title>
</cp:coreProperties>
</file>