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>a Képviselő-testület</w:t>
      </w:r>
      <w:r>
        <w:rPr>
          <w:rFonts w:cs="Tahom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016. február 25-i ülésére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napirendi pont: </w:t>
        <w:tab/>
        <w:t>Díjrendeletek felülvizsgálata</w:t>
      </w:r>
    </w:p>
    <w:p>
      <w:pPr>
        <w:pStyle w:val="Normal"/>
        <w:ind w:left="21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A házasságkötések és családi események szolgáltatási díjairól szóló rendelet felülvizsgálata – új rendelet alkotás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élegyháza Község Önkormányzata Képviselő-testületének 9/2011.(I.28.) önkormányzati rendelete szabályozza jelenleg a munkaidőn túli és hivatali helyiségen kívüli házasságkötések és családi események díjait, és ebből az anyakönyvvezetőt megillető juttatást, mely díjak 2011. óta nem változta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házasságkötések díja jelenleg szűken elegendő az anyakönyvvezető díjazására, a házasságkötéssel kapcsolatos dologi kiadásokra már nem jelent fedezetet. Megállapítható továbbá, hogy a nyári időszakban a házasságkötések jelentős része nem délegyházi lakosokat érint, akik elsősorban hivatali időn kívüli kihelyezett esküvőt kérnek. A környékbeli és egyéb teleülések díjait tekintve megállapítható, hogy a díjak nálunk igen alacsonyak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z előző rendelet hatályba lépése óta új anyakönyvi törvény lépett hatályba, mely okán a felhatalmazó rendelkezések is változta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entiekre tekintettel indokolt a jelenleg hatályos anyakönyvi törvénynek megfelelő új rendelet alkotása, mely a dologi kiadásokra is fedezetet jelenten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rPr>
          <w:rFonts w:cs="Tahoma"/>
          <w:sz w:val="20"/>
          <w:szCs w:val="20"/>
        </w:rPr>
      </w:pPr>
      <w:r>
        <w:rPr>
          <w:sz w:val="20"/>
          <w:szCs w:val="20"/>
        </w:rPr>
        <w:t xml:space="preserve">Kérjük a Tisztelt Képviselő-testülettől a fentieknek megfelelő rendelet megalkotását.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lléklet:</w:t>
        <w:tab/>
        <w:t xml:space="preserve"> - rendelet terveze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sszeállította: dr. Molnár Zsuzsann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ind w:left="-4643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0"/>
          <w:szCs w:val="20"/>
        </w:rPr>
        <w:t>Előterjesztéssé nyilvánítás ideje: 2016. február 24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21:00Z</dcterms:created>
  <dc:creator>Dr. Molnár Zsuzsanna</dc:creator>
  <dc:description/>
  <cp:keywords/>
  <dc:language>en-US</dc:language>
  <cp:lastModifiedBy>Dr. Molnar Zsuzsanna</cp:lastModifiedBy>
  <cp:lastPrinted>2014-01-13T14:14:00Z</cp:lastPrinted>
  <dcterms:modified xsi:type="dcterms:W3CDTF">2016-02-24T07:51:00Z</dcterms:modified>
  <cp:revision>10</cp:revision>
  <dc:subject/>
  <dc:title/>
</cp:coreProperties>
</file>