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ind w:left="2124" w:hanging="2124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9.1. napirendi pont: </w:t>
        <w:tab/>
        <w:t>Egyéb településfejlesztési és településüzemeltetési ügyek – Gyepmesteri szerződés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nkormányzatunk több árajánlatot kért be gyepmesteri feladatok ellátására, melyek közül a Töves-Gold Kft. (2230 Gyömrő, Tövesmajor D épület földszint 1.) árajánlata a legkedvezőbb, 10.000,- Ft + Áfa/hó átalánydíjazásért. Kérjük a Képviselő-testülettől, hogy a szerződéskötésre a felhatalmazást megadni szíveskedjene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a gyepmesteri tevékenység elvégzésével a Töves-Gold Kft-t (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230 Gyömrő, Tövesmajor D épület földszint 1.) kívánja megbízni. </w:t>
      </w: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hatalmazza dr. Riebl Antal polgármestert, hogy a megbízási szerződést aláírja és a szükséges intézkedéseket megtegy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>dr. Molnár Zsuzsanna jegyző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6:00Z</dcterms:created>
  <dc:creator>vasarhelyine</dc:creator>
  <dc:description/>
  <cp:keywords/>
  <dc:language>en-US</dc:language>
  <cp:lastModifiedBy>Dr. Molnar Zsuzsanna</cp:lastModifiedBy>
  <cp:lastPrinted>2015-08-18T14:14:00Z</cp:lastPrinted>
  <dcterms:modified xsi:type="dcterms:W3CDTF">2016-04-25T07:54:00Z</dcterms:modified>
  <cp:revision>7</cp:revision>
  <dc:subject/>
  <dc:title>Előterjesztés a Képviselő-testület</dc:title>
</cp:coreProperties>
</file>