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áprili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2. KISS LÁSZLÓ DH. 364 HRSZ-Ú INGATLAN ELŐTT A 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április 8. napján Kiss László (2337 Délegyháza, Kéktó sétány 12. szám alatti lakos) kérelmet nyújtott be, melyben a saját tulajdonában lévő Délegyháza 364 hrsz-ú ingatlan előtt (természetben: 2337 Délegyháza, Kéktó sétány 12.) a II. számú tóban elhelyezni tervezett 2,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Kiss László (2337 Délegyháza, Kéktó sétány 12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364 hrsz-ú ingatlan előtt a délegyházi I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Kiss László (2337 Délegyháza, Kéktó sétány 12. szám alatti lakos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6. április 25.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6-04-25T07:44:00Z</dcterms:modified>
  <cp:revision>110</cp:revision>
  <dc:subject/>
  <dc:title>Előterjesztés a Képviselő-testület</dc:title>
</cp:coreProperties>
</file>