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április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 DÉLEGYHÁZA 1167/22 HRSZ-Ú INGATLANON LÉVŐ „MUNDIÁL BÜFÉ” BÉRBEADÁSÁNAK ÜGY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2016. március 22. napján megtartott Képviselő-testületi ülésén arról határozott, hogy az 1/1 arányú tulajdonában lévő Délegyháza 1167/22 hrsz-ú ingatlanán meglévő „MUNDIÁL büfé” bérbeadására árlejtéses pályázatot ír ki, mely pályázatra 3 pályázót hívott meg. A 3 pályázó közül 1 jelent meg, aki az előbírálati jegyzőkönyv alapján 10 000 Ft + Áfa / hó összegű ajánlatot adot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  <w:t>Határozati javaslat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Délegyháza Község Önkormányzat Képviselő-testülete megtárgyalta az Önkormányzat tulajdonában lévő Délegyháza 1167/22 hrsz-ú ingatlanon lévő „Mundiál büfé” – 2019. június 30. napjáig történő – hasznosítására kiírt pályázatra beérkezett ajánlatot, s akként dönt, hogy - a korábbi bérbeadási szerződés feltételeinek magtartásával - bérbe kívánja adni azt a K&amp;J Napsugár Kft. (székhelye: 2337 Délegyháza, Gizella u. 15/B, cégjegyzékszám: Cg.13-09-142453, adószám: 23045174-1-13, statisztikai számjel: 23045174-5630-113-13, képviseletében eljárni jogosult: Kocsis József ügyvezető) részére. A bérleti díj mértékét 10 000 Ft + Áfa/hó összegben határozta meg a Képviselő--testület. Délegyháza Község Önkormányzat Képviselő-testülete felkéri hivatalát, hogy a szükséges intézkedéseket tegye meg, valamint felhatalmazza Dr. Riebl Antal polgármestert, hogy az bérleti szerződés elkészítését követően a szerződést - a korábbi bérleti szerződés feltételeinek megtartásával - aláírja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  <w:lang w:eastAsia="ar-SA"/>
        </w:rPr>
        <w:t>azonna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6. április 2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5-02-03T12:01:00Z</cp:lastPrinted>
  <dcterms:modified xsi:type="dcterms:W3CDTF">2016-04-25T07:52:00Z</dcterms:modified>
  <cp:revision>136</cp:revision>
  <dc:subject/>
  <dc:title>Előterjesztés a Képviselő-testület</dc:title>
</cp:coreProperties>
</file>