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. VÉTELI AJÁNLAT A DÉLEGYHÁZA 780 HRSZ-Ú INGATALAN ÖNKORMÁNYZATI TULAJDONÚ RÉSZÉRE, VALAMINT A DÉLEGYHÁZA 800 HRSZ-Ú INGATLAN EGY RÉSZÉRE TELEKKIEGÉSZÍTÉS CÉLJÁBÓ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Márik Judit 2016. március 18. napján kelt levelében jelezte önkormányzatunk felé, hogy a 135/363 arányú résztulajdonában lévő Délegyháza 780 hrsz-ú (természetben: 2337 Délegyháza, Óbudai telep) ingatlan 93/363 arányú tulajdoni hányadát megvásárolná Önkormányzatunktól, valamint a Délegyháza 800 hrsz-ú ingatlanból további területet vásárolna telek-kiegészítés céljából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orábban a szomszédos 782 hrsz-ú ingatlan is bővítve lett a 800 hrsz-ú ingatlan terhére, akkor a vételár bruttó 9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vo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másolat és tulajdoni lap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 1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értékesíteni kívánja a Délegyháza 780 hrsz-ú, 363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 Délegyháza Község Önkormányzat tulajdonában lévő 93/363 arányú tulajdoni hányadát a tulajdonostárs Márik Judit Krisztina (1185 Budapest, Rozsnyó u. 15. szám alatti lakos) részére. A vételárat bruttó 837 000 Ft összegben (bruttó 9 000 Ft/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) határozza meg a Képviselő – testület, mely vételár-ajánlatot 2016. szeptember 30. napjáig tart fent. Délegyháza Község Önkormányzat Képviselő-testülete felkéri hivatalát, hogy a szükséges intézkedéseket tegye meg, valamint értesítse Kérelmezőt, hogy az adásvételi szerződés elkészítésével, valamint a földhivatali eljárással járó mindennemű költség Kérelmezőt terheli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 2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egtárgyalta Márik Judit Krisztina (1185 Budapest, Rozsnyó u. 15. szám alatti lakos) telek-kiegészítési kérelmét, azonban a helyszínen tapasztalt kialakult környezeti állapotok fennmaradása miatt nem támogatja az Önkormányzat tulajdonában lévő, Délegyháza 800 hrsz-ú, 7630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a egy részének telek-kiegészítés céljából történő értékesítését. Délegyháza Község Önkormányzat Képviselő-testülete felkéri hivatalát, hogy a szükséges intézkedéseket tegye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6-04-21T11:35:00Z</cp:lastPrinted>
  <dcterms:modified xsi:type="dcterms:W3CDTF">2016-04-25T07:48:00Z</dcterms:modified>
  <cp:revision>135</cp:revision>
  <dc:subject/>
  <dc:title>Előterjesztés a Képviselő-testület</dc:title>
</cp:coreProperties>
</file>