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6. április 26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7. napirendi pont: </w:t>
      </w:r>
      <w:r>
        <w:rPr>
          <w:rFonts w:cs="Tahoma" w:ascii="Book Antiqua" w:hAnsi="Book Antiqua"/>
          <w:b/>
          <w:sz w:val="20"/>
          <w:szCs w:val="20"/>
        </w:rPr>
        <w:t>Konzorciumi megállapodás DTÖSZ ügyben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/>
          <w:b/>
          <w:b/>
          <w:bCs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 xml:space="preserve">A KEHOP-2.2.2 számú, a szennyvíztisztító telep rekonstrukciós munkálataira kiírt pályázatra a tavalyi évben konzorciumban támogatási kérelmet nyújtottunk be, amelyet a KEHOP Irányító Hatósága pozitívan bírált el és támogatásban részesített. A támogatási szerződés megkötéséhez ismételten szükséges a </w:t>
      </w:r>
      <w:r>
        <w:rPr>
          <w:rFonts w:cs="Book Antiqua" w:ascii="Book Antiqua" w:hAnsi="Book Antiqua"/>
          <w:sz w:val="20"/>
          <w:szCs w:val="20"/>
        </w:rPr>
        <w:t>Nemzeti Fejlesztési Programiroda Nonprofit Kft.-vel egy</w:t>
      </w: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 xml:space="preserve"> konzorciumi együttműködési megállapodás aláírása,</w:t>
      </w:r>
      <w:r>
        <w:rPr>
          <w:rFonts w:cs="Tahoma" w:ascii="Book Antiqua" w:hAnsi="Book Antiqua"/>
          <w:bCs/>
          <w:color w:val="222222"/>
          <w:sz w:val="20"/>
          <w:szCs w:val="20"/>
        </w:rPr>
        <w:t xml:space="preserve"> amelyhez kérjük a tisztelt Képviselő-testület szíves hozzájárulását. A beruházással járó feladatok végrehajtását a konzorciumvezető Dunavarsány intézi a továbbiakban.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bCs/>
          <w:sz w:val="20"/>
          <w:szCs w:val="20"/>
          <w:u w:val="single"/>
          <w:lang w:eastAsia="hu-HU"/>
        </w:rPr>
      </w:pPr>
      <w:r>
        <w:rPr>
          <w:rFonts w:eastAsia="Calibri" w:cs="Book Antiqua" w:ascii="Book Antiqua" w:hAnsi="Book Antiqua"/>
          <w:b/>
          <w:bCs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hozzájárul a szennyvíztisztító telep rekonstrukciós munkálataihoz, a Nemzeti Fejlesztési Programiroda Nonprofit Kft.-vel kötendő konzorciumi együttműködési megállapodást jóváhagyja és felhatalmazza polgármesterét a konzorciumi együttműködési megállapodás aláírására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6. április 18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6. április 25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56:00Z</dcterms:created>
  <dc:creator>Beke Vanda</dc:creator>
  <dc:description/>
  <cp:keywords/>
  <dc:language>en-US</dc:language>
  <cp:lastModifiedBy>Dr. Molnar Zsuzsanna</cp:lastModifiedBy>
  <cp:lastPrinted>2016-04-18T11:09:00Z</cp:lastPrinted>
  <dcterms:modified xsi:type="dcterms:W3CDTF">2016-04-25T07:53:00Z</dcterms:modified>
  <cp:revision>4</cp:revision>
  <dc:subject/>
  <dc:title/>
</cp:coreProperties>
</file>