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április 26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4. 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 Délegyházi Önkéntes Tűzoltó 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i Önkéntes Tűzoltó Egyesület nevében Rim Attila elnök a mellékelt támogatási kérelemmel fordult Önkormányzatunkhoz. A kérelemben a működési területük tűzvédelmi és műszaki mentési feladatainak ellátása érdekében felmerülő kiadásokhoz (új tagok egyéni védőfelszereléseinek beszerzéséhez, gépjárművek felülvizsgálatához, karbantartásához, biztosítások fedezetéhez, tűzoltó technikai eszközeik karbantartásához, felülvizsgálatához) kérik Önkormányzatunk támogatását, 500.000,- Ft-o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6. évre …………..,-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i Önkéntes Tűzoltó Egyesületet </w:t>
      </w:r>
      <w:r>
        <w:rPr>
          <w:rFonts w:cs="Tahoma" w:ascii="Book Antiqua" w:hAnsi="Book Antiqua"/>
          <w:i/>
          <w:sz w:val="20"/>
          <w:szCs w:val="20"/>
        </w:rPr>
        <w:t>a működési területük tűzvédelmi és műszaki mentési feladatainak ellátása érdekében felmerülő kiadások (új tagok egyéni védőfelszereléseinek beszerzése, gépjárművek felülvizsgálata, karbantartása, biztosítások fedezete, tűzoltó technikai eszközeik karbantartása, felülvizsgálata) 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. Délegyházi Testépítő Sport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i Testépítő Sportegyesület nevében Márton Róbert elnök a mellékelt támogatási kérelemmel fordult Önkormányzatunkhoz. A kérelemben zajcsökkentő burkolat sportszerek vásárlására, illetve a versenyzéshez kapcsolódó kiadásokhoz kérik Önkormányzatunk segítségét (200.000,- Ft-ot)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6. évre …………..,-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i Testépítő Sportegyesületet zajcsökkentő burkolat és </w:t>
      </w:r>
      <w:r>
        <w:rPr>
          <w:rFonts w:cs="Tahoma" w:ascii="Book Antiqua" w:hAnsi="Book Antiqua"/>
          <w:i/>
          <w:sz w:val="20"/>
          <w:szCs w:val="20"/>
        </w:rPr>
        <w:t xml:space="preserve">sportszerek vásárlása, illetve a versenyzéshez kapcsolódó kiadások költségein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3. Aranyi Állatotthon Alapítvány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z Aranyi Állatotthon Alapítvány nevében Aranyi János Sándor elnök a mellékelt támogatási kérelemmel fordult Önkormányzatunkhoz. A kérelemben az otthon épületeinek fejlesztéséhez, kennelek korszerűsítéséhez és építéséhez, állatmentéshez, -élelmezéshez és az állatok orvosi ellátásához kapcsolódó kiadásokhoz kérik Önkormányzatunk segítségét (300.000,- Ft-ot)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6. évre …………..,- Ft összegű vissza nem térítendő támogatásban részesíti az Aranyi Állatotthon Alapítványt az otthon épületeinek fejlesztéséhez, kennelek korszerűsítéséhez és építéséhez, állatmentéshez, -élelmezéshez és az állatok orvosi ellátásához kapcsolódó kiadások költségein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 3 kérelem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ab/>
      </w: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6. április 25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17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6-04-25T08:09:00Z</dcterms:modified>
  <cp:revision>10</cp:revision>
  <dc:subject/>
  <dc:title>Előterjesztés</dc:title>
</cp:coreProperties>
</file>