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április 2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Belső ellenőri tájékoztató a 2015. évi belső ellenőri jelentések alapján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EPI Könyvvizsgáló, Adószakértő és Üzleti Tanácsadó részéről Bartha Gyula belső ellenőr elkészítette éves összefoglaló jelentését a 2015. évben végzett belső ellenőrzésekrő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rjük a Képviselő-testületet, hogy az összefoglaló jelentést elfogadni szíveskedjene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</w:t>
      </w:r>
      <w:r>
        <w:rPr>
          <w:rFonts w:cs="Book Antiqua" w:ascii="Book Antiqua" w:hAnsi="Book Antiqua"/>
          <w:i/>
          <w:sz w:val="20"/>
          <w:szCs w:val="20"/>
        </w:rPr>
        <w:t>Község Önkormányzat Képviselő-testülete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i/>
          <w:sz w:val="20"/>
          <w:szCs w:val="20"/>
        </w:rPr>
        <w:t xml:space="preserve">a 2015. évi belső ellenőrzésekről készített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: </w:t>
        <w:tab/>
        <w:t>Összefoglaló jelenté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6. április 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17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04-25T07:43:00Z</dcterms:modified>
  <cp:revision>4</cp:revision>
  <dc:subject/>
  <dc:title>Előterjesztés</dc:title>
</cp:coreProperties>
</file>