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5. A DUNAKANYAR KALANDPARK KFT. DH. 1327 HRSZ-Ú INGATLAN ELŐTT A IV. TÓBAN ELHELYEZETT STÉG FENNMARADÁ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február 18. napján a Dunakanyar Kalandpark Kft. (2626 Nagymaros, Törökmezői turistaház 048/3., képviseletében: Nagy Nikola Fanni vezető tisztségviselő) kérelmet nyújtott be, melyben a Kft. saját tulajdonában lévő Délegyháza 1327 hrsz-ú ingatlan előtt (természetben: 2337 Délegyháza, Nomád part 1327) a IV. számú tóban elhely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Telekalakítás miatt a Délegyháza 1327 hrsz-ú ingatan előtt húzódik az Önkormányzat tulajdonában lévő Délegyháza 1317/57 hrsz-ú kivett beépítetlen terület, melyre vonatkozóan Varga Gábor strandhasználati megállapodással rendelkezik. Varga úr a víziállás fennmaradása ellen kifogást nem emelt, azonban az ingatlan tulajdonosaként az Önkormányzat tulajdonosi hozzájárulása is szükséges a víziállás tervezett fennmaradásához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1.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a Dunakanyar Kalandpark Kft. (2626 Nagymaros, Törökmezői turistaház 048/3., képviseletében: Nagy Nikola Fanni vezető tisztségviselő) </w:t>
      </w:r>
      <w:r>
        <w:rPr>
          <w:rFonts w:cs="Tahoma" w:ascii="Book Antiqua" w:hAnsi="Book Antiqua"/>
          <w:i/>
          <w:sz w:val="22"/>
          <w:szCs w:val="22"/>
        </w:rPr>
        <w:t xml:space="preserve">víziállás fennmaradási engedély kérelmét – mely kérelem a Délegyházi IV. számú tavon a Kft. tulajdonában lévő Délegyháza 1327 hrsz-ú ingatlan előtt Délegyháza Község Önkormányzat tulajdonában lévő 1317/57 hrsz-ú ingatlanhoz közvetlenül csatlakozó víziállás fennmaradására és mederhasználati szerződésének megkötésére irányul -, s tulajdonosi jogkörében eljárva a víziállás önkormányzati ingatlan előtt való fennmaradásához további </w:t>
      </w:r>
      <w:r>
        <w:rPr>
          <w:rFonts w:cs="Tahoma" w:ascii="Book Antiqua" w:hAnsi="Book Antiqua"/>
          <w:bCs/>
          <w:i/>
          <w:iCs/>
          <w:sz w:val="22"/>
          <w:szCs w:val="22"/>
        </w:rPr>
        <w:t>1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2. 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a Dunakanyar Kalandpark Kft. (2626 Nagymaros, Törökmezői turistaház 048/3., képviseletében: Nagy Nikola Fanni vezető tisztségviselő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a Kft. tulajdonában lévő Délegyháza 1327 hrsz-ú ingatlan előtt Délegyháza Község Önkormányzat tulajdonában lévő 1317/57 hrsz-ú ingatlanhoz közvetlenül csatlakozó víziállás fennmaradására és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egy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Dunakanyar Kalandpark Kft. (2626 Nagymaros, Törökmezői turistaház 048/3., képviseletében: Nagy Nikola Fanni vezető tisztségviselő) kérelemmel fordult Délegyháza Község Önkormányzat Képviselő – testülete felé, melyben az általa a IV. számú tóban elhelyezett, nyilvántartásunkban eddig nem szereplő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április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04-25T07:45:00Z</dcterms:modified>
  <cp:revision>122</cp:revision>
  <dc:subject/>
  <dc:title>Előterjesztés a Képviselő-testület</dc:title>
</cp:coreProperties>
</file>