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6. április 26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4. 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4. Délegyházi Karate Sportegyesület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A Délegyházi Karate Sportegyesület nevében Marossy Károly elnök a mellékelt támogatási kérelemmel fordult Önkormányzatunkhoz. A kérelemben a délegyházi Tornacsarnokot szeretné igénybe venni napközben (kb. napi 8 óra) 2016. június 29-től július 3-ig tartó időszakban edzőtáborozás céljából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Hunyadi János Általános Iskolával történt előzetes egyeztetések alapján a Tornacsarnok fenti időszakban szabad. Kérjük Tisztelt Képviselő- testületet, hogy támogassák fenti kérelme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eldönti, hogy 2016. június 29. - július 3-ig tartó időszakban edzőtáborozás céljából (kb. napi 8 óra) ingyenesen biztosítja Délegyházi Karate Sportegyesület számára a Tornacsarnokot. 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k: </w:t>
        <w:tab/>
        <w:t>- 1 kérelem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ab/>
      </w: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Összeállította: Tisza Gabriella 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6. április 2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44:00Z</dcterms:created>
  <dc:creator>Home</dc:creator>
  <dc:description/>
  <cp:keywords/>
  <dc:language>en-US</dc:language>
  <cp:lastModifiedBy>Dr. Molnar Zsuzsanna</cp:lastModifiedBy>
  <cp:lastPrinted>2016-04-20T10:55:00Z</cp:lastPrinted>
  <dcterms:modified xsi:type="dcterms:W3CDTF">2016-04-25T07:46:00Z</dcterms:modified>
  <cp:revision>6</cp:revision>
  <dc:subject/>
  <dc:title>Előterjesztés</dc:title>
</cp:coreProperties>
</file>