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2. VÉTELI AJÁNLAT A DÉLEGYHÁZA 119/4 és 19/5 HRSZ-Ú INGATALANOK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iget – Szilárd Kft. (2336 Dunavarsány, Vörösmarty u. 2434/1 hrsz, képviseli: Simon Csaba ügyvezető) 2016. február 25. napján kelt levelében jelezte önkormányzatunk felé, hogy a Délegyháza 119/4 és 119/5 hrsz-ú (természetben: 2337 Délegyháza, Kossuth L. u.) ingatlanokat megvásárolná Önkormányzatunkt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orábban a Kft. több Délegyházi utat és ingatlant érintő beruházási és felújítási munkálatban részt vett, mellyel kapcsolatban előadta, hogy jelen ügylet tekintetében is felajánlja a Kft. kapacitásának rendelkezésre bocsátását, melynek ellenértékét a vételárba beszámíthatná Önkormányzatunk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másolat és tulajdoni lap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értékesíteni kívánja Délegyháza Község Önkormányzat tulajdonában lévő Délegyháza 119/4 hrsz-ú, 1081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t, valamint szintén Délegyháza Község Önkormányzat tulajdonában lévő Délegyháza 119/5 hrsz-ú, 1080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t a Sziget – Szilárd Kft. (2336 Dunavarsány, Vörösmarty u. 2434/1 hrsz, képviseli: Simon Csaba ügyvezető) részére. Az ingatlanok vételárat egységesen bruttó 3 520 Ft/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összegben határozza meg a Képviselő – testület, mely vételár-ajánlatot 2016. szeptember 30. napjáig tart fent. Délegyháza Község Önkormányzat Képviselő-testülete felkéri hivatalát, hogy a szükséges intézkedéseket tegye meg, valamint értesítse Kérelmezőt, hogy az adásvételi szerződés elkészítésével, valamint a földhivatali eljárással járó mindennemű költség Kérelmezőt terheli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6-04-25T07:49:00Z</dcterms:modified>
  <cp:revision>134</cp:revision>
  <dc:subject/>
  <dc:title>Előterjesztés a Képviselő-testület</dc:title>
</cp:coreProperties>
</file>