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áprili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4. DR. SZŐKE ISTVÁNNÉ VAS ZSUZSA DH. 1317/11 HRSZ-Ú INGATLAN ELŐTT A V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február 23. napján Dr. Szőke Istvánné Vas Zsuzsa (2337 Délegyháza, Bányász sor 64. szám alatti lakos) kérelmet nyújtott be, melyben a saját tulajdonában lévő Délegyháza 1317/11 hrsz-ú ingatlan előtt (természetben: 2337 Délegyháza, Bányász sor 64.) a VI. számú tóban elhelyezni tervezett 1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Dr. Szőke Istvánné Vas Zsuzsa (2337 Délegyháza, Bányász sor 64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1317/11 hrsz-ú ingatlan előtt a délegyházi VI. számú tavon elhelyezni tervezett (Délegyháza Község Önkormányzat tulajdonában lévő Délegyháza 1317/29 hrsz-ú ingatlanhoz közvetlenül csatlakozó) víziállás létesítésére, mederhasználati szerződésének megkötésére irányul -, s önkormányzati tulajdonos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víziállás létesítéséhez és a mederhasználati szerződés megkötéséhez nem járul hozzá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r. Szőke Istvánné Vas Zsuzsa (2337 Délegyháza, Bányász sor 64. szám alatti lakos) kérelemmel fordult Délegyháza Község Önkormányzat Képviselő – testülete felé, melyben az általa a VI. számú tóban elhelyezni tervezett stégjéhez kéri a Képviselő - testület létesítési engedélyét. A kérelem tartalmát, a helyszín térképkivonatát és tulajdonviszonyait megvizsgálva megállapítást nyert, hogy a víziállás tervezett létesítése veszélyeztetné Délegyháza Község Önkormányzat harmadik személlyel kötött megállapodásában foglalt célok megvalósulását a víziállás létesítésével érintett Délegyháza 1317/29 hrsz-ú ingatlan tekintetében, így a kérelmezett létesítés Délegyháza Község Önkormányzat tulajdonosi érdekeivel ellentétes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6. április 2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6-04-18T13:13:00Z</cp:lastPrinted>
  <dcterms:modified xsi:type="dcterms:W3CDTF">2016-04-25T07:45:00Z</dcterms:modified>
  <cp:revision>113</cp:revision>
  <dc:subject/>
  <dc:title>Előterjesztés a Képviselő-testület</dc:title>
</cp:coreProperties>
</file>