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1. CSORDÁS LAJOS DH. 612 HRSZ-Ú INGATLAN ELŐTT A II. TÓBAN ELHELYEZ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március 21. napján Csordás Lajos (2310 Szigetszentmiklós, Gyári út 5/D. I./3. szám alatti lakos) kérelmet nyújtott be, melyben a saját tulajdonában lévő Délegyháza 612 hrsz-ú ingatlan előtt (természetben: 2337 Délegyháza, Diófa u. 9.) a II. számú tóban elhelyezett, nyilvántartásunkban eddig nem szereplő 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Csordás Lajos (2310 Szigetszentmiklós, Gyári út 5/D. I./3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, 1/1 arányú tulajdonában lévő Délegyháza 612 hrsz-ú ingatlan előtt a délegyházi II. számú tavon elhelyezett (Délegyháza Község Önkormányzat tulajdonában lévő 598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Csordás Lajos (2310 Szigetszentmiklós, Gyári út 5/D. I./3. szám alatti lakos) kérelemmel fordult Délegyháza Község Önkormányzat Képviselő – testülete felé, melyben az általa a II. számú tóban elhelyezett, nyilvántartásunkban eddig nem szereplő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április 25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04-25T07:43:00Z</dcterms:modified>
  <cp:revision>108</cp:revision>
  <dc:subject/>
  <dc:title>Előterjesztés a Képviselő-testület</dc:title>
</cp:coreProperties>
</file>