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május 1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Helyi iparűzési 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épviselő-testület a 2015. november 24-i ülésén módosította a helyi iparűzési adóról szóló 22/2003. (XII.23.) számú rendeletét, és bevezette a helyi adókról szóló 1990. évi C. törvényt módosító 2015. évi LXXXI. törvény által 2016. január 1-től a háziorvos, védőnő vállalkozó számára lehetővé vált adómentesség megállapítását, mely akkor adható, ha a vállalkozási szintű iparűzési adóalapja az adóévben a 20 millió forintot nem haladj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fenti iparűzési adómentesség a Htv. szerint csekély összegű (de minimis) támogatásnak minősül, mely kizárólag az Európai Unió működéséről szóló szerződés 107. és 108. cikkének a csekély összegű támogatásokra való alkalmazásáról szóló 1407/2013/EU bizottsági rendelet (HL L 352., 2013. 12.24., 1.o.) szabályaival összhangban nyújtható. Fentiekre tekintettel a mentességet szabályozó rendeletet ki kell egészíteni a bizottsági rendelet által előírt rendelkezésekke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</w:rPr>
        <w:t xml:space="preserve">Az európai uniós versenyjogi értelemben vett állami támogatásokkal kapcsolatos eljárásról és a regionális támogatási térképről szóló 37/2001.(III.22.) Korm. rendelet 7.§ (1) – (2) bekezdései értelmében a támogatást nyújtónak a támogatási tervezetet be kell jelentenie az európai uniós források felhasználásáért felelős miniszter részére. A miniszter ezen feladatait a Miniszterelnökség Támogatásokat Vizsgáló Iroda (TVI) látja el. A rendelet-tervezetet elkészítettük, benyújtottuk véleményezésre a TVI részére, mely a támogató véleményét megküldte részünkre, azt jelen munkaanyaghoz mellékletként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 helyi iparűzési adóról szóló 22/2003.(XII.23.) önkormányzati rendelet módosításáról szóló rendeleteket szíveskedjen megalkot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Önkormányzati rendelet-tervezet a helyi iparűzési adóról szóló 22/2003. (XII.23.) 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elyi iparűzési adóról szóló 22/2003. (XII.23.) önkormányzati rendelet a tervezett módosításokkal egységes szerkezetben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VI vélemény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6. május 17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7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6-05-17T10:15:00Z</dcterms:modified>
  <cp:revision>30</cp:revision>
  <dc:subject/>
  <dc:title>Előterjesztés a Képviselő-testület</dc:title>
</cp:coreProperties>
</file>