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6. május 17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2. napirendi pont: </w:t>
      </w:r>
      <w:r>
        <w:rPr>
          <w:rFonts w:cs="Tahoma" w:ascii="Book Antiqua" w:hAnsi="Book Antiqua"/>
          <w:b/>
          <w:sz w:val="20"/>
          <w:szCs w:val="20"/>
        </w:rPr>
        <w:t>Intézményi átszervezés véleményezése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 Klebelsberg Intézményfenntartó Központ azzal a megkereséssel fordult Délegyháza Község Önkormányzatához - mint működtetőhöz -, hogy </w:t>
      </w:r>
      <w:r>
        <w:rPr>
          <w:rFonts w:cs="Book Antiqua" w:ascii="Book Antiqua" w:hAnsi="Book Antiqua"/>
          <w:i/>
          <w:sz w:val="20"/>
          <w:szCs w:val="20"/>
        </w:rPr>
        <w:t>a nemzeti köznevelésről szóló 2011. évi CXC. törvény 83. § (3)-(4)</w:t>
      </w:r>
      <w:r>
        <w:rPr>
          <w:rFonts w:cs="Book Antiqua" w:ascii="Book Antiqua" w:hAnsi="Book Antiqua"/>
          <w:sz w:val="20"/>
          <w:szCs w:val="20"/>
        </w:rPr>
        <w:t xml:space="preserve"> bekezdése értelmében a Délegyházi Hunyadi János Általános Iskola tervezett átszervezését és a hozzá kapcsolódó szakmai alapdokumentum módosítását véleményezni szíveskedje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átszervezési javaslatuk az intézmény alapfeladatának csökkentésére/törlésére irányul, valamint a halmozottan fogyatékos sajátos nevelési igényű tanulók integrált ellátási feladatára. Ezeket az adatokat szükséges feltüntetni az iskola szakmai alapdokumentumában is. Az átszervezés nem jár fenntartói többletköltséggel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- mint működtető - elhatározza, hogy a nemzeti köznevelésről szóló 2011. évi CXC. törvény 83. § (3)-(4) bekezdése értelmében, a Hunyadi János Általános Iskola melléklet szerinti átszervezéshez hozzájárul.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6. május 4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6. május 17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32:00Z</dcterms:created>
  <dc:creator>Beke Vanda</dc:creator>
  <dc:description/>
  <cp:keywords/>
  <dc:language>en-US</dc:language>
  <cp:lastModifiedBy>Dr. Molnar Zsuzsanna</cp:lastModifiedBy>
  <cp:lastPrinted>2016-05-04T08:32:00Z</cp:lastPrinted>
  <dcterms:modified xsi:type="dcterms:W3CDTF">2016-05-17T10:12:00Z</dcterms:modified>
  <cp:revision>5</cp:revision>
  <dc:subject/>
  <dc:title/>
</cp:coreProperties>
</file>