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272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élegyháza Község Önkormányzata 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</w:t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en-US" w:eastAsia="en-US"/>
              </w:rPr>
              <w:t>KLIK/132/623-3/201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</w:t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ind w:left="0" w:hanging="0"/>
              <w:rPr/>
            </w:pPr>
            <w:r>
              <w:rPr/>
              <w:t>Tézsláné F. Klarissz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élegyháza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pád u. 8.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3" w:type="dxa"/>
            <w:tcBorders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. Riebl An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gárme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é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Intézményt érintő átszervezések véleményezése</w:t>
      </w:r>
    </w:p>
    <w:p>
      <w:pPr>
        <w:pStyle w:val="Normal"/>
        <w:spacing w:before="480" w:after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Polgármester Úr!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mzeti köznevelésről szóló 2011. évi CXC. törvény (továbbiakban: Nkt.) 84. § (7) bekezdése értelmében az állami intézményfenntartó központ által fenntartott köznevelési intézmények esetében az oktatásért felelős miniszter legkésőbb az intézkedés tervezett végrehajtása éve májusának utolsó munkanapjáig hozhat döntést a nevelési-oktatási intézmény fenntartói jogának átadásával, átalakításával, megszüntetésével, átszervezésével (továbbiakban ezek együtt: átszervezés) kapcsolatban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ntartói döntés meghozatalához szükséges véleményezési eljárást – az Nkt. által meghatározott érintettek és határidők alapján - a KLIK folytatja le, majd szakmai javaslatával és a véleményezési eljárás dokumentációjával együtt felterjeszti a döntéshozó szám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tszervezés a </w:t>
      </w:r>
      <w:r>
        <w:rPr>
          <w:rFonts w:cs="Times New Roman" w:ascii="Times New Roman" w:hAnsi="Times New Roman"/>
          <w:b/>
        </w:rPr>
        <w:t>Délegyházi Hunyadi János Általános Iskolát</w:t>
      </w:r>
      <w:r>
        <w:rPr>
          <w:rFonts w:cs="Times New Roman" w:ascii="Times New Roman" w:hAnsi="Times New Roman"/>
        </w:rPr>
        <w:t xml:space="preserve"> is érinti, melynek megalapozottságát, szakmai feltételeit Tankerületünk az intézmény vezetőjével előzetesen leegyeztet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rvezett átszervezések részleteit a mellékelt Excel-táblázat tartalmazza. Az iskola jelenleg hatályos szakmai alapdokumentumát pdf-fájlban mellékel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b/>
          <w:bCs/>
        </w:rPr>
        <w:t xml:space="preserve">Az intézményátszervezés fogalmát </w:t>
      </w:r>
      <w:r>
        <w:rPr/>
        <w:t xml:space="preserve">az Nkt. 4.§ 11. pontja rögzít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intézményátszervezés: minden olyan fenntartói döntés, amely az alapító okirat 21. § (3) bekezdés c)-j) pontjában felsoroltak bármelyikének módosulásával jár, kivéve az olyan vagyont érintő döntést, amely vagyon a feladatellátáshoz a továbbiakban nem szükséges,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A köznevelési intézmény alapító okirata tartalmazza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a) az alapító és a fenntartó, a működtető nevét és székhelyé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b) az intézmény - külön jogszabályban meghatározott - hivatalos nevé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c) az intézmény típusá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d) az intézmény feladatellátási helyé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da) székhelyé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db) tagintézményé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dc) telephelyé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e) alapfeladatának jogszabály szerinti megnevezését, </w:t>
      </w:r>
    </w:p>
    <w:p>
      <w:pPr>
        <w:pStyle w:val="Default"/>
        <w:rPr/>
      </w:pPr>
      <w:r>
        <w:rPr>
          <w:i/>
          <w:iCs/>
        </w:rPr>
        <w:t xml:space="preserve">f) nevelési, oktatási feladatot ellátó feladatellátási helyenként felvehető maximális gyermek-, tanulólétszámo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g) iskolatípusonként az évfolyamok számát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h) alapfokú művészetoktatás esetén a művészeti ágak, azon belül a tanszakok megnevezését, </w:t>
      </w:r>
    </w:p>
    <w:p>
      <w:pPr>
        <w:pStyle w:val="Default"/>
        <w:rPr/>
      </w:pPr>
      <w:r>
        <w:rPr>
          <w:i/>
          <w:iCs/>
        </w:rPr>
        <w:t xml:space="preserve">i) szakképzés esetén a szakmacsoportokat és az Országos Képzési Jegyzékben meghatározottak szerint a szakképesítés megnevezését és azonosító számát, szakközépiskola esetén az ágazatokat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) a feladatellátást szolgáló vagyont, továbbá a vagyon feletti rendelkezés vagy a vagyon használati jog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tézményátszervezésről akkor beszélhetünk (Nkt. 4.§ 11. pont), ha a c)-j) pontokban felsorolt valamelyik elemet kívánjuk módosítani. Állami fenntartásban lévő köznevelési intézmények átszervezése - mivel nem rendelkeznek önálló költségvetéssel, - a c)-j) pontokban felsorolt valamelyik elem módosítása esetén valósul meg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rPr/>
      </w:pPr>
      <w:r>
        <w:rPr/>
        <w:t xml:space="preserve">Nkt. 83.§ (3)-(6) bekezdése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A fenntartó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a) a köznevelési intézmény megszüntetésével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b) átszervezésével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c) feladatának megváltoztatásával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d) nevének megállapításával,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e) vezetőjének megbízásával és megbízásának visszavonásával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összefüggő döntése vagy véleményének kialakítása előtt beszerzi a (4) bekezdésben foglaltak véleményét.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b/>
          <w:b/>
        </w:rPr>
      </w:pPr>
      <w:r>
        <w:rPr>
          <w:b/>
          <w:i/>
          <w:iCs/>
        </w:rPr>
        <w:t xml:space="preserve">A fenntartó (3) bekezdésben foglalt döntése előtt ki kell kérni: </w:t>
      </w:r>
    </w:p>
    <w:p>
      <w:pPr>
        <w:pStyle w:val="Default"/>
        <w:rPr>
          <w:b/>
          <w:b/>
        </w:rPr>
      </w:pPr>
      <w:r>
        <w:rPr>
          <w:b/>
          <w:i/>
          <w:iCs/>
        </w:rPr>
        <w:t xml:space="preserve">h) a működtető önkormányzat </w:t>
      </w:r>
    </w:p>
    <w:p>
      <w:pPr>
        <w:pStyle w:val="Default"/>
        <w:rPr>
          <w:b/>
          <w:b/>
        </w:rPr>
      </w:pPr>
      <w:r>
        <w:rPr>
          <w:b/>
          <w:i/>
          <w:iCs/>
        </w:rPr>
        <w:t xml:space="preserve">véleményé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 (3)-(4) bekezdésben meghatározott vélemény kialakításához minden olyan információt hozzáférhetővé kell tenni a véleményezési joggal rendelkezők részére, amely a fenntartói döntés meghozatalához rendelkezésére áll.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Polgármester Urat, hogy a tervezett átszervezésről és az azokhoz kapcsolódó szakmai alapdokumentum módosításairól a működtető részéről – fentiek figyelembe vételével – a véleményt kialakítani és azt a KLIK Szigetszentmiklósi Tankerülete részére legkésőbb </w:t>
        <w:br/>
        <w:t>2016. május 12-ig megküldeni szíveskedjék!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z intézmények működési feltételeinek biztosítását ezúton is köszönöm, melyhez a továbbiakban is kérem támogató együttműködését!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zigetszentmiklós, 2016. április 25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Üdvözlettel:</w:t>
      </w:r>
    </w:p>
    <w:p>
      <w:pPr>
        <w:pStyle w:val="Normal"/>
        <w:spacing w:before="480" w:after="0"/>
        <w:ind w:left="5103"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álos Annamária sk.</w:t>
      </w:r>
    </w:p>
    <w:p>
      <w:pPr>
        <w:pStyle w:val="Normal"/>
        <w:spacing w:before="0" w:after="240"/>
        <w:ind w:left="5103"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kerületi igazgat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color w:val="000000"/>
        <w:sz w:val="20"/>
        <w:szCs w:val="20"/>
      </w:rPr>
      <w:t>2310 Szigetszentmiklós ÁTI Sziget Ipari park 1/a. épület II. emelet</w:t>
    </w:r>
  </w:p>
  <w:p>
    <w:pPr>
      <w:pStyle w:val="Normal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tel.: 06-24-795-212</w:t>
    </w:r>
  </w:p>
  <w:p>
    <w:pPr>
      <w:pStyle w:val="Normal"/>
      <w:jc w:val="center"/>
      <w:rPr>
        <w:rFonts w:ascii="Times New Roman" w:hAnsi="Times New Roman" w:cs="Times New Roman"/>
        <w:color w:val="0563C1"/>
        <w:sz w:val="20"/>
        <w:szCs w:val="20"/>
        <w:u w:val="single"/>
      </w:rPr>
    </w:pPr>
    <w:r>
      <w:rPr>
        <w:rFonts w:cs="Times New Roman" w:ascii="Times New Roman" w:hAnsi="Times New Roman"/>
        <w:color w:val="000000"/>
        <w:sz w:val="20"/>
        <w:szCs w:val="20"/>
      </w:rPr>
      <w:t xml:space="preserve">e-mail: </w:t>
    </w:r>
    <w:r>
      <w:rPr>
        <w:rFonts w:cs="Times New Roman" w:ascii="Times New Roman" w:hAnsi="Times New Roman"/>
        <w:color w:val="0563C1"/>
        <w:sz w:val="20"/>
        <w:szCs w:val="20"/>
        <w:u w:val="single"/>
      </w:rPr>
      <w:t>szigetszentmiklositk@klik.gov.hu</w:t>
    </w:r>
  </w:p>
  <w:p>
    <w:pPr>
      <w:pStyle w:val="Normal"/>
      <w:jc w:val="center"/>
      <w:rPr>
        <w:rFonts w:ascii="Times New Roman" w:hAnsi="Times New Roman" w:cs="Times New Roman"/>
        <w:color w:val="0563C1"/>
        <w:sz w:val="20"/>
        <w:szCs w:val="20"/>
        <w:u w:val="single"/>
      </w:rPr>
    </w:pPr>
    <w:r>
      <w:rPr>
        <w:rFonts w:cs="Times New Roman" w:ascii="Times New Roman" w:hAnsi="Times New Roman"/>
        <w:color w:val="0563C1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Sen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44845" cy="89471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26643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2410" w:right="2410" w:hanging="0"/>
      <w:jc w:val="center"/>
      <w:rPr/>
    </w:pPr>
    <w:r>
      <w:rPr>
        <w:rFonts w:cs="Trajan Pro;Times New Roman" w:ascii="Trajan Pro;Times New Roman" w:hAnsi="Trajan Pro;Times New Roman"/>
        <w:lang w:val="en-US" w:eastAsia="en-US"/>
      </w:rPr>
      <w:t>Klebelsberg Intézményfenntartó Központ</w:t>
      <w:br/>
      <w:t>Szigetszentmiklósi Tankerü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Bookman Old Style" w:hAnsi="Bookman Old Style" w:cs="Times New Roman"/>
      <w:sz w:val="24"/>
      <w:szCs w:val="24"/>
    </w:rPr>
  </w:style>
  <w:style w:type="character" w:styleId="LfejChar">
    <w:name w:val="Élőfej Char"/>
    <w:qFormat/>
    <w:rPr>
      <w:rFonts w:ascii="Bookman Old Style" w:hAnsi="Bookman Old Style" w:cs="Times New Roman"/>
      <w:sz w:val="24"/>
      <w:szCs w:val="24"/>
    </w:rPr>
  </w:style>
  <w:style w:type="character" w:styleId="LlbChar">
    <w:name w:val="Élőláb Char"/>
    <w:qFormat/>
    <w:rPr>
      <w:rFonts w:ascii="Bookman Old Style" w:hAnsi="Bookman Old Style" w:cs="Times New Roman"/>
      <w:sz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egyzetszvegChar">
    <w:name w:val="Jegyzetszöveg Char"/>
    <w:qFormat/>
    <w:rPr>
      <w:rFonts w:ascii="Calibri" w:hAnsi="Calibri" w:cs="Times New Roman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NormlWeb">
    <w:name w:val="Normál (Web)"/>
    <w:basedOn w:val="Normal"/>
    <w:qFormat/>
    <w:pPr>
      <w:suppressAutoHyphens w:val="true"/>
      <w:ind w:firstLine="18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59:00Z</dcterms:created>
  <dc:creator>szteva</dc:creator>
  <dc:description/>
  <dc:language>en-US</dc:language>
  <cp:lastModifiedBy>Tézsláné Farkas Klarissza</cp:lastModifiedBy>
  <cp:lastPrinted>2016-04-26T14:36:00Z</cp:lastPrinted>
  <dcterms:modified xsi:type="dcterms:W3CDTF">2016-04-26T12:59:00Z</dcterms:modified>
  <cp:revision>2</cp:revision>
  <dc:subject/>
  <dc:title>Intézmény</dc:title>
</cp:coreProperties>
</file>