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június 1-jei rendkívül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1. Délegyháza Községi Sport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a Községi Sportegyesület képviseletében dr. Riebl Antal elnök a mellékelt támogatási kérelemmel fordult Önkormányzatunkhoz, melyben az Egyesület alaptevékenységéhez szükséges kiadások finanszírozásához kérnek támogatást, 2.000.000,- Ft összegben. A támogatást ezen összeggel terveztük az idei költségvetési rendeletben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6. évre 2.000.000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a Községi Sportegyesületet az </w:t>
      </w:r>
      <w:r>
        <w:rPr>
          <w:rFonts w:cs="Tahoma" w:ascii="Book Antiqua" w:hAnsi="Book Antiqua"/>
          <w:i/>
          <w:sz w:val="20"/>
          <w:szCs w:val="20"/>
        </w:rPr>
        <w:t xml:space="preserve">Egyesület alaptevékenységéhez szükséges kiadások finanszírozásána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Al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6. június 1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11-15T15:45:00Z</dcterms:modified>
  <cp:revision>32</cp:revision>
  <dc:subject/>
  <dc:title>Előterjesztés</dc:title>
</cp:coreProperties>
</file>