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június 10-i rendkívül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3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1. Délegyházi Segítő Anyukák 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i Segítő Anyukák Egyesület képviseletében Dinnyérné Medve Henrietta elnök az előzetes igényfelmérés során 220.000,- Ft összegű támogatás iránti igényt nyújtott be (50.000,- Ft táboroztatásra, 120.000,- Ft buszos kirándulásra, 50.000,- Ft játéksarok kialakítására). A kérelmező a támogatási kérelmet kiegészítve benyújtotta, mely alapján javasoljuk a költségvetésben nevesítetten szereplő 108.000,- Ft odaítélést, valamint további ……….. Ft támogatás nyújtását az igényelt célokra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a költségvetési rendeletben szereplő 108.000,- Ft összegű, valamint azon felül ……… Ft összegű, azaz mindösszesen ……….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Segítő Anyukák Egyesületet táboroztatás, buszos kirándulás és játéksarok kialakítása </w:t>
      </w:r>
      <w:r>
        <w:rPr>
          <w:rFonts w:cs="Tahoma" w:ascii="Book Antiqua" w:hAnsi="Book Antiqua"/>
          <w:i/>
          <w:sz w:val="20"/>
          <w:szCs w:val="20"/>
        </w:rPr>
        <w:t xml:space="preserve">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Délegyházi Református Missziói Egyházközség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i Református Missziói Egyházközség képviseletében Sáska Attila református lelkipásztor az előzetes igényfelmérés során 300.000,- Ft összegű támogatás iránti igényt nyújtott be, mely a június végére tervezett helyi táboruk kiadásaira 50%-ban nyújtana fedezetet. Tájékoztattuk a Lelkipásztor urat, hogy várhatóan 100.000,- Ft összegű támogatást tudunk nyújtani a táboroztatás költségeihez, és kértük visszajelzését. A Lelkipásztor úr a 2016. június 7-i levelében megerősítette, hogy a javasolt 100.000,- Ft összegű támogatás lehetővé teszi a tábor megvalósításá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..……. Ft összegű vissza nem térítendő támogatásban részesíti a Délegyházi Református Missziói Egyházközséget helyi </w:t>
      </w:r>
      <w:r>
        <w:rPr>
          <w:rFonts w:cs="Book Antiqua" w:ascii="Book Antiqua" w:hAnsi="Book Antiqua"/>
          <w:i/>
          <w:sz w:val="20"/>
          <w:szCs w:val="20"/>
        </w:rPr>
        <w:t xml:space="preserve">táboroztatás költségeinek támogatása </w:t>
      </w:r>
      <w:r>
        <w:rPr>
          <w:rFonts w:cs="Tahoma" w:ascii="Book Antiqua" w:hAnsi="Book Antiqua"/>
          <w:i/>
          <w:sz w:val="20"/>
          <w:szCs w:val="20"/>
        </w:rPr>
        <w:t xml:space="preserve">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 kérelmek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június 9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1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11-15T15:51:00Z</dcterms:modified>
  <cp:revision>9</cp:revision>
  <dc:subject/>
  <dc:title>Előterjesztés</dc:title>
</cp:coreProperties>
</file>