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 xml:space="preserve">A 2016. június 10-i nyíl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125/2016.(VI.10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17"/>
          <w:szCs w:val="17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126/2016.(VI.10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1. Pályázat az „Óvodai kapacitásbővítést célzó beruházások támogatására"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2.Támogatási kérelmek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>3.Javaslat a Dunavarsány és Környéke Család- és Gyermekjóléti Szolgálat Intézményfenntartó Társulási Megállapodásnak Elfogadásra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Times New Roman"/>
          <w:caps/>
          <w:sz w:val="17"/>
          <w:szCs w:val="17"/>
          <w:u w:val="single"/>
        </w:rPr>
      </w:pPr>
      <w:r>
        <w:rPr>
          <w:rFonts w:cs="Book Antiqua" w:ascii="Book Antiqua" w:hAnsi="Book Antiqua"/>
          <w:caps/>
          <w:sz w:val="17"/>
          <w:szCs w:val="17"/>
        </w:rPr>
        <w:t>1.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 Pályázat az „Óvodai kapacitásbővítést célzó beruházások támogatására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caps/>
          <w:sz w:val="17"/>
          <w:szCs w:val="17"/>
          <w:u w:val="single"/>
        </w:rPr>
      </w:pPr>
      <w:r>
        <w:rPr>
          <w:rFonts w:cs="Book Antiqua" w:ascii="Book Antiqua" w:hAnsi="Book Antiqua"/>
          <w:caps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127/2016.(VI.10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Délegyháza Község Önkormányzatának Képviselő-testülete elhatározza, hogy részt kíván venni a nemzetgazdasági miniszter által - a belügyminiszterrel és az emberi erőforrások miniszterével egyetértésben - „Óvodai kapacitásbővítést célzó beruházások támogatására" meghirdetett pályázaton a Délegyházi Napsugár Óvoda, 2337 Délegyháza, Árpád utca 6. szám alatti épületére vonatkozóa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Összköltség: 63 157 895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Támogatási összeg: 60 000 000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Saját forrás összege: 3 157 895 F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Nyertes pályázat esetén a megvalósításhoz szükséges saját forrás összegét az önkormányzat a költségvetésből elkülöníti.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Times New Roman"/>
          <w:b w:val="false"/>
          <w:b w:val="false"/>
          <w:sz w:val="17"/>
          <w:szCs w:val="17"/>
        </w:rPr>
      </w:pPr>
      <w:r>
        <w:rPr>
          <w:rFonts w:cs="Times New Roman" w:ascii="Book Antiqua" w:hAnsi="Book Antiqua"/>
          <w:b w:val="false"/>
          <w:sz w:val="17"/>
          <w:szCs w:val="17"/>
        </w:rPr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7"/>
          <w:szCs w:val="17"/>
          <w:u w:val="single"/>
          <w:lang w:val="hu-HU"/>
        </w:rPr>
      </w:pPr>
      <w:r>
        <w:rPr>
          <w:rFonts w:cs="Tahoma"/>
          <w:b/>
          <w:sz w:val="17"/>
          <w:szCs w:val="17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2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Támogatási kérelmek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3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és 1 nem (Görbe István) szavazattal, tartózkodás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lang w:eastAsia="hu-HU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128/2016.(VI.10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Délegyháza Község Önkormányzat Képviselő-testülete 2016. évre 100.000.- Ft összegű vissza nem térítendő támogatásban részesíti a Délegyházi Református Missziói Egyházközséget helyi táboroztatás költségeinek támogatása céljából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Határidő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Felelős: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129/2016.(VI.10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2016. évre a költségvetési rendeletben szereplő 108.000,- Ft összegű, valamint azon felül 112.000.- Ft összegű, azaz mindösszesen 220.000.- Ft összegű vissza nem térítendő támogatásban részesíti a Délegyházi Segítő Anyukák Egyesületet táboroztatás, buszos kirándulás és játéksarok kialakítása céljából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 w:val="false"/>
          <w:b w:val="false"/>
          <w:i/>
          <w:i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</w:rPr>
        <w:t>Felelős: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i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sz w:val="17"/>
          <w:szCs w:val="17"/>
        </w:rPr>
      </w:pPr>
      <w:r>
        <w:rPr>
          <w:rFonts w:cs="Book Antiqua" w:ascii="Book Antiqua" w:hAnsi="Book Antiqua"/>
          <w:caps/>
          <w:sz w:val="17"/>
          <w:szCs w:val="17"/>
          <w:u w:val="single"/>
        </w:rPr>
        <w:t>3.  Javaslat a Dunavarsány és Környéke Család- és Gyermekjóléti Szolgálat Intézményfenntartó Társulás Társulási Megállapodásának elfogadására</w:t>
      </w:r>
    </w:p>
    <w:p>
      <w:pPr>
        <w:pStyle w:val="Normal"/>
        <w:tabs>
          <w:tab w:val="clear" w:pos="8460"/>
          <w:tab w:val="center" w:pos="6804" w:leader="none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  <w:tab w:val="center" w:pos="6804" w:leader="none"/>
        </w:tabs>
        <w:ind w:right="0" w:hanging="0"/>
        <w:rPr/>
      </w:pPr>
      <w:r>
        <w:rPr>
          <w:rFonts w:cs="Book Antiqua" w:ascii="Book Antiqua" w:hAnsi="Book Antiqua"/>
          <w:b w:val="false"/>
          <w:sz w:val="17"/>
          <w:szCs w:val="17"/>
        </w:rPr>
        <w:t>Képviselő-testület szavazott: (4 fő), igen szavazattal, tartózkodás és nem szavazat nélkül az alábbi határozatot hozta:</w:t>
      </w:r>
    </w:p>
    <w:p>
      <w:pPr>
        <w:pStyle w:val="Normal"/>
        <w:tabs>
          <w:tab w:val="clear" w:pos="8460"/>
          <w:tab w:val="center" w:pos="6804" w:leader="none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130/2016.(VI.10) számú képviselő-testületi határozat</w:t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</w:t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a)</w:t>
        <w:tab/>
        <w:t>a Dunavarsány és Környéke Család- és Gyermekjóléti Szolgálat Intézményfenntartó Társulás Társulási Megállapodás módosítását a jelen határozat meghozatalát segítő előterjesztés 1. számú melléklete szerinti tartalommal elfogadja.</w:t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b)</w:t>
        <w:tab/>
        <w:t>a Dunavarsány és Környéke Család- és Gyermekjóléti Szolgálat Intézményfenntartó Társulás Társulási Megállapodásának a) pont szerinti módosításaival egységes szerkezetbe foglalt Társulási Megállapodását a jelen határozat meghozatalát segítő előterjesztés 2. számú melléklete szerinti tartalommal elfogadja.</w:t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c)</w:t>
        <w:tab/>
        <w:t>felhatalmazza polgármestert az a)-b) pontok szerinti okiratok aláírására és a szükséges intézkedések megtételére.</w:t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Ershivatkozs">
    <w:name w:val="Erős hivatkozás"/>
    <w:qFormat/>
    <w:rPr>
      <w:b/>
      <w:bCs/>
      <w:smallCaps/>
      <w:color w:val="5B9BD5"/>
      <w:spacing w:val="5"/>
    </w:rPr>
  </w:style>
  <w:style w:type="character" w:styleId="Cmsor7Char">
    <w:name w:val="Címsor 7 Char"/>
    <w:qFormat/>
    <w:rPr>
      <w:rFonts w:ascii="Calibri" w:hAnsi="Calibri" w:eastAsia="Times New Roman" w:cs="Times New Roman"/>
      <w:b/>
      <w:sz w:val="24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37:00Z</dcterms:created>
  <dc:creator>Szabó Judit</dc:creator>
  <dc:description/>
  <cp:keywords/>
  <dc:language>en-US</dc:language>
  <cp:lastModifiedBy>Dr. Molnar Zsuzsanna</cp:lastModifiedBy>
  <cp:lastPrinted>2016-06-13T10:21:00Z</cp:lastPrinted>
  <dcterms:modified xsi:type="dcterms:W3CDTF">2016-10-25T14:39:00Z</dcterms:modified>
  <cp:revision>3</cp:revision>
  <dc:subject/>
  <dc:title/>
</cp:coreProperties>
</file>