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bCs/>
          <w:smallCaps/>
          <w:color w:val="5B9BD5"/>
          <w:spacing w:val="5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Jegyzőkönyv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bCs/>
          <w:smallCaps/>
          <w:color w:val="5B9BD5"/>
          <w:spacing w:val="5"/>
          <w:sz w:val="17"/>
          <w:szCs w:val="17"/>
        </w:rPr>
      </w:pPr>
      <w:r>
        <w:rPr>
          <w:rFonts w:cs="Book Antiqua" w:ascii="Book Antiqua" w:hAnsi="Book Antiqua"/>
          <w:b w:val="false"/>
          <w:bCs/>
          <w:smallCaps/>
          <w:color w:val="5B9BD5"/>
          <w:spacing w:val="5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Készült: </w:t>
      </w:r>
      <w:r>
        <w:rPr>
          <w:rFonts w:cs="Book Antiqua" w:ascii="Book Antiqua" w:hAnsi="Book Antiqua"/>
          <w:b w:val="false"/>
          <w:sz w:val="17"/>
          <w:szCs w:val="17"/>
        </w:rPr>
        <w:t>Délegyháza Község Önkormányzata Képviselő-testülete 2016. június 10. napján 8:25 órakor a Polgármesteri Hivatalban megtartott rendkívüli nyílt ülésén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left="2977" w:right="0" w:hanging="2977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Jelen vannak </w:t>
      </w:r>
      <w:r>
        <w:rPr>
          <w:rFonts w:cs="Book Antiqua" w:ascii="Book Antiqua" w:hAnsi="Book Antiqua"/>
          <w:b w:val="false"/>
          <w:sz w:val="17"/>
          <w:szCs w:val="17"/>
        </w:rPr>
        <w:t>a jelenléti ív szerint:    dr. Riebl Antal – polgármester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>Tóth Mihályné –képviselő</w:t>
      </w:r>
    </w:p>
    <w:p>
      <w:pPr>
        <w:pStyle w:val="Normal"/>
        <w:tabs>
          <w:tab w:val="clear" w:pos="8460"/>
        </w:tabs>
        <w:ind w:left="2977"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Görbe István – képviselő</w:t>
      </w:r>
    </w:p>
    <w:p>
      <w:pPr>
        <w:pStyle w:val="Normal"/>
        <w:tabs>
          <w:tab w:val="clear" w:pos="8460"/>
        </w:tabs>
        <w:ind w:left="2977"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Válóczi Tünde - képviselő</w:t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2268" w:right="0" w:firstLine="709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  <w:t xml:space="preserve">dr. Molnár Zsuzsanna – jegyző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sz w:val="17"/>
          <w:szCs w:val="17"/>
        </w:rPr>
        <w:t>Hiányzik:</w:t>
      </w:r>
      <w:r>
        <w:rPr>
          <w:rFonts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Jakus Lászlóné és </w:t>
      </w:r>
      <w:r>
        <w:rPr>
          <w:rFonts w:cs="Book Antiqua" w:ascii="Book Antiqua" w:hAnsi="Book Antiqua"/>
          <w:b w:val="false"/>
          <w:sz w:val="17"/>
          <w:szCs w:val="17"/>
        </w:rPr>
        <w:t>Bednárik László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>– képviselők,</w:t>
      </w:r>
      <w:r>
        <w:rPr/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 xml:space="preserve">Szilveszter Lajos – alpolgármester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  <w:t xml:space="preserve">dr. Riebl Antal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köszönti a megjelenteket, megnyitja az ülést, megállapítja, hogy a Képviselő-</w:t>
      </w:r>
      <w:r>
        <w:rPr>
          <w:rFonts w:cs="Book Antiqua" w:ascii="Book Antiqua" w:hAnsi="Book Antiqua"/>
          <w:b w:val="false"/>
          <w:sz w:val="17"/>
          <w:szCs w:val="17"/>
        </w:rPr>
        <w:t xml:space="preserve">testület 4 fővel határozatképes,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a jegyzőkönyv hitelesítésére felkéri Tóth Mihályné és Görbe István képviselőke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javaslatot.</w:t>
      </w:r>
      <w:r>
        <w:rPr>
          <w:rFonts w:cs="Book Antiqua" w:ascii="Book Antiqua" w:hAnsi="Book Antiqua"/>
          <w:sz w:val="17"/>
          <w:szCs w:val="17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25/2016.(VI.10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7"/>
          <w:szCs w:val="17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sz w:val="17"/>
          <w:szCs w:val="17"/>
        </w:rPr>
      </w:pPr>
      <w:r>
        <w:rPr>
          <w:rFonts w:eastAsia="Lucida Sans Unicode"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highlight w:val="yellow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napirendi pontokat, miszerint: 1. Pályázat az „Óvodai kapacitásbővítést célzó beruházások támogatására", 2. Támogatási kérelmek, 3. Javaslat a Dunavarsány és Környéke Család- és Gyermekjóléti Szolgálat Intézményfenntartó Társulási Megállapodásnak Elfogadásr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highlight w:val="yellow"/>
        </w:rPr>
      </w:pPr>
      <w:r>
        <w:rPr>
          <w:rFonts w:cs="Book Antiqua" w:ascii="Book Antiqua" w:hAnsi="Book Antiqua"/>
          <w:b w:val="false"/>
          <w:sz w:val="17"/>
          <w:szCs w:val="17"/>
          <w:highlight w:val="yellow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126/2016.(VI.10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kívüli nyílt ülés napirendi pontjának megtárgyalását elfogadja az alábbiak szerint: 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1. Pályázat az „Óvodai kapacitásbővítést célzó beruházások támogatására"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Támogatási kérelmek </w:t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</w:rPr>
        <w:t>3.Javaslat a Dunavarsány és Környéke Család- és Gyermekjóléti Szolgálat Intézményfenntartó Társulási Megállapodásnak Elfogadásra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left"/>
        <w:rPr>
          <w:rFonts w:ascii="Book Antiqua" w:hAnsi="Book Antiqua" w:cs="Times New Roman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</w:rPr>
        <w:t>1.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 Pályázat az „Óvodai kapacitásbővítést célzó beruházások támogatására"</w:t>
      </w:r>
      <w:r>
        <w:rPr>
          <w:rFonts w:cs="Times New Roman" w:ascii="Book Antiqua" w:hAnsi="Book Antiqua"/>
          <w:sz w:val="17"/>
          <w:szCs w:val="17"/>
        </w:rPr>
        <w:t>– előadó</w:t>
      </w:r>
      <w:r>
        <w:rPr>
          <w:rFonts w:cs="Times New Roman" w:ascii="Book Antiqua" w:hAnsi="Book Antiqua"/>
          <w:caps/>
          <w:sz w:val="17"/>
          <w:szCs w:val="17"/>
        </w:rPr>
        <w:t>:</w:t>
      </w:r>
      <w:r>
        <w:rPr>
          <w:rFonts w:cs="Book Antiqua" w:ascii="Book Antiqua" w:hAnsi="Book Antiqua"/>
          <w:sz w:val="17"/>
          <w:szCs w:val="17"/>
        </w:rPr>
        <w:t xml:space="preserve"> dr. Riebl Antal</w:t>
      </w:r>
    </w:p>
    <w:p>
      <w:pPr>
        <w:pStyle w:val="Normal"/>
        <w:tabs>
          <w:tab w:val="clear" w:pos="8460"/>
        </w:tabs>
        <w:suppressAutoHyphens w:val="false"/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/>
      </w:pPr>
      <w:r>
        <w:rPr>
          <w:rFonts w:cs="Times New Roman" w:ascii="Book Antiqua" w:hAnsi="Book Antiqua"/>
          <w:sz w:val="17"/>
          <w:szCs w:val="17"/>
        </w:rPr>
        <w:t xml:space="preserve">Papp Mónika Katalin </w:t>
      </w:r>
      <w:r>
        <w:rPr>
          <w:rFonts w:cs="Times New Roman" w:ascii="Book Antiqua" w:hAnsi="Book Antiqua"/>
          <w:b w:val="false"/>
          <w:sz w:val="17"/>
          <w:szCs w:val="17"/>
        </w:rPr>
        <w:t xml:space="preserve">részletesen ismerteti az „Óvodai kapacitásbővítést célzó beruházások támogatására" című pályázathoz beadandó anyagokat. A beruházás összköltsége 63 millió, a támogatás 60 millió, és 3 millió forint az önerő. 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 az előterjesztésben foglaltakkal egyezően, mely a jegyzőkönyv mellékletét képezi.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7"/>
          <w:szCs w:val="17"/>
          <w:lang w:val="hu-HU"/>
        </w:rPr>
      </w:pPr>
      <w:r>
        <w:rPr>
          <w:rFonts w:cs="Book Antiqua"/>
          <w:b/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27/2016.(VI.10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Délegyháza Község Önkormányzatának Képviselő-testülete elhatározza, hogy részt kíván venni a nemzetgazdasági miniszter által - a belügyminiszterrel és az emberi erőforrások miniszterével egyetértésben - „Óvodai kapacitásbővítést célzó beruházások támogatására" meghirdetett pályázaton a Délegyházi Napsugár Óvoda, 2337 Délegyháza, Árpád utca 6. szám alatti épületére vonatkozóan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Összköltség: 63 157 895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Támogatási összeg: 60 000 000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>Saját forrás összege: 3 157 895 F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Nyertes pályázat esetén a megvalósításhoz szükséges saját forrás összegét az önkormányzat a költségvetésből elkülöníti.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7"/>
          <w:szCs w:val="17"/>
          <w:u w:val="single"/>
          <w:lang w:val="hu-HU"/>
        </w:rPr>
      </w:pPr>
      <w:r>
        <w:rPr>
          <w:rFonts w:cs="Tahoma"/>
          <w:b/>
          <w:sz w:val="17"/>
          <w:szCs w:val="17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>Támogatási kérelmek</w:t>
      </w:r>
      <w:r>
        <w:rPr>
          <w:rFonts w:cs="Times New Roman" w:ascii="Book Antiqua" w:hAnsi="Book Antiqua"/>
          <w:sz w:val="17"/>
          <w:szCs w:val="17"/>
        </w:rPr>
        <w:t>– előadó</w:t>
      </w:r>
      <w:r>
        <w:rPr>
          <w:rFonts w:cs="Times New Roman" w:ascii="Book Antiqua" w:hAnsi="Book Antiqua"/>
          <w:caps/>
          <w:sz w:val="17"/>
          <w:szCs w:val="17"/>
        </w:rPr>
        <w:t>:</w:t>
      </w:r>
      <w:r>
        <w:rPr>
          <w:rFonts w:cs="Book Antiqua" w:ascii="Book Antiqua" w:hAnsi="Book Antiqua"/>
          <w:sz w:val="17"/>
          <w:szCs w:val="17"/>
        </w:rPr>
        <w:t xml:space="preserve"> dr. Riebl Antal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elmondja, hogy a Sáska Attila református lelkipásztor az előzetes igényfelmérés során 300.000,- Ft összegű támogatás iránti igényt nyújtott be, helyi táboruk kiadásaira 50%-ban nyújtana fedezetet. Tájékoztattuk a Lelkipásztor urat, hogy várhatóan 100.000,- Ft összegű támogatást tudunk nyújtani a táboroztatás költségeihez. A Lelkipásztor úr megerősítette, hogy a javasolt 100.000,- Ft összegű támogatás lehetővé teszi a tábor megvalósításá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3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és 1 nem (Görbe István) szavazattal, tartózkodás nélkül az alábbi határozatot hozta: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lang w:eastAsia="hu-HU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  <w:t>128/2016.(VI.10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lang w:eastAsia="hu-HU"/>
        </w:rPr>
        <w:t xml:space="preserve">Délegyháza Község Önkormányzat Képviselő-testülete 2016. évre 100.000.- Ft összegű vissza nem térítendő támogatásban részesíti a Délegyházi Református Missziói Egyházközséget helyi táboroztatás költségeinek támogatása céljából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Határidő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  <w:t>Felelős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Molnár Zsuzsanna</w:t>
      </w:r>
      <w:r>
        <w:rPr>
          <w:rFonts w:cs="Book Antiqua" w:ascii="Book Antiqua" w:hAnsi="Book Antiqua"/>
          <w:b w:val="false"/>
          <w:sz w:val="17"/>
          <w:szCs w:val="17"/>
        </w:rPr>
        <w:t xml:space="preserve"> elmondja, hogy a Délegyházi Segítő Anyukák Egyesület előzetes igényfelmérés során 220.000,- Ft összegű támogatás iránti igényt nyújtott be (50.000,- Ft táboroztatásra, 120.000,- Ft buszos kirándulásra, 50.000,- Ft játéksarok kialakítására).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javasolja a támogatás odaítélését a kérelem szerin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>szavazásra teszi fel a határozati javaslatot az előterjesztésben foglaltakkal egyezően, mely a jegyzőkönyv mellékletét képezi.</w:t>
      </w:r>
    </w:p>
    <w:p>
      <w:pPr>
        <w:pStyle w:val="Normal"/>
        <w:tabs>
          <w:tab w:val="clear" w:pos="8460"/>
        </w:tabs>
        <w:spacing w:before="0" w:after="0"/>
        <w:ind w:right="0" w:hanging="0"/>
        <w:contextualSpacing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29/2016.(VI.10) számú képviselő-testületi határozat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2016. évre a költségvetési rendeletben szereplő 108.000,- Ft összegű, valamint azon felül 112.000.- Ft összegű, azaz mindösszesen 220.000.- Ft összegű vissza nem térítendő támogatásban részesíti a Délegyházi Segítő Anyukák Egyesületet táboroztatás, buszos kirándulás és játéksarok kialakítása céljából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1843" w:right="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b w:val="false"/>
          <w:b w:val="false"/>
          <w:i/>
          <w:i/>
          <w:sz w:val="17"/>
          <w:szCs w:val="17"/>
          <w:lang w:eastAsia="hu-HU"/>
        </w:rPr>
      </w:pPr>
      <w:r>
        <w:rPr>
          <w:rFonts w:cs="Book Antiqua" w:ascii="Book Antiqua" w:hAnsi="Book Antiqua"/>
          <w:b w:val="false"/>
          <w:i/>
          <w:sz w:val="17"/>
          <w:szCs w:val="17"/>
          <w:lang w:eastAsia="hu-HU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Times New Roman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  <w:t>3.  Javaslat a Dunavarsány és Környéke Család- és Gyermekjóléti Szolgálat Intézményfenntartó Társulás Társulási Megállapodásának elfogadására</w:t>
      </w:r>
      <w:r>
        <w:rPr>
          <w:rFonts w:cs="Times New Roman" w:ascii="Book Antiqua" w:hAnsi="Book Antiqua"/>
          <w:sz w:val="17"/>
          <w:szCs w:val="17"/>
        </w:rPr>
        <w:t>– előadó</w:t>
      </w:r>
      <w:r>
        <w:rPr>
          <w:rFonts w:cs="Times New Roman" w:ascii="Book Antiqua" w:hAnsi="Book Antiqua"/>
          <w:caps/>
          <w:sz w:val="17"/>
          <w:szCs w:val="17"/>
        </w:rPr>
        <w:t>:</w:t>
      </w:r>
      <w:r>
        <w:rPr>
          <w:rFonts w:cs="Book Antiqua" w:ascii="Book Antiqua" w:hAnsi="Book Antiqua"/>
          <w:sz w:val="17"/>
          <w:szCs w:val="17"/>
        </w:rPr>
        <w:t xml:space="preserve"> dr. Riebl Antal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Book Antiqua"/>
          <w:caps/>
          <w:sz w:val="17"/>
          <w:szCs w:val="17"/>
          <w:u w:val="single"/>
        </w:rPr>
      </w:pPr>
      <w:r>
        <w:rPr>
          <w:rFonts w:cs="Book Antiqua" w:ascii="Book Antiqua" w:hAnsi="Book Antiqua"/>
          <w:caps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Times New Roman" w:ascii="Book Antiqua" w:hAnsi="Book Antiqua"/>
          <w:caps/>
          <w:sz w:val="17"/>
          <w:szCs w:val="17"/>
        </w:rPr>
        <w:t xml:space="preserve"> </w:t>
      </w:r>
      <w:r>
        <w:rPr>
          <w:rFonts w:cs="Times New Roman" w:ascii="Book Antiqua" w:hAnsi="Book Antiqua"/>
          <w:b w:val="false"/>
          <w:sz w:val="17"/>
          <w:szCs w:val="17"/>
        </w:rPr>
        <w:t>elmondja, hogy</w:t>
      </w:r>
      <w:r>
        <w:rPr>
          <w:rFonts w:cs="Times New Roman" w:ascii="Book Antiqua" w:hAnsi="Book Antiqua"/>
          <w:sz w:val="17"/>
          <w:szCs w:val="17"/>
        </w:rPr>
        <w:t xml:space="preserve"> </w:t>
      </w:r>
      <w:r>
        <w:rPr>
          <w:rFonts w:cs="Book Antiqua" w:ascii="Book Antiqua" w:hAnsi="Book Antiqua"/>
          <w:b w:val="false"/>
          <w:sz w:val="17"/>
          <w:szCs w:val="17"/>
        </w:rPr>
        <w:t xml:space="preserve">a Dunavarsány és Környéke Család- és Gyermekjóléti Szolgálat Intézményfenntartó Társulása 2016. május 31. napján a Magyar Államkincstárhoz „Változásbejelentés-önkormányzati egyéb törzskönyvi jogi személy” tárgyú kérelmet nyújtott be. </w:t>
      </w:r>
      <w:r>
        <w:rPr>
          <w:rFonts w:cs="Times New Roman" w:ascii="Book Antiqua" w:hAnsi="Book Antiqua"/>
          <w:b w:val="false"/>
          <w:caps/>
          <w:sz w:val="17"/>
          <w:szCs w:val="17"/>
        </w:rPr>
        <w:t>A</w:t>
      </w:r>
      <w:r>
        <w:rPr>
          <w:rFonts w:cs="Book Antiqua" w:ascii="Book Antiqua" w:hAnsi="Book Antiqua"/>
          <w:b w:val="false"/>
          <w:sz w:val="17"/>
          <w:szCs w:val="17"/>
        </w:rPr>
        <w:t xml:space="preserve"> Magyar Államkincstár hiánypótlásra szólította fel az intézményfenntartó társulást és kérte a pótlását és javítását. A Dunavarsány és Környéke Család- és Gyermekjóléti Szolgálat Intézményfenntartó Társulás Társulási Tanácsa 2016. június 9-én megtartott ülésén tárgyalta és elfogadta a Dunavarsány és Környéke Család- és Gyermekjóléti Szolgálat Intézményfenntartó Társulás Társulási Megállapodás módosítását és módosításokkal egységes szövegű kiadását és ajánlja elfogadásra a tagönkormányzatok képviselő-testületeinek.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r. Riebl Antal</w:t>
      </w:r>
      <w:r>
        <w:rPr>
          <w:rFonts w:cs="Book Antiqua" w:ascii="Book Antiqua" w:hAnsi="Book Antiqua"/>
          <w:b w:val="false"/>
          <w:sz w:val="17"/>
          <w:szCs w:val="17"/>
        </w:rPr>
        <w:t xml:space="preserve"> szavazásra teszi fel a határozati javaslatot az előterjesztésben foglaltakkal egyezően, mely a jegyzőkönyv mellékletét képezi.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/>
      </w:pPr>
      <w:r>
        <w:rPr>
          <w:rFonts w:cs="Book Antiqua" w:ascii="Book Antiqua" w:hAnsi="Book Antiqua"/>
          <w:b w:val="false"/>
          <w:sz w:val="17"/>
          <w:szCs w:val="17"/>
        </w:rPr>
        <w:t>Képviselő-testület szavazott: (4 fő), igen szavazattal, tartózkodás és nem szavazat nélkül az alábbi határozatot hozta: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130/2016.(VI.10) számú képviselő-testületi határozat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a)</w:t>
        <w:tab/>
        <w:t>a Dunavarsány és Környéke Család- és Gyermekjóléti Szolgálat Intézményfenntartó Társulás Társulási Megállapodás módosítását a jelen határozat meghozatalát segítő előterjesztés 1. számú melléklete szerinti tartalommal elfogadja.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b)</w:t>
        <w:tab/>
        <w:t>a Dunavarsány és Környéke Család- és Gyermekjóléti Szolgálat Intézményfenntartó Társulás Társulási Megállapodásának a) pont szerinti módosításaival egységes szerkezetbe foglalt Társulási Megállapodását a jelen határozat meghozatalát segítő előterjesztés 2. számú melléklete szerinti tartalommal elfogadja.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c)</w:t>
        <w:tab/>
        <w:t>felhatalmazza polgármestert az a)-b) pontok szerinti okiratok aláírására és a szükséges intézkedések megtételére.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  <w:tab w:val="center" w:pos="6804" w:leader="none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lang w:eastAsia="hu-HU"/>
        </w:rPr>
      </w:pPr>
      <w:r>
        <w:rPr>
          <w:rFonts w:cs="Book Antiqua" w:ascii="Book Antiqua" w:hAnsi="Book Antiqua"/>
          <w:sz w:val="17"/>
          <w:szCs w:val="17"/>
          <w:lang w:eastAsia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r. Riebl Antal </w:t>
      </w:r>
      <w:r>
        <w:rPr>
          <w:rFonts w:cs="Book Antiqua" w:ascii="Book Antiqua" w:hAnsi="Book Antiqua"/>
          <w:b w:val="false"/>
          <w:sz w:val="17"/>
          <w:szCs w:val="17"/>
        </w:rPr>
        <w:t xml:space="preserve">megköszöni a közösen végzett munkát, és bezárja az ülést. 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k.m.f.</w:t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jc w:val="center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>
          <w:trHeight w:val="951" w:hRule="atLeast"/>
        </w:trPr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Riebl Antal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polgármester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dr. Molnár Zsuzsanna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jegyző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</w:r>
          </w:p>
        </w:tc>
      </w:tr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Tóth Mihályné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hitelesítő képviselő</w:t>
            </w:r>
          </w:p>
        </w:tc>
        <w:tc>
          <w:tcPr>
            <w:tcW w:w="4535" w:type="dxa"/>
            <w:tcBorders/>
          </w:tcPr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Görbe István</w:t>
            </w:r>
          </w:p>
          <w:p>
            <w:pPr>
              <w:pStyle w:val="Normal"/>
              <w:tabs>
                <w:tab w:val="clear" w:pos="8460"/>
              </w:tabs>
              <w:ind w:right="0" w:hanging="0"/>
              <w:jc w:val="center"/>
              <w:rPr>
                <w:rFonts w:ascii="Book Antiqua" w:hAnsi="Book Antiqua" w:cs="Book Antiqua"/>
                <w:sz w:val="17"/>
                <w:szCs w:val="17"/>
              </w:rPr>
            </w:pPr>
            <w:r>
              <w:rPr>
                <w:rFonts w:cs="Book Antiqua" w:ascii="Book Antiqua" w:hAnsi="Book Antiqua"/>
                <w:sz w:val="17"/>
                <w:szCs w:val="17"/>
              </w:rPr>
              <w:t>hitelesítő képviselő</w:t>
            </w:r>
          </w:p>
        </w:tc>
      </w:tr>
    </w:tbl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color w:val="000000"/>
          <w:sz w:val="17"/>
          <w:szCs w:val="17"/>
        </w:rPr>
      </w:pPr>
      <w:r>
        <w:rPr>
          <w:rFonts w:cs="Book Antiqua" w:ascii="Book Antiqua" w:hAnsi="Book Antiqua"/>
          <w:bCs/>
          <w:color w:val="000000"/>
          <w:sz w:val="17"/>
          <w:szCs w:val="17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character" w:styleId="Cmsor7Char">
    <w:name w:val="Címsor 7 Char"/>
    <w:qFormat/>
    <w:rPr>
      <w:rFonts w:ascii="Calibri" w:hAnsi="Calibri" w:eastAsia="Times New Roman" w:cs="Times New Roman"/>
      <w:b/>
      <w:sz w:val="24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5:49:00Z</dcterms:created>
  <dc:creator>Szabó Judit</dc:creator>
  <dc:description/>
  <cp:keywords/>
  <dc:language>en-US</dc:language>
  <cp:lastModifiedBy>jszabot</cp:lastModifiedBy>
  <cp:lastPrinted>2016-06-13T10:21:00Z</cp:lastPrinted>
  <dcterms:modified xsi:type="dcterms:W3CDTF">2016-06-13T08:30:00Z</dcterms:modified>
  <cp:revision>13</cp:revision>
  <dc:subject/>
  <dc:title/>
</cp:coreProperties>
</file>