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6. június 2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1/2016.(VI.2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6.(VI.2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Hulladékgazdálkodási közszolgáltatási szerződés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VEKOP pályázat tervezési ajánl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Hulladékgazdálkodási közszolgáltatási szerződés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3/2016.(VI.21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Vertikál Konzorciummal, a Vertikál Közszolgáltató Zrt-vel és a Vertikál VKSZ Vagyonkezelő és Szolgáltató Zrt-vel kötött, „Taksony Nagyközség és Délegyháza Község Önkormányzatai területén hulladékgazdálkodási közszolgáltatási feladatok ellátása közszolgáltatási szerződés keretében” tárgyú közszolgáltatási szerződés módosítását egységes szerkezetben jóváhagy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 a fenti szerződés aláír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EKOP pályázat tervezési ajánlat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4/2016.(VI.21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Délegyháza Község Önkormányzatának Képviselő-testülete a </w:t>
      </w:r>
      <w:r>
        <w:rPr>
          <w:rFonts w:cs="Book Antiqua" w:ascii="Book Antiqua" w:hAnsi="Book Antiqua"/>
          <w:sz w:val="18"/>
          <w:szCs w:val="18"/>
        </w:rPr>
        <w:t>VEKOP-6.1.1-15 azonosító számú „Kisgyermeket nevelő szülők munkavállalási aktivitásának növelése” című</w:t>
      </w:r>
      <w:r>
        <w:rPr>
          <w:rFonts w:cs="Arial" w:ascii="Book Antiqua" w:hAnsi="Book Antiqua"/>
          <w:sz w:val="18"/>
          <w:szCs w:val="18"/>
        </w:rPr>
        <w:t xml:space="preserve"> pályázathoz - a Napsugár Óvoda épületére vonatkozóan - a szükséges műszaki leírás és építési engedélyezési tervdokumentáció elkészítésével, valamint pályázat nyertesség esetére a kivitelezési tervdokumentáció elkészítésével megbízza Papp Mónika Katalin egyéni vállalkozót az alábbi díjazás ellenében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Műszaki leírás: </w:t>
      </w:r>
      <w:r>
        <w:rPr>
          <w:rFonts w:cs="Book Antiqua" w:ascii="Book Antiqua" w:hAnsi="Book Antiqua"/>
          <w:bCs/>
          <w:sz w:val="18"/>
          <w:szCs w:val="18"/>
        </w:rPr>
        <w:t>nettó 1 316 142 Ft + ÁFA = bruttó 1 671 500 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Engedélyes terv: nettó 2 632 283 Ft + ÁFA= bruttó 3 342 999 F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viteli tervdokumentáció: nettó 2 632 283 Ft + ÁFA= bruttó 3 342 999 F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Pályázat nyertesség esetén összesen: </w:t>
      </w:r>
      <w:r>
        <w:rPr>
          <w:rFonts w:cs="Arial" w:ascii="Book Antiqua" w:hAnsi="Book Antiqua"/>
          <w:sz w:val="18"/>
          <w:szCs w:val="18"/>
          <w:lang w:eastAsia="hu-HU"/>
        </w:rPr>
        <w:t>nettó 6 580 708 Ft + ÁFA = bruttó 8 357 499 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Felelős: polgármester</w:t>
      </w:r>
    </w:p>
    <w:p>
      <w:pPr>
        <w:pStyle w:val="Normal"/>
        <w:ind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5/2016.(VI.21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Délegyháza Község Önkormányzatának Képviselő-testülete a </w:t>
      </w:r>
      <w:r>
        <w:rPr>
          <w:rFonts w:cs="Book Antiqua" w:ascii="Book Antiqua" w:hAnsi="Book Antiqua"/>
          <w:sz w:val="18"/>
          <w:szCs w:val="18"/>
        </w:rPr>
        <w:t>VEKOP-6.1.1-15 azonosító számú „Kisgyermeket nevelő szülők munkavállalási aktivitásának növelése” című</w:t>
      </w:r>
      <w:r>
        <w:rPr>
          <w:rFonts w:cs="Arial" w:ascii="Book Antiqua" w:hAnsi="Book Antiqua"/>
          <w:sz w:val="18"/>
          <w:szCs w:val="18"/>
        </w:rPr>
        <w:t xml:space="preserve"> pályázathoz - a kialakítandó Bölcsőde épületére vonatkozóan - a szükséges műszaki leírás és építési engedélyezési tervdokumentáció elkészítésével, valamint pályázat nyertesség esetére a kivitelezési tervdokumentáció elkészítésével megbízza Papp Mónika Katalin egyéni vállalkozót az alábbi díjazás ellenében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Műszaki leírás: </w:t>
      </w:r>
      <w:r>
        <w:rPr>
          <w:rFonts w:cs="Book Antiqua" w:ascii="Book Antiqua" w:hAnsi="Book Antiqua"/>
          <w:bCs/>
          <w:sz w:val="18"/>
          <w:szCs w:val="18"/>
        </w:rPr>
        <w:t>nettó 1 178 992 Ft + ÁFA = bruttó 1 497 320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>Engedélyes terv: nettó 2 357 984 Ft + ÁFA= bruttó 2 994 639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>Kiviteli tervdokumentáció: nettó 2 357 984 Ft + ÁFA= bruttó 2 994 639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Pályázat nyertesség esetén összesen: </w:t>
      </w:r>
      <w:r>
        <w:rPr>
          <w:rFonts w:cs="Book Antiqua" w:ascii="Book Antiqua" w:hAnsi="Book Antiqua"/>
          <w:sz w:val="18"/>
          <w:szCs w:val="18"/>
          <w:lang w:eastAsia="hu-HU"/>
        </w:rPr>
        <w:t>nettó 5 894 960 Ft + ÁFA = bruttó 7 486 599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     </w:t>
      </w:r>
      <w:r>
        <w:rPr>
          <w:rFonts w:cs="Book Antiqua" w:ascii="Book Antiqua" w:hAnsi="Book Antiqua"/>
          <w:sz w:val="18"/>
          <w:szCs w:val="18"/>
          <w:lang w:eastAsia="hu-HU"/>
        </w:rPr>
        <w:t>Ft.</w:t>
      </w:r>
    </w:p>
    <w:p>
      <w:pPr>
        <w:pStyle w:val="Normal"/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25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25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Book Antiqua" w:hAnsi="Book Antiqua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43:00Z</dcterms:created>
  <dc:creator>Szabó Judit</dc:creator>
  <dc:description/>
  <cp:keywords/>
  <dc:language>en-US</dc:language>
  <cp:lastModifiedBy>Dr. Molnar Zsuzsanna</cp:lastModifiedBy>
  <cp:lastPrinted>2016-06-21T12:41:00Z</cp:lastPrinted>
  <dcterms:modified xsi:type="dcterms:W3CDTF">2016-10-25T14:43:00Z</dcterms:modified>
  <cp:revision>3</cp:revision>
  <dc:subject/>
  <dc:title/>
</cp:coreProperties>
</file>