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6. augusztus 19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48/2016.(VIII.19.)</w:t>
      </w:r>
      <w:r>
        <w:rPr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49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űzfa utca forgalomcsillap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mogatási kérelm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saládi Napközi működtetésének átalak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gászati ellátás ügy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MSZ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Egyeb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numPr>
          <w:ilvl w:val="0"/>
          <w:numId w:val="6"/>
        </w:numPr>
        <w:ind w:left="284" w:right="0" w:hanging="284"/>
        <w:rPr>
          <w:rFonts w:cs="Tahoma"/>
          <w:sz w:val="19"/>
          <w:szCs w:val="19"/>
          <w:lang w:val="hu-HU"/>
        </w:rPr>
      </w:pPr>
      <w:r>
        <w:rPr>
          <w:rFonts w:cs="Tahoma"/>
          <w:b/>
          <w:caps/>
          <w:sz w:val="19"/>
          <w:szCs w:val="19"/>
          <w:u w:val="single"/>
          <w:lang w:val="hu-HU"/>
        </w:rPr>
        <w:t>Fűzfa utca forgalomcsillapítása</w:t>
      </w:r>
    </w:p>
    <w:p>
      <w:pPr>
        <w:pStyle w:val="Listaszerbekezds"/>
        <w:ind w:left="0" w:right="0" w:hanging="0"/>
        <w:rPr>
          <w:rFonts w:cs="Tahoma"/>
          <w:sz w:val="19"/>
          <w:szCs w:val="19"/>
          <w:lang w:val="hu-HU"/>
        </w:rPr>
      </w:pPr>
      <w:r>
        <w:rPr>
          <w:rFonts w:cs="Tahoma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0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ának Képviselő-testülete - mint a Délegyháza helyi közút kezelője úgy dönt, hogy a Mókus utca Fűzfa utcában áthaladó gépjárműforgalmat 30 km/ h sebességkorlátozó táblák kihelyezésével igyekszik csillapítani. Képviselő- testület felkéri a Községgondnokságot, hogy a szükséges táblák kihelyez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2016. szeptember 5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 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u w:val="single"/>
        </w:rPr>
      </w:pPr>
      <w:r>
        <w:rPr>
          <w:rFonts w:eastAsia="Book Antiqua"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  <w:caps/>
        </w:rPr>
        <w:t>2.</w:t>
        <w:tab/>
      </w:r>
      <w:r>
        <w:rPr>
          <w:rFonts w:cs="Book Antiqua" w:ascii="Book Antiqua" w:hAnsi="Book Antiqua"/>
          <w:caps/>
          <w:u w:val="single"/>
        </w:rPr>
        <w:t>Támogatási kérelmek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eastAsia="Book Antiqua"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caps/>
        </w:rPr>
      </w:pPr>
      <w:r>
        <w:rPr>
          <w:rFonts w:cs="Times New Roman" w:ascii="Book Antiqua" w:hAnsi="Book Antiqua"/>
          <w:caps/>
        </w:rPr>
        <w:t>2.1. Margaréta Nyugdíjas Klub támogatási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caps/>
        </w:rPr>
      </w:pPr>
      <w:r>
        <w:rPr>
          <w:rFonts w:cs="Times New Roman" w:ascii="Book Antiqua" w:hAnsi="Book Antiqua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1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élegyháza Község Önkormányzat Képviselő-testülete a Margaréta Nyugdíjas Klub által Délegyháza szervezeteinek meghívása okán szervezendő rendezvénye kiadásainak biztosítása céljából 70.000,- Ft összeggel megemeli az Önkormányzat költségvetésének a közművelődési kormányzati funkcióra tervezett kiadásait. Képviselő-testület felkéri Hivatalát fentieknek a 2016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2.2. </w:t>
      </w:r>
      <w:r>
        <w:rPr>
          <w:rFonts w:cs="Times New Roman" w:ascii="Book Antiqua" w:hAnsi="Book Antiqua"/>
          <w:caps/>
        </w:rPr>
        <w:t>Magyar Máltai Szeretetszolgálat Délegyházi Csoportja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</w:rPr>
        <w:t>Képviselő-testület szavazott: (5 fő), 3 igen szavazattal (Darabos Zsuzsanna, Görbe István, Szilveszter Lajos), és 2 nem szavazattal (dr. Riebl Antal és Jakus Lászlóné)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2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</w:rPr>
        <w:t>Délegyháza Község Önkormányzat Képviselő-testülete 2016. évre 50.000.- Ft összegű vissza nem térítendő támogatásban részesíti a Magyar Máltai Szeretetszolgálat Délegyházi Csoportját a nyári gyerektáboruk részére egy egész napos állatkertbe szervezett kirándulás költségei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 xml:space="preserve">2.3. </w:t>
      </w:r>
      <w:r>
        <w:rPr>
          <w:rFonts w:cs="Times New Roman" w:ascii="Book Antiqua" w:hAnsi="Book Antiqua"/>
          <w:caps/>
        </w:rPr>
        <w:t>Magányos Időseket és Családokat Segítő Alapítvány (MISA) támogatási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caps/>
        </w:rPr>
      </w:pPr>
      <w:r>
        <w:rPr>
          <w:rFonts w:cs="Times New Roman" w:ascii="Book Antiqua" w:hAnsi="Book Antiqua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3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élegyháza Község Önkormányzat Képviselő-testülete 2016. évre 10.000,- Ft összegű vissza nem térítendő támogatásban részesíti a Magányos Időseket és Családokat Segítő Alapítványt az Idősek Világnapja alkalmából Dunavarsányban tartandó Jótékonysági Rendezvényü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4. VÉGELGYENGÜLÉS TÖMEGSPORT 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4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</w:rPr>
        <w:t>Délegyháza Község Önkormányzat Képviselő-testülete 2016. évre 80.000.- Ft összegű vissza nem térítendő támogatásban részesíti a Végelgyengülés Tömegsport Egyesületet az Egyesület 25 éves évfordulójának alkalmából rendezendő focitorna költségei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caps/>
          <w:u w:val="single"/>
        </w:rPr>
        <w:t>Családi Napközi működtetésének átalakítása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5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– mint fenntartó - eldönti, hogy a Zsebi-Baba Családi Napközit 2017. január 1-jétől családi bölcsőde ellátási formában kívánja működtet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Képviselő-testület felkéri Polgármesterét és Jegyzőjét a fentiek érdekében szükséges kérelem benyújtására, valamint az intézmény alapító okirata módosításának előkészít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caps/>
          <w:u w:val="single"/>
        </w:rPr>
        <w:t xml:space="preserve">Fogászati ellátás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6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hozzájárul ahhoz, hogy </w:t>
      </w:r>
      <w:r>
        <w:rPr>
          <w:rFonts w:cs="Book Antiqua" w:ascii="Book Antiqua" w:hAnsi="Book Antiqua"/>
        </w:rPr>
        <w:t>Dr. Lévai Anikó fogorvos 130096231 számú fogászati vegyes, és 001205331 számú iskolafogászati körzetében 2016. szeptember 1-től kezdődően 30 napon túl helyettesítéssel a „DR. TOLDI-DENTAL” Fogorvosi Szolgáltató és Kereskedelmi Betéti Társaság (Cg. 13-06-025049, székhelye: 2336 Dunavarsány, Vörösmarty u. 49., adószáma: 24595878-1-13) alkalmazott fogorvosai dr. Csúz Antal, dr. Dudás Edit, és dr. Raab Bernadett lássák el</w:t>
      </w:r>
      <w:r>
        <w:rPr/>
        <w:t xml:space="preserve"> </w:t>
      </w:r>
      <w:r>
        <w:rPr>
          <w:rFonts w:cs="Book Antiqua" w:ascii="Book Antiqua" w:hAnsi="Book Antiqua"/>
        </w:rPr>
        <w:t xml:space="preserve">az alapellátási feladatoka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épviselő-testület felhatalmazza dr. Riebl Antal polgármestert és dr. Molnár Zsuzsanna jegyzőt a fentiek okán szükséges intézkedések megtételére és nyilatkozatok kiad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  <w:caps/>
        </w:rPr>
      </w:pPr>
      <w:r>
        <w:rPr>
          <w:rFonts w:cs="Times New Roman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7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</w:rPr>
        <w:t>Délegyháza Község Önkormányzat Képviselő-testülete hozzájárul ahhoz, hogy Dr. Lévai Anikó fogorvos a 130096231 számú fogászati vegyes, és 001205331 számú iskolafogászati körzetének praxisjogát elidegenítse a „DR. TOLDI-DENTAL” Fogorvosi Szolgáltató és Kereskedelmi Betéti Társaság (Cg. 13-06-025049, székhelye: 2336 Dunavarsány, Vörösmarty u. 49., adószáma: 24595878-1-13) alkalmazott fogorvosa részére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A Képviselő-testület eldönti, hogy a helyettesítési időszak végén, a feladat-ellátási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szerződést, és az azt megelőző előszerződést a DR TOLDI DENTAL BT -vel meg kívánja köt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megkötésére.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Felelős: Polgármester, Jegyző 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8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élegyháza Község Önkormányzat Képviselő-testülete eldönti, hogy a fogorvos változással járó, esetlegesen felmerülő kiadásokra legfeljebb 1.000.000,- Ft-ot elkülönít az általános tartalék terh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Képviselő-testület felhatalmazza dr. Riebl Antal polgármestert és dr. Molnár Zsuzsanna jegyzőt a fentiek okán szükséges és fenti összeghatárig történő kötelezettségvállalásra és azok teljesít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 xml:space="preserve">SZMSZ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b w:val="false"/>
        </w:rPr>
        <w:t xml:space="preserve">Képviselő-testület szavazott: (5 fő), 5 igen szavazattal, tartózkodás és nem szavazat nélkül </w:t>
      </w:r>
      <w:r>
        <w:rPr>
          <w:rFonts w:eastAsia="Lucida Sans Unicode" w:cs="Book Antiqua" w:ascii="Book Antiqua" w:hAnsi="Book Antiqua"/>
          <w:b w:val="false"/>
        </w:rPr>
        <w:t>az alábbi rendeletet alkotta: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 xml:space="preserve">../2016. (….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Times New Roman" w:ascii="Book Antiqua" w:hAnsi="Book Antiqua"/>
        </w:rPr>
        <w:t xml:space="preserve">10/2011. (II.16.)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  <w:t>(a rendelet elfogadásra került 2016.VIII.19-én, kihirdetve 11/2016.(VIII.19.) számon 2016. VIII.19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aps/>
          <w:color w:val="000000"/>
        </w:rPr>
      </w:pPr>
      <w:r>
        <w:rPr>
          <w:rFonts w:cs="Book Antiqua" w:ascii="Book Antiqua" w:hAnsi="Book Antiqua"/>
          <w:b w:val="false"/>
          <w:bCs/>
          <w:cap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caps/>
          <w:u w:val="single"/>
        </w:rPr>
        <w:t>Egyeb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9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dönti, hogy meg kívánja vásárolni a Délegyháza 063/4 hrsz-ú kivett major megnevezésű 1500 m2 területű ingatlannak a Seresné Fekete Margit ……….. szám alatti lakos) tulajdonát képező 321/1500 tulajdoni hányadát bruttó 800.000,- Ft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>
      <w:sz w:val="18"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56:00Z</dcterms:created>
  <dc:creator>Szabó Judit</dc:creator>
  <dc:description/>
  <cp:keywords/>
  <dc:language>en-US</dc:language>
  <cp:lastModifiedBy>Dr. Molnar Zsuzsanna</cp:lastModifiedBy>
  <cp:lastPrinted>2016-08-22T07:54:00Z</cp:lastPrinted>
  <dcterms:modified xsi:type="dcterms:W3CDTF">2016-10-25T14:58:00Z</dcterms:modified>
  <cp:revision>3</cp:revision>
  <dc:subject/>
  <dc:title/>
</cp:coreProperties>
</file>