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6. augusztus 19. napján 08: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Darabos Zsuzsanna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Jakus Lászlóné- 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Bednárik László és </w:t>
      </w:r>
      <w:r>
        <w:rPr>
          <w:rFonts w:cs="Book Antiqua" w:ascii="Book Antiqua" w:hAnsi="Book Antiqua"/>
          <w:b w:val="false"/>
        </w:rPr>
        <w:t>Válóczi Tünde – képviselők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 Darabos Zsuzsanna (Tóth Mihályné esetében névváltozás történt)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48/2016.(VIII.19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napirendi pontokat a kiküldöttekkel egyezően, az alábbiak szerint:  1.Fűzfa utca forgalomcsillapítása, 2. Támogatási kérelmek, 3.Családi Napközi működtetésének átalakítása, 4. Fogászati ellátás ügye, 5. SZMSZ módosítása, 6. Egyeb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9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űzfa utca forgalomcsillap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mogatási kérelm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saládi Napközi működtetésének átalak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gászati ellátás ügy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MSZ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Egyeb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numPr>
          <w:ilvl w:val="0"/>
          <w:numId w:val="6"/>
        </w:numPr>
        <w:ind w:left="284" w:right="0" w:hanging="284"/>
        <w:rPr>
          <w:rFonts w:cs="Tahoma"/>
          <w:sz w:val="19"/>
          <w:szCs w:val="19"/>
          <w:lang w:val="hu-HU"/>
        </w:rPr>
      </w:pPr>
      <w:r>
        <w:rPr>
          <w:rFonts w:cs="Tahoma"/>
          <w:b/>
          <w:caps/>
          <w:sz w:val="19"/>
          <w:szCs w:val="19"/>
          <w:u w:val="single"/>
          <w:lang w:val="hu-HU"/>
        </w:rPr>
        <w:t>Fűzfa utca forgalomcsillapítása</w:t>
      </w:r>
      <w:r>
        <w:rPr>
          <w:rFonts w:cs="Tahoma"/>
          <w:sz w:val="19"/>
          <w:szCs w:val="19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19"/>
          <w:szCs w:val="19"/>
          <w:lang w:val="hu-HU"/>
        </w:rPr>
      </w:pPr>
      <w:r>
        <w:rPr>
          <w:rFonts w:cs="Tahoma"/>
          <w:sz w:val="19"/>
          <w:szCs w:val="19"/>
          <w:lang w:val="hu-HU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</w:rPr>
        <w:t>a Mókus utcában, illetve Fűzfa utcában, amelyek burkolatlan utak lakossági bejelentés alapján a gépjárművek gyorsan haladnak. Jelenleg nincs sebességkorlátozó tábla az úton. Ismerteti, hogy a 2016. augusztus 18-án a 05 órától-21 óráig forgalomszámlálást végezetek a panaszolt úton. A forgalomszámlálás eredménye szerint óránként átlagosan 5 (autó, kerékpár, gyalogos stb.) közlekedési esemény történik.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autoSpaceDE w:val="false"/>
        <w:rPr/>
      </w:pPr>
      <w:r>
        <w:rPr>
          <w:rFonts w:cs="Times New Roman" w:ascii="Book Antiqua" w:hAnsi="Book Antiqua"/>
        </w:rPr>
        <w:t>Szilveszter Lajos</w:t>
      </w:r>
      <w:r>
        <w:rPr>
          <w:rFonts w:cs="Times New Roman" w:ascii="Book Antiqua" w:hAnsi="Book Antiqua"/>
          <w:b w:val="false"/>
        </w:rPr>
        <w:t xml:space="preserve"> javasolja, hogy sebességkorlátozó tábla kerüljön kihelyezésre, de ne a közlekedési felügyelet által javasolt 20 km/óra tartalommal, mely tarthatatlan, hanem 30 km/órával.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de a mondott 30 km/óra tartalommal, miszerint: Délegyháza Község Önkormányzatának Képviselő-testülete - mint a Délegyháza helyi közút kezelője úgy dönt, hogy a Mókus utca és Fűzfa utcában áthaladó gépjárműforgalmat 30 km/ h sebességkorlátozó táblák kihelyezésével igyekszik csillapítani. Képviselő- testület felkéri a Községgondnokságot, hogy a szükséges táblák kihelyezéséről gondoskodj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0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ának Képviselő-testülete - mint a Délegyháza helyi közút kezelője úgy dönt, hogy a Mókus utca Fűzfa utcában áthaladó gépjárműforgalmat 30 km/ h sebességkorlátozó táblák kihelyezésével igyekszik csillapítani. Képviselő- testület felkéri a Községgondnokságot, hogy a szükséges táblák kihelyez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2016. szeptember 5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 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u w:val="single"/>
        </w:rPr>
      </w:pPr>
      <w:r>
        <w:rPr>
          <w:rFonts w:eastAsia="Book Antiqua"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</w:rPr>
        <w:t>2.</w:t>
        <w:tab/>
      </w:r>
      <w:r>
        <w:rPr>
          <w:rFonts w:cs="Book Antiqua" w:ascii="Book Antiqua" w:hAnsi="Book Antiqua"/>
          <w:caps/>
          <w:u w:val="single"/>
        </w:rPr>
        <w:t>Támogatási kérelmek</w:t>
      </w:r>
      <w:r>
        <w:rPr>
          <w:rFonts w:cs="Book Antiqua" w:ascii="Book Antiqua" w:hAnsi="Book Antiqua"/>
        </w:rPr>
        <w:t xml:space="preserve">– </w:t>
      </w:r>
      <w:r>
        <w:rPr>
          <w:rFonts w:cs="Book Antiqua" w:ascii="Book Antiqua" w:hAnsi="Book Antiqua"/>
          <w:b w:val="false"/>
        </w:rPr>
        <w:t>előadó: dr. Riebl Antal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eastAsia="Book Antiqua"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  <w:t>2.1. Margaréta Nyugdíjas Klub támogatási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ismerteti</w:t>
      </w:r>
      <w:r>
        <w:rPr>
          <w:rFonts w:cs="Times New Roman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</w:rPr>
        <w:t xml:space="preserve">a Margaréta Nyugdíjasklub támogatási kérelmét, melyben 70.000,- Ft összegű támogatást kérnek Délegyháza szervezeteinek meghívására és vendéglátására. Tekintettel arra, hogy a Margaréta Nyugdíjas Klub nem bejegyzett szervezet, kizárólag az Önkormányzat közművelődési kormányzati funkciójára tervezett összeg megemelésével tudunk számukra támogatást biztosítani. Javasoljuk a támogatás odaíté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1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élegyháza Község Önkormányzat Képviselő-testülete a Margaréta Nyugdíjas Klub által Délegyháza szervezeteinek meghívása okán szervezendő rendezvénye kiadásainak biztosítása céljából 70.000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2.2. </w:t>
      </w:r>
      <w:r>
        <w:rPr>
          <w:rFonts w:cs="Times New Roman" w:ascii="Book Antiqua" w:hAnsi="Book Antiqua"/>
          <w:caps/>
        </w:rPr>
        <w:t>Magyar Máltai Szeretetszolgálat Délegyházi Csoportja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ismerteti az előterjesztést, miszerint</w:t>
      </w:r>
      <w:r>
        <w:rPr>
          <w:rFonts w:cs="Times New Roman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</w:rPr>
        <w:t>a Magyar Máltai Szeretetszolgálat Délegyházi Csoportja kérelemmel fordult Önkormányzathoz, melyben a nyári gyerektáboruk részére egy egész napos állatkerti kirándulás költségeihez, 80.000,- Ft összegben kérnek támogatást. Javasoljuk a támogatás odaítél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</w:rPr>
        <w:t>Szilveszter Lajos</w:t>
      </w:r>
      <w:r>
        <w:rPr>
          <w:rFonts w:cs="Times New Roman" w:ascii="Book Antiqua" w:hAnsi="Book Antiqua"/>
          <w:b w:val="false"/>
        </w:rPr>
        <w:t xml:space="preserve"> jelzi, hogy a Máltai Szeretetszolgálat nem vette igénybe a konyha szolgáltatását, és nem érti miért, hiszen a szolgáltatás jó színvonalú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>Darabos Zsuzsanna</w:t>
      </w:r>
      <w:r>
        <w:rPr>
          <w:rFonts w:cs="Times New Roman" w:ascii="Book Antiqua" w:hAnsi="Book Antiqua"/>
          <w:b w:val="false"/>
        </w:rPr>
        <w:t xml:space="preserve"> elmondja, hogy az elmúlt évben is máshonnan rendelték az ételt, és gond volt vele, talán kevés vol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</w:rPr>
        <w:t>Görbe István</w:t>
      </w:r>
      <w:r>
        <w:rPr>
          <w:rFonts w:cs="Times New Roman" w:ascii="Book Antiqua" w:hAnsi="Book Antiqua"/>
          <w:b w:val="false"/>
        </w:rPr>
        <w:t xml:space="preserve"> jelzi, hogy nem támogatja a javaslatot, mert miért nem veszik igénybe a szolgáltatásunkat, és 50 ezer forint megítélését javaso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>dr. Riebl Antal</w:t>
      </w:r>
      <w:r>
        <w:rPr>
          <w:rFonts w:cs="Times New Roman" w:ascii="Book Antiqua" w:hAnsi="Book Antiqua"/>
          <w:b w:val="false"/>
        </w:rPr>
        <w:t xml:space="preserve"> javasolja a 80 ezer forint megítélését, hiszen a Szolgálat jó ügyet a gyerekek táborozását szolgálta – ezen belül kirándulást – és ígéri az ügy kivizsgálás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szavazásra teszi fel a módosító javaslatot, miszerint Délegyháza Község Önkormányzat Képviselő-testülete 2016. évre 50.000.- Ft összegű vissza nem térítendő támogatásban részesíti a Magyar Máltai Szeretetszolgálat Délegyházi Csoportját a nyári gyerektáboruk részére egy egész napos állatkertbe szervezett kirándulás 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</w:rPr>
        <w:t>Képviselő-testület szavazott: (5 fő), 3 igen szavazattal (Darabos Zsuzsanna, Görbe István, Szilveszter Lajos), és 2 nem szavazattal (dr. Riebl Antal és Jakus Lászlóné)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2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2016. évre 50.000.- Ft összegű vissza nem térítendő támogatásban részesíti a Magyar Máltai Szeretetszolgálat Délegyházi Csoportját a nyári gyerektáboruk részére egy egész napos állatkertbe szervezett kirándulás 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2.3. </w:t>
      </w:r>
      <w:r>
        <w:rPr>
          <w:rFonts w:cs="Times New Roman" w:ascii="Book Antiqua" w:hAnsi="Book Antiqua"/>
          <w:caps/>
        </w:rPr>
        <w:t>Magányos Időseket és Családokat Segítő Alapítvány (MISA) támogatási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caps/>
        </w:rPr>
      </w:pPr>
      <w:r>
        <w:rPr>
          <w:rFonts w:cs="Times New Roman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ismerteti</w:t>
      </w:r>
      <w:r>
        <w:rPr>
          <w:rFonts w:cs="Times New Roman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</w:rPr>
        <w:t>a Magányos Időseket és Családokat Segítő Alapítvány kérelmét, melyben kérik, hogy az Idősek Világnapja alkalmából Dunavarsányban tartandó Jótékonysági Rendezvényüket támogassa Önkormányzatunk 50.000 Ft-tal. 10.000,- Ft összegű támogatás odaítélését javasolju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3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 xml:space="preserve">Délegyháza Község Önkormányzat Képviselő-testülete 2016. évre 10.000,- Ft összegű vissza nem térítendő támogatásban részesíti a Magányos Időseket és Családokat Segítő Alapítványt az Idősek Világnapja alkalmából Dunavarsányban tartandó Jótékonysági Rendezvényü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4. VÉGELGYENGÜLÉS TÖMEGSPORT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ismerteti</w:t>
      </w:r>
      <w:r>
        <w:rPr>
          <w:rFonts w:cs="Times New Roman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</w:rPr>
        <w:t xml:space="preserve">a Végelgyengülés Tömegsport Egyesület kérelmét, melyben kérik, hogy az Egyesület 25 éves évfordulója alkalmából megrendezett rendezvényüket 80.000 Ft-tal támogassa az Önkormányz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4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2016. évre 80.000.- Ft összegű vissza nem térítendő támogatásban részesíti a Végelgyengülés Tömegsport Egyesületet az Egyesület 25 éves évfordulójának alkalmából rendezendő focitorna 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caps/>
          <w:u w:val="single"/>
        </w:rPr>
        <w:t>Családi Napközi működtetésének átalakítása</w:t>
      </w:r>
      <w:r>
        <w:rPr>
          <w:rFonts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</w:rPr>
        <w:t xml:space="preserve">– </w:t>
      </w:r>
      <w:r>
        <w:rPr>
          <w:rFonts w:cs="Book Antiqua" w:ascii="Book Antiqua" w:hAnsi="Book Antiqua"/>
          <w:b w:val="false"/>
        </w:rPr>
        <w:t>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 és dr. Molnár Zsuzsanna</w:t>
      </w:r>
      <w:r>
        <w:rPr>
          <w:rFonts w:cs="Book Antiqua" w:ascii="Book Antiqua" w:hAnsi="Book Antiqua"/>
          <w:b w:val="false"/>
        </w:rPr>
        <w:t xml:space="preserve"> ismerteti az átalakítás szükségességét, és időbeli korlátai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5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– mint fenntartó - eldönti, hogy a Zsebi-Baba Családi Napközit 2017. január 1-jétől családi bölcsőde ellátási formában kívánja működtet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Képviselő-testület felkéri Polgármesterét és Jegyzőjét a fentiek érdekében szükséges kérelem benyújtására, valamint az intézmény alapító okirata módosításának előkészít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Fogászati ellátás ügye </w:t>
      </w:r>
      <w:r>
        <w:rPr>
          <w:rFonts w:cs="Book Antiqua" w:ascii="Book Antiqua" w:hAnsi="Book Antiqua"/>
          <w:b w:val="false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részletesen ismerteti a „Dr. Toldi Dentál” ” Fogorvosi Szolgáltató és Kereskedelmi Betéti Társasággal kötendő megállapodást, mivel a község fogorvosa dr. Lévai Anikó nyugdíjba vonul. A szolgáltatás biztosítása érdekében a dr. Toldi Dentál Bt-vel kívánnak szerződést kötni a kiküldött feltétele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6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hozzájárul ahhoz, hogy </w:t>
      </w:r>
      <w:r>
        <w:rPr>
          <w:rFonts w:cs="Book Antiqua" w:ascii="Book Antiqua" w:hAnsi="Book Antiqua"/>
        </w:rPr>
        <w:t>Dr. Lévai Anikó fogorvos 130096231 számú fogászati vegyes, és 001205331 számú iskolafogászati körzetében 2016. szeptember 1-től kezdődően 30 napon túl helyettesítéssel a „DR. TOLDI-DENTAL” Fogorvosi Szolgáltató és Kereskedelmi Betéti Társaság (Cg. 13-06-025049, székhelye: 2336 Dunavarsány, Vörösmarty u. 49., adószáma: 24595878-1-13) alkalmazott fogorvosai dr. Csúz Antal, dr. Dudás Edit, és dr. Raab Bernadett lássák el</w:t>
      </w:r>
      <w:r>
        <w:rPr/>
        <w:t xml:space="preserve"> </w:t>
      </w:r>
      <w:r>
        <w:rPr>
          <w:rFonts w:cs="Book Antiqua" w:ascii="Book Antiqua" w:hAnsi="Book Antiqua"/>
        </w:rPr>
        <w:t xml:space="preserve">az alapellátási feladatoka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pviselő-testület felhatalmazza dr. Riebl Antal polgármestert és dr. Molnár Zsuzsanna jegyzőt a fentiek okán szükséges intézkedések megtételére és nyilatkozatok kiad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második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7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</w:rPr>
        <w:t>Délegyháza Község Önkormányzat Képviselő-testülete hozzájárul ahhoz, hogy Dr. Lévai Anikó fogorvos a 130096231 számú fogászati vegyes, és 001205331 számú iskolafogászati körzetének praxisjogát elidegenítse a „DR. TOLDI-DENTAL” Fogorvosi Szolgáltató és Kereskedelmi Betéti Társaság (Cg. 13-06-025049, székhelye: 2336 Dunavarsány, Vörösmarty u. 49., adószáma: 24595878-1-13) alkalmazott fogorvosa részére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 Képviselő-testület eldönti, hogy a helyettesítési időszak végén, a feladat-ellátási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szerződést, és az azt megelőző előszerződést a DR TOLDI DENTAL BT -vel meg kívánja köt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megkötésére.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Felelős: Polgármester, Jegyző 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rmadik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8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eldönti, hogy a fogorvos változással járó, esetlegesen felmerülő kiadásokra legfeljebb 1.000.000,- Ft-ot elkülönít az általános tartalék terh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Képviselő-testület felhatalmazza dr. Riebl Antal polgármestert és dr. Molnár Zsuzsanna jegyzőt a fentiek okán szükséges és fenti összeghatárig történő kötelezettségvállalásra és azok teljesít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SZMSZ módosítása </w:t>
      </w:r>
      <w:r>
        <w:rPr>
          <w:rFonts w:cs="Book Antiqua" w:ascii="Book Antiqua" w:hAnsi="Book Antiqua"/>
        </w:rPr>
        <w:t xml:space="preserve">– </w:t>
      </w:r>
      <w:r>
        <w:rPr>
          <w:rFonts w:cs="Book Antiqua" w:ascii="Book Antiqua" w:hAnsi="Book Antiqua"/>
          <w:b w:val="false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  <w:bCs/>
        </w:rPr>
        <w:t>Tóth Mihályné képviselő neve megváltozott, melynek átvezetése szükséges az SZMSZ-nek a képviselők névsorát tartalmazó 2., és a bizottsági tagok névsorát tartalmazó 4. függelékén. Ezért van szükség az SzMSz módosítására. Kéri annak elfogadását.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</w:rPr>
      </w:pPr>
      <w:r>
        <w:rPr>
          <w:rFonts w:cs="Times New Roman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b w:val="false"/>
        </w:rPr>
        <w:t xml:space="preserve">Képviselő-testület szavazott: (5 fő), 5 igen szavazattal, tartózkodás és nem szavazat nélkül </w:t>
      </w:r>
      <w:r>
        <w:rPr>
          <w:rFonts w:eastAsia="Lucida Sans Unicode" w:cs="Book Antiqua" w:ascii="Book Antiqua" w:hAnsi="Book Antiqua"/>
          <w:b w:val="false"/>
        </w:rPr>
        <w:t>az alábbi rendeletet alkotta: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 xml:space="preserve">../2016. (….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Times New Roman" w:ascii="Book Antiqua" w:hAnsi="Book Antiqua"/>
        </w:rPr>
        <w:t xml:space="preserve">10/2011. (II.16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6.VIII.19-én, kihirdetve 11/2016.(VIII.19.) számon 2016. VIII.19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color w:val="000000"/>
        </w:rPr>
      </w:pPr>
      <w:r>
        <w:rPr>
          <w:rFonts w:cs="Book Antiqua" w:ascii="Book Antiqua" w:hAnsi="Book Antiqua"/>
          <w:b w:val="false"/>
          <w:bCs/>
          <w:cap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caps/>
          <w:u w:val="single"/>
        </w:rPr>
        <w:t>Egyebek</w:t>
      </w:r>
      <w:r>
        <w:rPr>
          <w:rFonts w:cs="Book Antiqua" w:ascii="Book Antiqua" w:hAnsi="Book Antiqua"/>
          <w:b w:val="false"/>
        </w:rPr>
        <w:t>–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Önkormányzatunk tárgyalásokat folytatott a Délegyháza 063/4 hrsz-ú kivett major megnevezésű ingatlan 321/1500 tulajdoni hányad megvásárlására. Az ingatlanrész Seresné Fekete Margit tulajdona. Az ingatlanrészt Önkormányzatunk 800.000.- forintos vételáron tudja megvásárol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Times New Roman" w:ascii="Book Antiqua" w:hAnsi="Book Antiqua"/>
          <w:u w:val="single"/>
        </w:rPr>
        <w:t>159/2016.(V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meg kívánja vásárolni a Délegyháza 063/4 hrsz-ú kivett major megnevezésű 1500 m2 területű ingatlannak a Seresné Fekete Margit ……….. szám alatti lakos) tulajdonát képező 321/1500 tulajdoni hányadát bruttó 800.000,- F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tájékoztatja a Képviselő-testületet a Szent István parkban végzett munkálatokról, valamint kéri, hogy teremtsenek lehetőséget két halogén lámpa beszerzésére, a szobor megvilágításához. Jelzi, hogy az újságban fotót fog közzétenni, azokról a közfoglalkoztatottakról, akik a munkálatokban részt vett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jelzi, hogy a szülők felvetették, hogy az iskolabusz menetrendjét igazítsák a különböző munkarendben végző gyerekekhe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szerint a menetrendet szeptember végén áttekintik, és utána kerül sor az esetleges módosításra. Az új menetrend október 1-jén lép életb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és 09,0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sz w:val="18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5:11:00Z</dcterms:created>
  <dc:creator>Szabó Judit</dc:creator>
  <dc:description/>
  <cp:keywords/>
  <dc:language>en-US</dc:language>
  <cp:lastModifiedBy>Dr. Molnar Zsuzsanna</cp:lastModifiedBy>
  <cp:lastPrinted>2016-08-22T07:54:00Z</cp:lastPrinted>
  <dcterms:modified xsi:type="dcterms:W3CDTF">2016-10-25T14:56:00Z</dcterms:modified>
  <cp:revision>13</cp:revision>
  <dc:subject/>
  <dc:title/>
</cp:coreProperties>
</file>