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6. augusztus 19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60/2016.(VIII.19.)</w:t>
      </w:r>
      <w:r>
        <w:rPr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1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Csatlakozás Bursa Hungarica pályázathoz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ngatlan ügy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Csatlakozás Bursa Hungarica pályázathoz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Tahoma"/>
          <w:caps/>
          <w:sz w:val="18"/>
          <w:szCs w:val="18"/>
          <w:u w:val="single"/>
        </w:rPr>
      </w:pPr>
      <w:r>
        <w:rPr>
          <w:rFonts w:cs="Tahom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2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 felhatalmazza Polgármesterét, hogy a Bursa Hungarica Felsőoktatási Önkormányzati Ösztöndíjrendszerhez a csatlakozási nyilatkozatot aláírja, és a pályázatot a Község fiataljai számára meghirdess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2016. szeptem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Book Antiqua"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>2.</w:t>
        <w:tab/>
      </w:r>
      <w:r>
        <w:rPr>
          <w:rFonts w:cs="Book Antiqua" w:ascii="Book Antiqua" w:hAnsi="Book Antiqua"/>
          <w:caps/>
          <w:sz w:val="18"/>
          <w:szCs w:val="18"/>
          <w:u w:val="single"/>
        </w:rPr>
        <w:t>Ingatlan ügy</w:t>
      </w:r>
    </w:p>
    <w:p>
      <w:pPr>
        <w:pStyle w:val="Normal"/>
        <w:rPr>
          <w:rFonts w:ascii="Book Antiqua" w:hAnsi="Book Antiqua" w:cs="Book Antiqua"/>
          <w:caps/>
          <w:sz w:val="18"/>
          <w:szCs w:val="18"/>
        </w:rPr>
      </w:pPr>
      <w:r>
        <w:rPr>
          <w:rFonts w:eastAsia="Book Antiqua"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163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eldönti, hogy értékesíteni kívánja a Délegyháza 063/4 hrsz-ú kivett major megnevezésű 1500 m2 területű ingatlannak a tulajdonát képező 321/1500 tulajdoni hányadából 300/1500 tulajdoni hányadot bruttó 800.000,- Ft vételáron, oly módon, hogy a vevő az adásvételi szerződés megkötésekor 150.000.- forintot megfizet, majd a fennmaradó 650.000.- forint összeget 13 egyenlő 50.000.- forintos részletben fizeti meg az önkormányzat számlájára. Az ingatlan a vételár teljes megfizetése után kerül birtokb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az adásvételi szerződést jóváhagyja, és felhatalmazza dr. Riebl Antal polgármestert, hogy az adásvételi szerződést aláír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8z0">
    <w:name w:val="WW8Num18z0"/>
    <w:qFormat/>
    <w:rPr>
      <w:sz w:val="18"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9:24:00Z</dcterms:created>
  <dc:creator>Szabó Judit</dc:creator>
  <dc:description/>
  <cp:keywords/>
  <dc:language>en-US</dc:language>
  <cp:lastModifiedBy>Dr. Molnar Zsuzsanna</cp:lastModifiedBy>
  <cp:lastPrinted>2016-07-13T14:49:00Z</cp:lastPrinted>
  <dcterms:modified xsi:type="dcterms:W3CDTF">2016-10-25T14:54:00Z</dcterms:modified>
  <cp:revision>7</cp:revision>
  <dc:subject/>
  <dc:title/>
</cp:coreProperties>
</file>