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3. VÉTELI AJÁNLAT DÉLEGYHÁZA 1650/13 HRSZ-Ú INGATALANRA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Makkai Zoltán (2337 Délegyháza, Fűzfa u. 20. szám alatti lakos) 2016. augusztus 17. napján kelt levelében e-mail útján jelezte Önkormányzatunk felé, hogy részletfizetés engedélyezése esetén meg kívánja vásárolni az Önkormányzat kizárólagos 1/1 arányú tulajdonában lévő, Délegyháza 1650/13 hrsz-ú, kivett beépítetlen terület megjelölésű, 87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ingatlant jelenleg 2 4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+ Áfa összegben kínálja Önkormányzatunk megvételre, közművek tekintetében a csatorna nem elérhető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Makkai Zoltán (2337 Délegyháza, Fűzfa u. 20. szám alatti lakos) kérelmét, és arról dönt, hogy értékesíteni kívánja az 1/1 arányú, kizárólagos tulajdonában lévő Délegyháza 1650/13 hrsz-ú, 87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 megjelölésű ingatlanát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akkai Zoltán (2337 Délegyháza, Fűzfa u. 20. szám alatti lakos) részére </w:t>
      </w:r>
      <w:r>
        <w:rPr>
          <w:rFonts w:cs="Tahoma" w:ascii="Book Antiqua" w:hAnsi="Book Antiqua"/>
          <w:i/>
          <w:sz w:val="22"/>
          <w:szCs w:val="22"/>
        </w:rPr>
        <w:t>nettó 2 400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 Áfa vételáron maximum 30 hónap részletfizetési könnyítésse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z adásvételi szerződés előkészítése során a részletfizetés feltételeit meghatározza, Délegyháza Község Önkormányzat képviseletében eljárjon, a hivatkozott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z adásvételi szerződés elkészítésével, valamint a földhivatali eljárással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szeptember 20.  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5-02-03T12:01:00Z</cp:lastPrinted>
  <dcterms:modified xsi:type="dcterms:W3CDTF">2016-11-15T16:31:00Z</dcterms:modified>
  <cp:revision>146</cp:revision>
  <dc:subject/>
  <dc:title>Előterjesztés a Képviselő-testület</dc:title>
</cp:coreProperties>
</file>