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 Képviselő-testü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016. szeptember 20-i rendes ülésér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napirend</w:t>
      </w:r>
      <w:r>
        <w:rPr>
          <w:rFonts w:cs="Book Antiqua" w:ascii="Book Antiqua" w:hAnsi="Book Antiqua"/>
          <w:sz w:val="21"/>
          <w:szCs w:val="21"/>
        </w:rPr>
        <w:t xml:space="preserve">: Egyebek – </w:t>
      </w:r>
      <w:r>
        <w:rPr>
          <w:rFonts w:cs="Book Antiqua" w:ascii="Book Antiqua" w:hAnsi="Book Antiqua"/>
          <w:b/>
          <w:sz w:val="21"/>
          <w:szCs w:val="21"/>
        </w:rPr>
        <w:t>SZSZB tag és póttag válasz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2. számú szavazatszámláló bizottság elnöke lemondott, mely okán új tag választása vált szükségessé, valamint új póttag választása is szükséges. 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választási eljárásról szóló 2013. évi XXXVI. törvény 24-25. §-a alapján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a szavazatszámláló bizottság három tagját és szükséges számban póttagokat a települési önkormányzat képviselő-testülete választja meg; személyükre a helyi választási iroda vezetője tesz indítványt. A választási bizottság tagjaira és póttagjaira tett indítványhoz módosító javaslat nem nyújtható be. 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>A szavazatszámláló bizottságnak és a helyi választási bizottságnak csak a településen lakcímmel rendelkező, a központi névjegyzékben szereplő választópolgár lehet tagja (Ve. 17. § (1) bekezdés). A választási bizottság választott tagja az lehet, aki az országgyűlési képviselők választásán jelöltként indulhat (Ve. 17. § (2) bekezdés)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egválasztásra javasolt személyek nyilatkoztak, hogy jelölésüket elfogadják, és velük szemben összeférhetetlenségi ok nem áll fenn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Kérem a Tisztelt Képviselő-testületet, hogy a bizottsági tagra és póttagra tett indítványomat szíveskedjen elfogadn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élegyháza Község Önkormányzat Képviselő-testülete a választási eljárásról szóló 2013. évi XXXVI. törvény 24-25. §-a alapján a Délegyháza községben működő szavazatszámláló bizottságok megválasztott tagjai mellé új tagnak és póttagnak  az alábbi személyeket választja meg: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Kulcsár István – 2. számú Szavazatszámláló Bizottság tagja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Tóthné Tóth Zsuzsanna – póttag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Határidő: 2016. október 2.  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előterjesztést összeállította: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dr. Molnár Zsuzsanna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ab/>
        <w:t xml:space="preserve">jegyző, HVI vezető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Előterjesztéssé nyilvánítva: 2016. szeptember 20.  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7:00Z</dcterms:created>
  <dc:creator>Önkormányzat</dc:creator>
  <dc:description/>
  <cp:keywords/>
  <dc:language>en-US</dc:language>
  <cp:lastModifiedBy>Dr. Molnar Zsuzsanna</cp:lastModifiedBy>
  <cp:lastPrinted>2016-01-20T15:24:00Z</cp:lastPrinted>
  <dcterms:modified xsi:type="dcterms:W3CDTF">2016-11-15T16:36:00Z</dcterms:modified>
  <cp:revision>17</cp:revision>
  <dc:subject/>
  <dc:title>Polgármesteri Hivatal Jegyzőjétől</dc:title>
</cp:coreProperties>
</file>