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szeptembe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4. MIHÁLYNÉ PREININGER MARGIT DH. 487 HRSZ-Ú INGATLAN ELŐTT A I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szeptember 5. napján Mihályné Preininger Margit (1078 Budapest, Marek József u. 3. VI/1. szám alatti lakos) kérelmet nyújtott be, melyben a saját tulajdonában lévő Délegyháza 487 hrsz-ú ingatlan előtt (természetben: 2337 Délegyháza, Kéktó sétány 106.) a II. számú tóban elhelyezett, nyilvántartásunkban eddig nem szereplő 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Mihályné Preininger Margit (1078 Budapest, Marek József u. 3. VI/1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, 1/1 arányú tulajdonában lévő Délegyháza 487 hrsz-ú ingatlan előtt a délegyházi II. számú tavon elhelyezett (Délegyháza Község Önkormányzat tulajdonában lévő 518/2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Mihályné Preininger Margit (1078 Budapest, Marek József u. 3. VI/1. szám alatti lakos) kérelemmel fordult Délegyháza Község Önkormányzat Képviselő – testülete felé, melyben a II. számú tóban elhelyezett, nyilvántartásunkban eddig nem szereplő stég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szeptember 20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11-15T16:30:00Z</dcterms:modified>
  <cp:revision>115</cp:revision>
  <dc:subject/>
  <dc:title>Előterjesztés a Képviselő-testület</dc:title>
</cp:coreProperties>
</file>