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 MUNKA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élegyháza Községi Önkormányzat Képviselő-testületi ülésére</w:t>
      </w:r>
    </w:p>
    <w:p>
      <w:pPr>
        <w:pStyle w:val="Normal"/>
        <w:jc w:val="center"/>
        <w:rPr/>
      </w:pPr>
      <w:r>
        <w:rPr/>
        <w:t>2016. szeptember 20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Tárgy:</w:t>
        <w:tab/>
        <w:t>Útépítési ügyek -</w:t>
        <w:tab/>
        <w:t>„Önerős” helyi útépítés II. ütem indítása.</w:t>
      </w:r>
    </w:p>
    <w:p>
      <w:pPr>
        <w:pStyle w:val="Normal"/>
        <w:ind w:left="1410" w:hanging="0"/>
        <w:rPr/>
      </w:pPr>
      <w:r>
        <w:rPr/>
        <w:t>Javaslat az Önkormányzati útfejlesztési rendelet módosítás előkészítése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sztelt Képviselő-testület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unk fejlesztési programjában kiemelt szerepe van a szilárd útburkolattal </w:t>
      </w:r>
      <w:r>
        <w:rPr>
          <w:i/>
        </w:rPr>
        <w:t>nem</w:t>
      </w:r>
      <w:r>
        <w:rPr/>
        <w:t xml:space="preserve"> rendelkező helyi utak, szilárd burkolattal történő ellátása.</w:t>
      </w:r>
    </w:p>
    <w:p>
      <w:pPr>
        <w:pStyle w:val="Normal"/>
        <w:jc w:val="both"/>
        <w:rPr/>
      </w:pPr>
      <w:r>
        <w:rPr/>
        <w:t>Pályázati támogatás a helyi utak építésére továbbra sem várható, ezért a lakossági igény alapján javaslom az „Önerős” helyi útépítés folytatását, útépítő közösség szervezésével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talános indokolás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Önkormányzatunk lakossági kezdeményezésre 2013 szeptemberében az Önkormányzati helyi utak építésére önkormányzati rendeletet alkotott. A rendelet módosításával a helyi utak építése folytatható útépítő közösség szervezésével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Önkormányzatunk pénzügyi helyzetet lehetőséget biztosít arra, hogy lakossági lakás-takarékszerződés (továbbiakban: LTP) fedezettel, önkormányzati hitel felvételével finanszírozza a kiválasztott és megszervezett utcákban történő útépítést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ik lesznek az útépítő közösség tagjai:</w:t>
      </w:r>
    </w:p>
    <w:p>
      <w:pPr>
        <w:pStyle w:val="Normal"/>
        <w:jc w:val="both"/>
        <w:rPr/>
      </w:pPr>
      <w:r>
        <w:rPr/>
        <w:t>A közút használatában érdekelt természetes és jogi személyek, jogi személyiség nélküli gazdasági társaságok, valamint a helyi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z útépítési együttműködésben az érdekeltek több mint kétharmada részt vesz - az abban részt nem vevő, de a közút használatában érdekelt természetes és jogi személyt, jogi személyiség nélküli gazdasági társaságot a résztvevők által vállalt anyagi hozzájárulás mértékéig - a helyi Önkormányzat a módosított rendeletében meghatározott módon útépítési érdekeltségi hozzájárulás fizetésére kötelezh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II. ütemben a kétharmados részvételi arányt elérő utak esetében a módosított rendelet alapján lehet az utcaközösségben részt nem vevő érdekelteket az útépítési érdekeltségi hozzájárulás megfizetésére kötel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osított rendelet tartalmazza azokat a részletes szabályokat, amelyek a kezdeményezésre és annak benyújtását követően követendő eljárásra vonatk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HATÁROZATI JAVASL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Délegyháza Község Önkormányzata a szilárd burkolattal nem rendelkező utcák esetében a II. ütemben kiválasztott és megszervezett helyi utak szilárd burkolattal történő megépítését, a helyi útrendeletben szabályozva az ingatlantulajdonosok bevonásával kívánja valósíta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Képviselő-testület megbízza a polgármestert, hogy a kiválasztott utak esetében kérjen be vállalkozói ajánlatokat az útépítésre. Ez alapján készítsen előterjesztést a meglévő helyi útrendelet módosításosár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z önkormányzati hitel fedezetét biztosító LTP megkötését csak erre jogosult és egyéb pénzügyi tevékenység végzésére engedéllyel rendelkező cég kötheti, ezért a képviselő testület a megbízza a 2013-ban is közreműködő N-Alexander Kft-t (3530 Miskolc, Széchenyi út 64 sz. II/2) a pénzügyi finanszírozás kidolgozásával, illetve a megvalósításról szóló testületi döntést követően az útépítő közösségek megszervezésével, illetve a szükséges lakossági LTP-k megkötéséve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megbízási szerződés aláírására a Polgármestert felhatalmazz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Határidő: 2016. …………………….</w:t>
      </w:r>
    </w:p>
    <w:p>
      <w:pPr>
        <w:pStyle w:val="Normal"/>
        <w:ind w:firstLine="708"/>
        <w:jc w:val="both"/>
        <w:rPr/>
      </w:pPr>
      <w:r>
        <w:rPr/>
        <w:t>Felelős:                                      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őterjesztéssé nyilvánítva: 2016. szeptember 20.  </w:t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3366FF"/>
      </w:rPr>
    </w:pPr>
    <w:r>
      <w:rPr>
        <w:color w:val="3366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3366FF"/>
        <w:lang w:val="en-US" w:eastAsia="en-US"/>
      </w:rPr>
    </w:pPr>
    <w:r>
      <w:rPr>
        <w:color w:val="3366FF"/>
        <w:lang w:val="en-US" w:eastAsia="en-US"/>
      </w:rPr>
      <w:object w:dxaOrig="7999" w:dyaOrig="16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9.55pt;width:399.75pt;height:82.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67076081" r:id="rId1"/>
      </w:object>
    </w:r>
  </w:p>
  <w:p>
    <w:pPr>
      <w:pStyle w:val="Normal"/>
      <w:rPr>
        <w:color w:val="3366FF"/>
      </w:rPr>
    </w:pPr>
    <w:r>
      <w:rPr>
        <w:color w:val="3366FF"/>
      </w:rPr>
    </w:r>
  </w:p>
  <w:p>
    <w:pPr>
      <w:pStyle w:val="Normal"/>
      <w:rPr>
        <w:color w:val="3366FF"/>
      </w:rPr>
    </w:pPr>
    <w:r>
      <w:rPr>
        <w:color w:val="3366FF"/>
      </w:rPr>
    </w:r>
  </w:p>
  <w:p>
    <w:pPr>
      <w:pStyle w:val="Normal"/>
      <w:rPr>
        <w:color w:val="3366FF"/>
      </w:rPr>
    </w:pPr>
    <w:r>
      <w:rPr>
        <w:color w:val="3366FF"/>
      </w:rPr>
    </w:r>
  </w:p>
  <w:p>
    <w:pPr>
      <w:pStyle w:val="Normal"/>
      <w:tabs>
        <w:tab w:val="clear" w:pos="708"/>
        <w:tab w:val="left" w:pos="3780" w:leader="none"/>
      </w:tabs>
      <w:rPr>
        <w:b/>
        <w:b/>
        <w:color w:val="3366FF"/>
        <w:sz w:val="26"/>
        <w:szCs w:val="26"/>
      </w:rPr>
    </w:pPr>
    <w:r>
      <w:rPr>
        <w:b/>
        <w:color w:val="3366FF"/>
        <w:sz w:val="44"/>
        <w:szCs w:val="44"/>
      </w:rPr>
      <w:tab/>
    </w:r>
    <w:r>
      <w:rPr>
        <w:rFonts w:eastAsia="Wingdings" w:cs="Wingdings" w:ascii="Wingdings" w:hAnsi="Wingdings"/>
        <w:b/>
        <w:color w:val="3366FF"/>
        <w:sz w:val="44"/>
        <w:szCs w:val="44"/>
      </w:rPr>
      <w:t></w:t>
    </w:r>
    <w:r>
      <w:rPr>
        <w:b/>
        <w:color w:val="3366FF"/>
        <w:w w:val="90"/>
        <w:position w:val="10"/>
        <w:sz w:val="26"/>
        <w:szCs w:val="26"/>
      </w:rPr>
      <w:t xml:space="preserve">  nalexander.kft@chello.hu</w:t>
    </w:r>
  </w:p>
  <w:p>
    <w:pPr>
      <w:pStyle w:val="Header"/>
      <w:rPr>
        <w:b/>
        <w:b/>
        <w:color w:val="3366FF"/>
        <w:sz w:val="26"/>
        <w:szCs w:val="26"/>
      </w:rPr>
    </w:pPr>
    <w:r>
      <w:rPr>
        <w:b/>
        <w:color w:val="3366FF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7:52:00Z</dcterms:created>
  <dc:creator>Mácsai Mónika Melinda</dc:creator>
  <dc:description/>
  <cp:keywords/>
  <dc:language>en-US</dc:language>
  <cp:lastModifiedBy>Dr. Molnar Zsuzsanna</cp:lastModifiedBy>
  <cp:lastPrinted>2013-08-21T15:32:00Z</cp:lastPrinted>
  <dcterms:modified xsi:type="dcterms:W3CDTF">2016-11-15T16:32:00Z</dcterms:modified>
  <cp:revision>30</cp:revision>
  <dc:subject/>
  <dc:title/>
</cp:coreProperties>
</file>