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szeptember 2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4.5. HORVÁTH PÉTER DH.299 HRSZ-Ú INGATLAN ELŐTT AZ I. TÓBAN ELHELYETT STÉG FENNMARADÁSI, NÉVÁTÍRÁSI ÉS SZERZŐDÉS-HOSSZABÍTÁSI ENGEDÉLY-KÉRELM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6. augusztus 8. napján Horváth Péter (2337 Délegyháza, Arany J. u. 20. szám alatti lakos) kérelmet nyújtott be, melyben a Délegyháza 299 hrsz-ú ingatlan előtt (természetben: 2337 Délegyháza, Gizella telep 30.) az I. számú tóban elhelyezett, nyilvántartásunkban I/6 (1289-2/2006.) számon szereplő 7,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névátírást, valamint mederhasználati szerződés-hosszabbítást kérni. Kérelmében az érintett elsősori ingatlant Zelei Ferenc tulajdonaként tüntette fel, mely az ingatlan tulajdoni lapját megvizsgálva helytállónak bizonyult (széljegyen ugyan fel van tüntetve Kérelmező, de csatolta a korábbi tulajdonos hozzájárulását is.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Horváth Péter (2337 Délegyháza, Arany J. u. 20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a Délegyháza 299 hrsz-ú ingatlan előtt a délegyházi I. számú tavon elhelyezett (Délegyháza Község Önkormányzat tulajdonában lévő 287 hrsz-ú sétányhoz közvetlenül csatlakozó) víziállás fennmaradására, névátírására és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, névátírásához 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Horváth Péter (2337 Délegyháza, Arany J. u. 20. szám alatti lakos) kérelemmel fordult Délegyháza Község Önkormányzat Képviselő – testülete felé, melyben az I. számú tóban elhelyezett, nyilvántartásunkban I/6 (1289-2/2006.) számon szereplő stéghez kéri a Képviselő - testület fennmaradási, névátírási és mederhasználati szerződés - meghosszabbít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6. szeptember 20.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6-11-15T16:30:00Z</dcterms:modified>
  <cp:revision>106</cp:revision>
  <dc:subject/>
  <dc:title>Előterjesztés a Képviselő-testület</dc:title>
</cp:coreProperties>
</file>