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GBÍZÁSI SZERZŐDÉ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mely létrejött egyrészről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</w:rPr>
        <w:t xml:space="preserve">Délegyháza Nagyközség Önkormányzata </w:t>
      </w:r>
      <w:r>
        <w:rPr>
          <w:iCs/>
          <w:sz w:val="24"/>
        </w:rPr>
        <w:t>(Cím: Délegyháza, Árpád u. 8 sz. törzsszám: 734763, statisztikai számjel: 15734769-8411-32113, adószám: 15734769-2-13 képviseletében Dr.</w:t>
      </w:r>
      <w:r>
        <w:rPr>
          <w:b/>
          <w:iCs/>
          <w:sz w:val="24"/>
        </w:rPr>
        <w:t xml:space="preserve"> Riebl Antal Polgármester,</w:t>
      </w:r>
      <w:r>
        <w:rPr>
          <w:iCs/>
          <w:sz w:val="24"/>
        </w:rPr>
        <w:t xml:space="preserve"> mint megbízó (továbbiakban: </w:t>
      </w:r>
      <w:r>
        <w:rPr>
          <w:b/>
          <w:bCs/>
          <w:iCs/>
          <w:sz w:val="24"/>
        </w:rPr>
        <w:t>Megbízó</w:t>
      </w:r>
      <w:r>
        <w:rPr>
          <w:iCs/>
          <w:sz w:val="24"/>
        </w:rPr>
        <w:t>)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ásrészről az</w:t>
      </w:r>
      <w:r>
        <w:rPr>
          <w:b/>
          <w:sz w:val="24"/>
          <w:szCs w:val="24"/>
        </w:rPr>
        <w:t xml:space="preserve"> N-Alexander Biztosítási Alkusz </w:t>
      </w:r>
      <w:r>
        <w:rPr>
          <w:b/>
          <w:bCs/>
          <w:sz w:val="24"/>
        </w:rPr>
        <w:t xml:space="preserve">Korlátolt Felelősségű Társaság </w:t>
      </w:r>
      <w:r>
        <w:rPr>
          <w:sz w:val="24"/>
        </w:rPr>
        <w:t xml:space="preserve">(székhely: 3530 Miskolc, Széchenyi u. 64. 2. em. 2.; cégjegyzékszám: Cg. 05-09-002610; adószám: 11065993-1-05.; statisztikai számjel: 11065993-6720-113-05.) képviseletében </w:t>
      </w:r>
      <w:r>
        <w:rPr>
          <w:b/>
          <w:sz w:val="24"/>
        </w:rPr>
        <w:t>Mácsai Zsuzsanna ügyvezető</w:t>
      </w:r>
      <w:r>
        <w:rPr>
          <w:sz w:val="24"/>
        </w:rPr>
        <w:t>,</w:t>
      </w:r>
      <w:r>
        <w:rPr>
          <w:rFonts w:cs="Verdana" w:ascii="Verdana" w:hAnsi="Verdana"/>
        </w:rPr>
        <w:t xml:space="preserve"> </w:t>
      </w:r>
      <w:r>
        <w:rPr>
          <w:sz w:val="24"/>
        </w:rPr>
        <w:t>mint megbízott</w:t>
      </w:r>
      <w:r>
        <w:rPr>
          <w:sz w:val="24"/>
          <w:szCs w:val="24"/>
        </w:rPr>
        <w:t xml:space="preserve"> (továbbiakban:</w:t>
      </w:r>
      <w:r>
        <w:rPr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Megbízott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ött az alábbi tárgyban és feltételekkel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4"/>
        </w:rPr>
        <w:t>A Megbízó megbízza a Megbízottat, helyi útépítő közösségek szervezésére, miután új MFB ÖIP (MFB Önkormányzati Infrastruktúrafejlesztési Program 2020) hitel igénybevételével „önerős” helyi utak építését készíti elő.</w:t>
      </w:r>
    </w:p>
    <w:p>
      <w:pPr>
        <w:pStyle w:val="Normal"/>
        <w:numPr>
          <w:ilvl w:val="1"/>
          <w:numId w:val="4"/>
        </w:numPr>
        <w:ind w:left="754" w:hanging="357"/>
        <w:jc w:val="both"/>
        <w:rPr/>
      </w:pPr>
      <w:r>
        <w:rPr>
          <w:sz w:val="24"/>
        </w:rPr>
        <w:t>A Megbízott elkészíti az útépítő közösség szervezéséhez szükséges összes alapdokumentumot, úgymint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egállapodás útépítésre az Önkormányzat és az érdekeltek közöt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yilatkozat az út Önkormányzati tulajdonba kerülésérő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meglévő helyi útrendelet módosítási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Megbízott feladatát képezi még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hogy az útépítés programfinanszírozáshoz az érdekeltségi hozzájárulás megfizetésére szolgáló lakás-takarékpénztári szerződésekre a Megbízó által adott adatok alapján, a helyi igényeket figyelembe véve, konkrét, a leggazdaságosabb konstrukcióra ajánlatot dolgozzon ki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a lakás-takarékpénztári szerződések megkötése, valamint az ezzel kapcsolatos egyéb az érdekelteket érintő tagszervezési feladatok elvégzése, valamint az érdekeltek informálása az Önkormányzatok által megvalósításra kijelölt feladatok őket érintő részeiről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</w:rPr>
        <w:t>Megbízott a munka elvégzését az Önkormányzattal közösen kialakított és elfogadott ütemterv szerint vállalja. A határidő betartásában a felek együttműködnek, bármelyik fél, ha a határidők betartásával kapcsolatban problémát észlel azt köteles a másik fél felé haladéktalanul írásban közölni. Az ütemtervben rögzített határidők közös megegyezéssel módosítható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Megbízott a szükséges Önkormányzati döntések meghozatalának elmaradásából eredő késedelemért felelősséget nem vállal, valamint nem vállal felelősséget a Megbízótól kapott adatok hiteltelenségéből eredő károkért.</w:t>
      </w:r>
    </w:p>
    <w:p>
      <w:pPr>
        <w:pStyle w:val="TextBodyIndent"/>
        <w:spacing w:lineRule="auto" w:line="240"/>
        <w:rPr/>
      </w:pPr>
      <w:r>
        <w:rPr>
          <w:szCs w:val="24"/>
        </w:rPr>
        <w:t xml:space="preserve">A Megbízott mindenkor a Megbízó utasításai szerint jár el. A Megbízott a megbízás során tudomására jutott információkat csak a jelen szerződésben rögzített feladatainak végrehajtására használhatja fel, azt harmadik személynek a Megbízó hozzájárulása nélkül át nem adhatja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egbízó a Megbízottól kapott ajánlatokat bizalmasan kezeli, a bennük foglaltakat illetéktelenek, különösen konkurens cégek tudomására nem hozza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egbízási díj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6.1 Az útépítő közösség tagjai részére kötött lakás-takarékpénztári szerződések megkötéséért a Megbízott semmiféle díjat nem számol fel, kivéve, ha a Megbízó a Megbízottat megkerülve közvetlenül köttet szerződést valamelyik lakástakarék-pénztárral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 A szervezés lezárásakor a megbízott a megbízó felé egyszeri 100 000,-Ft előkészítési, bonyolítási költséget számol fel és számláz ki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6.3 Az egy összegben (vagy folyamatos részletben) fizetők szervezéséért 5.000,-Ft/ingatlan szervezési költséget számol fel. A szervezési költséget a megbízott a 2/3-os szervezettség megléte esetén számlázza ki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7.)</w:t>
        <w:tab/>
        <w:t>A munka elvégzésének megtörténtét a felek teljesítési jegyzőkönyvben rögzítik, mely teljesítési jegyzőkönyv aláírását követően egymással szemben semminemű követelésük nem lehet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8.) Kapcsolattartók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Megbízó részéről: </w:t>
        <w:tab/>
        <w:t xml:space="preserve">- Dr. Riebl Antal Polgármester </w:t>
        <w:tab/>
        <w:tab/>
        <w:t>30/977 257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Megbízott részéről: </w:t>
        <w:tab/>
        <w:t>- Mácsai Zsuzsanna ügyvezető igazgató:</w:t>
        <w:tab/>
        <w:t>30/412 2655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</w:rPr>
        <w:t>- Zupcsán László üzleti vezető:</w:t>
        <w:tab/>
        <w:tab/>
        <w:t xml:space="preserve">30/638-3588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9.) Jelen szerződésben nem szabályozott kérdésekben a Ptk. vonatkozó jogszabályai irányadóak.</w:t>
      </w:r>
    </w:p>
    <w:p>
      <w:pPr>
        <w:pStyle w:val="Normal"/>
        <w:jc w:val="both"/>
        <w:rPr/>
      </w:pPr>
      <w:r>
        <w:rPr>
          <w:sz w:val="24"/>
        </w:rPr>
        <w:t>10.) Vitás esetekben a felek törekednek a tárgyalásos megoldásra, amennyiben ez nem vezet eredményre hatáskörtől függően, alávetik magukat a Megbízó székhelye szerint illetékes Bíróság döntésének.</w:t>
      </w:r>
    </w:p>
    <w:p>
      <w:pPr>
        <w:pStyle w:val="Normal"/>
        <w:jc w:val="both"/>
        <w:rPr/>
      </w:pPr>
      <w:r>
        <w:rPr>
          <w:sz w:val="24"/>
        </w:rPr>
        <w:t xml:space="preserve">11.) Jelen megbízási szerződés – egymással tartalmilag és formailag megegyező –kettő példányban készül, melyből a felek egy-egy példányt kap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6……………………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......................................................                           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Megbízó                                                                    Megbízot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8" w:gutter="0" w:header="708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7999" w:dyaOrig="16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9.55pt;width:399.75pt;height:82.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70998313" r:id="rId1"/>
      </w:objec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left" w:pos="3780" w:leader="none"/>
      </w:tabs>
      <w:rPr/>
    </w:pPr>
    <w:r>
      <w:rPr>
        <w:b/>
        <w:sz w:val="44"/>
        <w:szCs w:val="44"/>
      </w:rPr>
      <w:tab/>
    </w:r>
    <w:r>
      <w:rPr>
        <w:rFonts w:eastAsia="Wingdings" w:cs="Wingdings" w:ascii="Wingdings" w:hAnsi="Wingdings"/>
        <w:b/>
        <w:sz w:val="44"/>
        <w:szCs w:val="44"/>
      </w:rPr>
      <w:t>:</w:t>
    </w:r>
    <w:r>
      <w:rPr>
        <w:b/>
        <w:w w:val="90"/>
        <w:position w:val="10"/>
        <w:sz w:val="26"/>
        <w:szCs w:val="26"/>
      </w:rPr>
      <w:t xml:space="preserve">  nalexander.kft@chello.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4"/>
        </w:tabs>
        <w:ind w:left="177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u w:val="wav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u w:val="wav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left="851" w:hanging="42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20:00Z</dcterms:created>
  <dc:creator>Kalászdi Pál</dc:creator>
  <dc:description/>
  <cp:keywords/>
  <dc:language>en-US</dc:language>
  <cp:lastModifiedBy>Zupcsán László</cp:lastModifiedBy>
  <cp:lastPrinted>2016-08-22T11:28:00Z</cp:lastPrinted>
  <dcterms:modified xsi:type="dcterms:W3CDTF">2016-09-14T09:10:00Z</dcterms:modified>
  <cp:revision>64</cp:revision>
  <dc:subject/>
  <dc:title>fejléc</dc:title>
</cp:coreProperties>
</file>