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  <w:t xml:space="preserve">7. DÉLEGYHÁZA HELYI ÉPÍTÉSI SZABÁLYOZATÁNAK EGYSZERŰSÍTETT ELJÁRÁSBAN TÖRTÉNŐ MÓDOSÍTÁSA 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>Az épített környezet alakításáról és védelméről szó 1997. évi LXXVIII. tv. (továbbiakban: Étv.) 62. § (1) bekezdés 23. pontja alapján rendelkező 314/2012. (XI.8.) számú, a településfejlesztési koncepcióról, az integrált településfejlesztési stratégiáról és a településrendezési eszközökről, valamint egyes településrendezési sajátos jogintézményekről szóló Kormányrendelet (továbbiakban: Kormányrendeket) 37. § (2) bekezdésben foglaltaknak megfelelően Önkormányzatunk a „tájékoztató szakasz” szerint 2014 augusztusában megküldte az érintett államigazgatási szerveknek, közmű-szolgáltatóknak és egyéb partnereknek „Délegyháza Község Településfejlesztési Koncepciójának, Településszerkezeti Tervének, valamint Helyi Építési Szabályzatának felülvizsgálata és módosítása” c. terv programját, azaz megindítottuk a rendezési tervek teljes körű felülvizsgálatát.</w:t>
      </w:r>
    </w:p>
    <w:p>
      <w:pPr>
        <w:pStyle w:val="Normal"/>
        <w:autoSpaceDE w:val="false"/>
        <w:spacing w:before="1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dőközben prioritás szempontjából szükségessé vált a teljes körű felülvizsgálat részfeladatai közül 1-1 részterületet kiemelni, és azokat a Kormányrendelet 32. § (1) bekezdés b) pontja szerinti ún. egyszerűsített eljárás keretében elkészíttetni, mint Délegyháza Helyi Építési Szabályzatának és Szabályozási Tervének módosítása. Önkormányzatunk ezen esetekben a tervezéssel a Z.É. Műhely Városrendezési és Építészeti Kft-t bízta meg.</w:t>
      </w:r>
    </w:p>
    <w:p>
      <w:pPr>
        <w:pStyle w:val="Normal"/>
        <w:suppressAutoHyphens w:val="tru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Book Antiqua" w:ascii="Book Antiqua" w:hAnsi="Book Antiqua"/>
          <w:sz w:val="20"/>
          <w:szCs w:val="20"/>
        </w:rPr>
        <w:t>Jelen Képviselő-testületi ülésen szintén a fentiekhez hasonló eljárás szükségessége fogalmazódott meg az alábbi területekre vonatkozóan:</w:t>
      </w:r>
    </w:p>
    <w:p>
      <w:pPr>
        <w:pStyle w:val="Normal"/>
        <w:suppressAutoHyphens w:val="tru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880/8 hrsz (Napsugárház 2000 Kft.)</w:t>
      </w:r>
    </w:p>
    <w:p>
      <w:pPr>
        <w:pStyle w:val="Normal"/>
        <w:suppressAutoHyphens w:val="true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Napsugárház 2000 Szolgáltató Kft. (cégjegyzékszám: Cg.13-09-170948, székhely: 2370 Dabas, Álmos vezér útja 49., statisztikai számjel: 11860815-4120-113-13, adószám: 11860815-1-13, képviseletében: Török Éva ügyvezető) a Kft. tulajdonában lévő Délegyháza 880/8 hrsz-ú, kivett üdülő megjelölésű 6526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belterületi ingatlan övezeti besorolásának módosítását kérelmezte, melyet a Képviselő-testület jóváhagyott, azonban a határozatban szereplő </w:t>
      </w:r>
      <w:r>
        <w:rPr>
          <w:rFonts w:cs="Tahoma" w:ascii="Book Antiqua" w:hAnsi="Book Antiqua"/>
          <w:sz w:val="21"/>
          <w:szCs w:val="21"/>
          <w:lang w:eastAsia="ar-SA"/>
        </w:rPr>
        <w:t xml:space="preserve">„Lke-4” jelű „nagytelkes kertvárosias lakóterület” besorolásra vonatkozó minimálisan kialakítható telekméret, valamint az elhelyezhető lakásszám módosítását kérelmezi.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061/42 és 061/28 hrsz (Önkormányzat  - Gerulus Kft.)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gazdasági érdekeit szem előtt tartva lehetőség van a rendezési terv soron kívüli (egyszerűsített) módosítására a Délegyháza 061/42 és a 061/28 hrsz-ú ingatlanokat magába foglaló településrész tekintetében is. A területek jelenleg „Má-á” jelű általános mezőgazdasági övezeti besorolásban vannak, azonban a tényleges hasznosítása ennek már jelenlegi formában sem felel meg, s a távlati hasznosítási cél a jelenlegi övezeti előírások miatt szintén nem lehetséges. Az övezeti módosítás célja a fejleszteni kívánt településrésszel azonos, vagy ahhoz hasonló területeken már működő gazdasági, szolgáltatási és kereskedelmi tevékenység „kiterjesztése” az érintett ingatlanokra oly módon, hogy lehetővé tegyük egy hasonló felhasználás megvalósítását.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0155/21, 0155/22 hrsz (Önkormányzat)</w:t>
      </w:r>
    </w:p>
    <w:p>
      <w:pPr>
        <w:pStyle w:val="Normal"/>
        <w:suppressAutoHyphens w:val="true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2016. március 29. napján kelt adásvételi szerződéssel vásárolta meg ezt a területet, mely területszerzésnek településfejlesztési célja volt. Ezt a fejlesztési célt lehet most megvalósítani a terület övezeti besorolásának megváltoztatásával (jelenleg „Má-á” jelű övezetben van, ezt célszerű lakóövezetbe átsorolni) </w:t>
      </w:r>
      <w:r>
        <w:br w:type="page"/>
      </w:r>
    </w:p>
    <w:p>
      <w:pPr>
        <w:pStyle w:val="Normal"/>
        <w:suppressAutoHyphens w:val="tru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bCs/>
          <w:i/>
          <w:sz w:val="21"/>
          <w:szCs w:val="21"/>
          <w:u w:val="single"/>
          <w:lang w:eastAsia="ar-SA"/>
        </w:rPr>
        <w:t>1. Határozati javaslat:</w:t>
      </w:r>
      <w:r>
        <w:rPr>
          <w:rFonts w:cs="Tahoma" w:ascii="Book Antiqua" w:hAnsi="Book Antiqua"/>
          <w:b/>
          <w:bCs/>
          <w:i/>
          <w:iCs/>
          <w:sz w:val="21"/>
          <w:szCs w:val="21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lang w:eastAsia="ar-SA"/>
        </w:rPr>
        <w:t>Délegyháza Község Önkormányzat Képviselő-testülete megtárgyalta a Napsugárház 2000 Szolgáltató Kft. (cégjegyzékszám: Cg.13-09-170948, székhely: 2370 Dabas, Álmos vezér útja 49., statisztikai számjel: 11860815-4120-113-13, adószám: 11860815-1-13, képviseletében: Török Éva ügyvezető, továbbiakban: Kérelmező) kérelmét – melyben kezdeményezi a Kft. tulajdonában lévő Délegyháza 880/8 hrsz-ú, kivett üdülő megjelölésű 6526 m</w:t>
      </w:r>
      <w:r>
        <w:rPr>
          <w:rFonts w:cs="Tahoma" w:ascii="Book Antiqua" w:hAnsi="Book Antiqua"/>
          <w:i/>
          <w:sz w:val="21"/>
          <w:szCs w:val="21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 térmértékű belterületi ingatlan övezeti besorolásának módosítását - , és támogatja a terület Helyi Építési Szabályzatának és Szabályozási tervének módosítását az alábbi feltételek megvalósulása esetén: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>Kérelmező, mint a Délegyháza 880/8 hrsz-ú ingatlan tulajdonosa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>Kérelmező, mint a Délegyháza 880/8 hrsz-ú ingatlan tulajdonosa az 1. pontban vállalt költségeken túl külön szerződés keretében vállalja, hogy az övezeti besorolás módosítását követően 1 db, az Önkormányzat által választott telket térítésmentesen átad Délegyháza Község Önkormányzat részére.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>Kérelmező, mint a Délegyháza 880/8 hrsz-ú ingatlan tulajdonosa vállalja továbbá, hogy a külön szerződés aláírásakor a szerződő fél felé tartozásmentes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lang w:eastAsia="ar-SA"/>
        </w:rPr>
        <w:t>A területre vonatkozó építési övezet módosításának célja, hogy a területen kertvárosias építési övezet - az „Lke-4” jelű „nagytelkes kertvárosias lakóövezet”- hez hasonló kivéve, kialakítható teleknagyság: min. 800 m</w:t>
      </w:r>
      <w:r>
        <w:rPr>
          <w:rFonts w:cs="Tahoma" w:ascii="Book Antiqua" w:hAnsi="Book Antiqua"/>
          <w:i/>
          <w:sz w:val="21"/>
          <w:szCs w:val="21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 és lakásszám: telkenként legfeljebb négy lakásos lakóépület – jöjjön létre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>Délegyháza Község Önkormányzat Képviselő-testülete felhatalmazza dr. Riebl Antal polgármestert a külön szerződés feltételeinek meghatározására, valamint a szerződés aláírására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1"/>
          <w:szCs w:val="21"/>
          <w:lang w:eastAsia="ar-SA"/>
        </w:rPr>
        <w:t>folyamatos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i/>
          <w:sz w:val="21"/>
          <w:szCs w:val="21"/>
          <w:u w:val="single"/>
          <w:lang w:eastAsia="ar-SA"/>
        </w:rPr>
        <w:t>2. Határozati javaslat:</w:t>
      </w: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Délegyháza Község Önkormányzat Képviselő-testülete módosítani kívánja a Délegyháza 061/42 és 061/28 hrsz-ú ingatlanok jelenlegi „Má-á” jelű övezeti besorolását bármely – a szerződő településtervező által javasolt - olyan övezetre, mely előírásai alapján lehetőségi nyílik az adott ingatlanon a kapcsolódó településrészen folytatható gazdasági, kereskedelmi, illetve szolgáltató tevékenység folytatására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lang w:eastAsia="ar-SA"/>
        </w:rPr>
        <w:t>Délegyháza Község Önkormányzat Képviselő-testülete felhatalmazza Dr. Riebl Antal Polgármestert, hogy a Délegyháza 061/42 és a 061/28 hrsz-ú területekre vonatkozó településrendezési terv módosításával kapcsolatban eljárjon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1"/>
          <w:szCs w:val="21"/>
          <w:lang w:eastAsia="ar-SA"/>
        </w:rPr>
        <w:t>: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Felelős</w:t>
      </w:r>
      <w:r>
        <w:rPr>
          <w:rFonts w:cs="Tahoma" w:ascii="Book Antiqua" w:hAnsi="Book Antiqua"/>
          <w:i/>
          <w:sz w:val="21"/>
          <w:szCs w:val="21"/>
          <w:lang w:eastAsia="ar-SA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i/>
          <w:sz w:val="21"/>
          <w:szCs w:val="21"/>
          <w:u w:val="single"/>
          <w:lang w:eastAsia="ar-SA"/>
        </w:rPr>
        <w:t>3. Határozati javaslat:</w:t>
      </w: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Délegyháza Község Önkormányzat Képviselő-testülete módosítani kívánja a Délegyháza 0155/21 és 0155/22 hrsz-ú ingatlanok jelenlegi „Má-á” jelű övezeti besorolását bármely – a szerződő településtervező által javasolt - olyan lakóövezetre (lehetőleg Lke-3), mely előírásai alapján lehetőségi nyílik az adott ingatlanokon minél több, azonban nem élhetetlenül sűrűn telepített építési telek kialakítására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lang w:eastAsia="ar-SA"/>
        </w:rPr>
        <w:t>Délegyháza Község Önkormányzat Képviselő-testülete felhatalmazza Dr. Riebl Antal Polgármestert, hogy a Délegyháza 0155/21 és 0155/22 hrsz-ú területekre vonatkozó településrendezési terv módosításával kapcsolatban eljárjon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1"/>
          <w:szCs w:val="21"/>
          <w:lang w:eastAsia="ar-SA"/>
        </w:rPr>
        <w:t>: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Felelős</w:t>
      </w:r>
      <w:r>
        <w:rPr>
          <w:rFonts w:cs="Tahoma" w:ascii="Book Antiqua" w:hAnsi="Book Antiqua"/>
          <w:i/>
          <w:sz w:val="21"/>
          <w:szCs w:val="21"/>
          <w:lang w:eastAsia="ar-SA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1"/>
          <w:szCs w:val="21"/>
        </w:rPr>
        <w:t>Jakab István</w:t>
        <w:tab/>
      </w:r>
      <w:r>
        <w:rPr>
          <w:rFonts w:cs="Tahoma" w:ascii="Book Antiqua" w:hAnsi="Book Antiqua"/>
          <w:sz w:val="21"/>
          <w:szCs w:val="21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1"/>
          <w:szCs w:val="21"/>
          <w:lang w:bidi="zxx"/>
        </w:rPr>
        <w:tab/>
        <w:t>T</w:t>
      </w:r>
      <w:r>
        <w:rPr>
          <w:rFonts w:cs="Tahoma" w:ascii="Book Antiqua" w:hAnsi="Book Antiqua"/>
          <w:sz w:val="21"/>
          <w:szCs w:val="21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 xml:space="preserve">2016. szeptember 20.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6-11-15T16:33:00Z</dcterms:modified>
  <cp:revision>148</cp:revision>
  <dc:subject/>
  <dc:title>Előterjesztés a Képviselő-testület</dc:title>
</cp:coreProperties>
</file>