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6. szeptember 20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4.6. TIMÁR FERENC DH. 1338/7 HRSZ-Ú INGATLAN ELŐTT AZ IV. TÓBAN ELHELYEZNI TERVEZETT STÉG LÉTESÍTÉSI ENGEDÉLY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6. szeptember 8. napján Timár Ferenc (2337 Délegyháza, Nomád part 17/7. szám alatti lakos) kérelmet nyújtott be, melyben a saját tulajdonában lévő Délegyháza 1338/7 hrsz-ú ingatlan előtt (természetben: 2337 Délegyháza, Nomád part 17/7.) a IV. számú tóban elhelyezni tervezett 15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létesítési engedélyt kérni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Ügyfél kérelme alapján az ingatlan, amely előtt a stéget elhelyezni tervezi a saját tulajdonában van (ingatlan-nyilvántartási adatok alapján saját és felesége ½ - ½ arányú tulajdonát képezi), azonban a térképen jól látható, hogy a Délegyháza 1338/7 hrsz nem elsősori, mert az elsősori ingatlan a Délegyháza 1317/51 hrsz-ú. Ez utóbbi ingatlan önkormányzati tulajdonú, így a Képviselő-testület tulajdonosi hozzájárulása is szükséges a víziállás létesítéséhez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ok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 1.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</w:rPr>
        <w:t xml:space="preserve">                             (tulajdonosi jogkörben)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Timár Ferenc (2337 Délegyháza, Nomád part 17/7. szám alatti lakos) </w:t>
      </w:r>
      <w:r>
        <w:rPr>
          <w:rFonts w:cs="Tahoma" w:ascii="Book Antiqua" w:hAnsi="Book Antiqua"/>
          <w:i/>
          <w:sz w:val="22"/>
          <w:szCs w:val="22"/>
        </w:rPr>
        <w:t>víziállás létesítési engedély kérelmét – mely kérelem Délegyháza 1338/7 hrsz-ú ingatlan előtt (természetben: 2337 Délegyháza, Nomád part 17/7.) a IV. számú tóban elhelyezni tervezett Délegyháza Község Önkormányzat 1/1 arányú tulajdonában lévő, Délegyháza 1317/51 hrsz-ú ingatlanhoz közvetlenül csatlakozó víziállás létesítésére irányul -, s tulajdonosi jogkörében eljárva a víziállás önkormányzati ingatlan előtt való létesítéséhez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5 év időtartamra hozzájárul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jelen tulajdonosi hozzájárulása csak az önkormányzati hatósági jogkörében kiadott hozzájárulásával együtt jogosítja fel kérelmezőt, hogy víziállása adott helyen fennmaradj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u w:val="single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iCs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 2. 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</w:rPr>
        <w:t xml:space="preserve">                           (önkormányzati hatósági jogkörben)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megtárgyalta Timár Ferenc (2337 Délegyháza, Nomád part 17/7. szám alatti lakos) víziállás létesítési engedély kérelmét</w:t>
      </w:r>
      <w:r>
        <w:rPr>
          <w:rFonts w:cs="Tahoma" w:ascii="Book Antiqua" w:hAnsi="Book Antiqua"/>
          <w:i/>
          <w:sz w:val="22"/>
          <w:szCs w:val="22"/>
        </w:rPr>
        <w:t xml:space="preserve"> – mely kérelem Délegyháza 1338/7 hrsz-ú ingatlan előtt (természetben: 2337 Délegyháza, Nomád part 17/7.) a IV. számú tóban elhelyezni tervezett Délegyháza Község Önkormányzat 1/1 arányú tulajdonában lévő, Délegyháza 1317/51 hrsz-ú ingatlanhoz közvetlenül csatlakozó víziállás létesí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létesítéshez és a mederhasználati szerződés megkötéséhez hozzájárul, az alábbi feltételek betartása mellet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Timár Ferenc (2337 Délegyháza, Nomád part 17/7. szám alatti lakos) kérelemmel fordult Délegyháza Község Önkormányzat Képviselő – testülete felé, melyben az általa a IV. számú tóban elhelyezni tervezett 15 m</w:t>
      </w:r>
      <w:r>
        <w:rPr>
          <w:rFonts w:cs="Tahoma" w:ascii="Book Antiqua" w:hAnsi="Book Antiqua"/>
          <w:bCs/>
          <w:i/>
          <w:iCs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nagyságú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tervezett víziállás-létesítés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őterjesztéssé nyilvánítva: 2016. szeptember 20. 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7:00Z</dcterms:created>
  <dc:creator>vasarhelyine</dc:creator>
  <dc:description/>
  <cp:keywords/>
  <dc:language>en-US</dc:language>
  <cp:lastModifiedBy>Dr. Molnar Zsuzsanna</cp:lastModifiedBy>
  <cp:lastPrinted>2015-08-12T10:38:00Z</cp:lastPrinted>
  <dcterms:modified xsi:type="dcterms:W3CDTF">2016-11-15T16:30:00Z</dcterms:modified>
  <cp:revision>122</cp:revision>
  <dc:subject/>
  <dc:title>Előterjesztés a Képviselő-testület</dc:title>
</cp:coreProperties>
</file>