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2. CIKLÁMEN UTCAI TELEKALAKÍTÁS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e 2011. évben döntött arról, hogy a Ciklámen utca végén lévő területet (Délegyháza 585/4 hrsz) – telekalakítást követően – értékesíti az ott lakó szomszédok részére (Délegyháza 552, 585/2 és 585/3 hrsz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lekalakítást az illetékes földhivatal engedélyezte, azonban az értékesítés egy éven túli részletre történt, így a vételár teljes és hiánytalan beérkezését követően a bejegyzési engedély alapján a földhivatal a változás feltüntetését megtagadta, azt csak új telekalakítási eljárást követően hagyja jóvá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Fentiek alapján dr. Bognárné Nagy Ilona önkormányzatunk kérésének megfelelően elkészítette az új vázrajzot, melyet jelen Testületi ülésen kellene jóváhagyni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z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585/4 hrsz-ú, 216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beépítetlen terület megjelölésű, valamint a Délegyháza 551 hrsz-ú, 1003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közterület megjelölésű</w:t>
      </w:r>
      <w:r>
        <w:rPr>
          <w:rFonts w:cs="Tahoma" w:ascii="Book Antiqua" w:hAnsi="Book Antiqua"/>
          <w:i/>
          <w:sz w:val="22"/>
          <w:szCs w:val="22"/>
        </w:rPr>
        <w:t xml:space="preserve"> ingatlanjait érintő telekalakításához jelen határozat elválaszthatatlan részét képező - dr. Bognárné Nagy Ilona (2319 Szigetújfalu, Szabadság u. 29, kamarai száma: 13-0552) okl. földmérő mérnök által készített (a Ráckevei Járási Földhivatal által 2016. február 10. napján záradékolt) - 1/2016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4370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telekalakítás során bekövetkező területváltozás kapcsán Délegyháza Község Önkormányzat Képviselő-testülete eldönti, hogy a korábban hozott 28/2011.(I.18.) számú határozatát továbbra is fenntart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(telek-határrendezési) eljárás során Délegyháza Község Önkormányzat képviseletében az illetékes földhivatal előtt eljárjon, a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11-15T16:31:00Z</dcterms:modified>
  <cp:revision>143</cp:revision>
  <dc:subject/>
  <dc:title>Előterjesztés a Képviselő-testület</dc:title>
</cp:coreProperties>
</file>