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6. szeptember 20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/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4.3. OROVICA SZILÁRD DH. 1677/2 HRSZ-Ú INGATLAN ELŐTT AZ I. TÓBAN ELHELYEZNI TERVEZETT STÉG LÉTESÍTÉSI ENGEDÉLYE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6. augusztus 8. napján Orovica Szilárd (2330 Dunaharaszti, Turján u. 12. szám alatti lakos) kérelmet nyújtott be, melyben a saját ¼ arányú tulajdonában lévő (a többi tulajdonostárs meghatalmazását csatolta) Délegyháza 1677/2 hrsz-ú ingatlan előtt (természetben: 2337 Délegyháza, Gizella telep 1677/2.) az I. számú tóban elhelyezni tervezett 10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ára szeretne létesítési engedélyt kérni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 és melléklete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bCs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</w:rPr>
        <w:t>Határozati javasl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Orovica Szilárd (2330 Dunaharaszti, Turján u. 12. szám alatti lakos) </w:t>
      </w:r>
      <w:r>
        <w:rPr>
          <w:rFonts w:cs="Tahoma" w:ascii="Book Antiqua" w:hAnsi="Book Antiqua"/>
          <w:i/>
          <w:sz w:val="22"/>
          <w:szCs w:val="22"/>
        </w:rPr>
        <w:t>víziállás létesítési engedély kérelmét – mely kérelem saját, 1/4 arányú tulajdonában lévő Délegyháza 1677/2 hrsz-ú ingatlan (természetben: 2337 Délegyháza, Gizella telep 1677/2. szám) előtt a délegyházi I. számú tavon elhelyezni tervezett (Délegyháza Község Önkormányzat tulajdonában lévő parti sétány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létesítéséhez és a mederhasználati szerződés megkötéséhez hozzájárul, az alábbi feltételek betartása mellet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Orovica Szilárd (2330 Dunaharaszti, Turján u. 12. szám alatti lakos) kérelemmel fordult Délegyháza Község Önkormányzat Képviselő – testülete felé, melyben az általa a I. számú tóban elhelyezni tervezett 10 m</w:t>
      </w:r>
      <w:r>
        <w:rPr>
          <w:rFonts w:cs="Tahoma" w:ascii="Book Antiqua" w:hAnsi="Book Antiqua"/>
          <w:bCs/>
          <w:i/>
          <w:iCs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nagyságú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</w:t>
      </w:r>
      <w:r>
        <w:rPr>
          <w:rFonts w:cs="Tahoma" w:ascii="Book Antiqua" w:hAnsi="Book Antiqua"/>
          <w:i/>
          <w:sz w:val="22"/>
          <w:szCs w:val="22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tervezett víziállás-létesítés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 2004. évi CXL. törvény 100. § (1) és (2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őterjesztéssé nyilvánítva: 2016. szeptember 20. 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37:00Z</dcterms:created>
  <dc:creator>vasarhelyine</dc:creator>
  <dc:description/>
  <cp:keywords/>
  <dc:language>en-US</dc:language>
  <cp:lastModifiedBy>Dr. Molnar Zsuzsanna</cp:lastModifiedBy>
  <cp:lastPrinted>2015-08-12T10:38:00Z</cp:lastPrinted>
  <dcterms:modified xsi:type="dcterms:W3CDTF">2016-11-15T16:30:00Z</dcterms:modified>
  <cp:revision>118</cp:revision>
  <dc:subject/>
  <dc:title>Előterjesztés a Képviselő-testület</dc:title>
</cp:coreProperties>
</file>