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5. VÉTELI AJÁNLATOK DÉLEGYHÁZA 1317/10 HRSZ-Ú INGATALANR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rencsánszki Tibor (2337 Délegyháza, Honvéd sziget 3. szám alatti lakos) 2016. szeptember 9. napján kelt levelében, valamint Urbán Tamás (2337 Délegyháza, Csobogó köz 1581/3 szám alatti lakos) 2016. szeptember 12. napján kelt levelében jelezték, hogy meg szeretnék vásárolni Délegyháza Község Önkormányzat 1/1 arányú kizárólagos tulajdonában lévő, Délegyháza 1317/10 hrsz-ú (természetben: 2337 Délegyháza, Bányász sor 62.), kivett közösségi ház megjelölésű 36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ingatlant jelenleg – a 2015. évben Kt. által elfogadott értékesítésre szánt ingatlanok listája alapján – 8 000 000 Ft + Áfa összegben kínálja Önkormányzatunk megvételre, az ingatlan – vagyon kataszteri nyilvántartásunk alapján az ingatlan bruttó könyv szerinti értéke 4 962 500 Ft (becsült értéke: 7 547 000 Ft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ingatlan árának meghatározásában nagy segítségünkre van továbbá a 2016. május 17. napján készült független ingatlanagyon értékbecslői szakvélemény, mely alapján az ingatlan szabadpiaci forgalmi értéke 8 600 000 Ft, likvid értéke 6 800 000 F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iek tükrében kérem a T, Képviselő-testületet, hogy az minimális ingatlan vételárát szíveskedjen meghatározni, valamint - amennyiben mindkét fél élni kíván vételi szándékával a vételár ismeretében – a pályáztatás feltételeit meghatároz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ok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ingatlanforgalmi értékbecslés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élegyháza Község Önkormányzat 1/1 arányú, kizárólagos tulajdonában lévő Délegyháza 1317/10 hrsz-ú, 36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össégi ház megjelölésű ingatlanára beérkezett vételi ajánlatokat, s az ingatlan minimális vételárát </w:t>
      </w:r>
      <w:r>
        <w:rPr>
          <w:rFonts w:cs="Tahoma" w:ascii="Book Antiqua" w:hAnsi="Book Antiqua"/>
          <w:i/>
          <w:sz w:val="22"/>
          <w:szCs w:val="22"/>
          <w:lang w:eastAsia="ar-SA"/>
        </w:rPr>
        <w:t>…………..</w:t>
      </w:r>
      <w:r>
        <w:rPr>
          <w:rFonts w:cs="Tahoma" w:ascii="Book Antiqua" w:hAnsi="Book Antiqua"/>
          <w:i/>
          <w:sz w:val="22"/>
          <w:szCs w:val="22"/>
        </w:rPr>
        <w:t xml:space="preserve"> Ft összegben határozz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vételi ajánlatot benyújtó felekkel jelen határozatban foglaltakat közölj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amennyiben a vételi ajánlatot benyújtó felek a minimális vételár ismeretében fenntartják vételi szándékukat, úgy köztük versenyeztetési pályázatot írjon ki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</w:rPr>
      </w:pPr>
      <w:r>
        <w:rPr>
          <w:rFonts w:cs="Tahoma" w:ascii="Book Antiqua" w:hAnsi="Book Antiqua"/>
          <w:b/>
          <w:bCs/>
          <w:i/>
          <w:sz w:val="22"/>
          <w:szCs w:val="22"/>
        </w:rPr>
        <w:t>……</w:t>
      </w:r>
      <w:r>
        <w:rPr>
          <w:rFonts w:cs="Tahoma" w:ascii="Book Antiqua" w:hAnsi="Book Antiqua"/>
          <w:b/>
          <w:bCs/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</w:rPr>
      </w:pPr>
      <w:r>
        <w:rPr>
          <w:rFonts w:cs="Tahoma" w:ascii="Book Antiqua" w:hAnsi="Book Antiqua"/>
          <w:b/>
          <w:bCs/>
          <w:i/>
          <w:sz w:val="22"/>
          <w:szCs w:val="22"/>
        </w:rPr>
        <w:t>……</w:t>
      </w:r>
      <w:r>
        <w:rPr>
          <w:rFonts w:cs="Tahoma" w:ascii="Book Antiqua" w:hAnsi="Book Antiqua"/>
          <w:b/>
          <w:bCs/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</w:rPr>
      </w:pPr>
      <w:r>
        <w:rPr>
          <w:rFonts w:cs="Tahoma" w:ascii="Book Antiqua" w:hAnsi="Book Antiqua"/>
          <w:b/>
          <w:bCs/>
          <w:i/>
          <w:sz w:val="22"/>
          <w:szCs w:val="22"/>
        </w:rPr>
        <w:t>……</w:t>
      </w:r>
      <w:r>
        <w:rPr>
          <w:rFonts w:cs="Tahoma" w:ascii="Book Antiqua" w:hAnsi="Book Antiqua"/>
          <w:b/>
          <w:bCs/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</w:rPr>
      </w:pPr>
      <w:r>
        <w:rPr>
          <w:rFonts w:cs="Tahoma" w:ascii="Book Antiqua" w:hAnsi="Book Antiqua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értékesítésről szóló döntését az eredményes pályáztatást követő testületi ülésén kívánja megho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eredményes pályáztatást követő ül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6-09-16T09:39:00Z</cp:lastPrinted>
  <dcterms:modified xsi:type="dcterms:W3CDTF">2016-11-15T16:31:00Z</dcterms:modified>
  <cp:revision>149</cp:revision>
  <dc:subject/>
  <dc:title>Előterjesztés a Képviselő-testület</dc:title>
</cp:coreProperties>
</file>