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szeptembe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4.1. PIRISI DÁNIELDH. 311 HRSZ-Ú INGATLAN ELŐTT AZ 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június 2. napján Pirisi Dániel (2336 Dunavarsány, Halász Lajosné utca 47. szám alatti lakos) kérelmet nyújtott be, melyben a saját tulajdonában lévő Délegyháza 311 hrsz-ú ingatlan előtt (természetben: 2337 Délegyháza, Gizella telep 18.) az I. számú tóban elhelyezni tervezett 9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Pirisi Dániel (2336 Dunavarsány, Halász Lajosné utca 47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, 1/1 arányú tulajdonában lévő Délegyháza 311 hrsz-ú ingatlan (természetben: 2337 Délegyháza, Gizella telep 18. szám) előtt a délegyházi I. számú tavon elhelyezni tervezett (Délegyháza Község Önkormányzat tulajdonában lévő Délegyháza 287 hrsz-ú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irisi Dániel (2336 Dunavarsány, Halász Lajosné utca 47. szám alatti lakos) kérelemmel fordult Délegyháza Község Önkormányzat Képviselő – testülete felé, melyben az általa a I. számú tóban elhelyezni tervezett 9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nagyságú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tervezett víziállás-létesítés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6. szeptember 20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11-15T16:29:00Z</dcterms:modified>
  <cp:revision>117</cp:revision>
  <dc:subject/>
  <dc:title>Előterjesztés a Képviselő-testület</dc:title>
</cp:coreProperties>
</file>