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szeptember 2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4.2. FARKAS JÓZSEF DH. 750 HRSZ-Ú INGATLAN ELŐTT A III. TÓBAN ELHELYEZ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6. május 26. napján Farkas József (2337 Délegyháza, Óbudai telep 24. szám alatti lakos) kérelmet nyújtott be, melyben a saját tulajdonában lévő Délegyháza 750 hrsz-ú ingatlan előtt (természetben: 2337 Délegyháza, Óbudai telep 24.) a III. számú tóban elhelyezett, nyilvántartásunkban eddig nem szereplő 12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 kér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Farkas József (2337 Délegyháza, Óbudai telep 24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, 1/1 arányú tulajdonában lévő Délegyháza 750 hrsz-ú ingatlan előtt a délegyházi III. számú tavon elhelyezett (Délegyháza Község Önkormányzat tulajdonában lévő 800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Farkas József (2337 Délegyháza, Óbudai telep 24. szám alatti lakos) kérelemmel fordult Délegyháza Község Önkormányzat Képviselő – testülete felé, melyben a III. számú tóban elhelyezett, nyilvántartásunkban eddig nem szereplő stég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6. szeptember 20.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6-11-15T16:29:00Z</dcterms:modified>
  <cp:revision>113</cp:revision>
  <dc:subject/>
  <dc:title>Előterjesztés a Képviselő-testület</dc:title>
</cp:coreProperties>
</file>