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szeptember 2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4.7.  A DKSE HORGÁSZ SZAKOSZTÁLKYÁNAK CSÓNAKKIKÖTŐ LÉTESÍTÉSI ENGEDÉLY KÉRELM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6. május 18. napján a DKSE Horgász Szakosztálya (képviseletében: Urbán Tamás szakosztályvezető) kérelmet nyújtott be, melyben a Szakosztály kezelésében lévő Délegyháza VI. tavon – a korábban benyújtott fejlesztési koncepciónak (2014. évben tárgyalta a Képviselő-testület) megfelelően – csónakkikötő létesítési engedélyt terjesztett elő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 kérelemből kitűnik, hogy a tervezett vízi létesítmény az Önkormányzat tulajdonában lévő 1317/29 hrsz-ú ingatlan előtt helyezkedne el, a Bányász sor 62-64. számú ingatlanok előtti szakaszon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Mielőtt azonban a Képviselő-testület meghozza ezzel kapcsolatban a döntését, célszerű a 2014. évi koncepciót oly módon jóváhagyni, hogy a tó használatával kapcsolatos szerződést – melynek akkori feltétele az V-VI. tó halászati jogának rendezése volt, s ez sikeresen lezajlott – mindkét fél által elfogadott formában létre kell hoz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DKSE Horgász Szakosztályának kérelme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másolat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a DKSE Horgász Szakosztályának kérelmét, mely kérelemben foglalt csónakkikötő létesítéséhez elviekben hozzájáru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létesítés feltétele </w:t>
      </w:r>
      <w:r>
        <w:rPr>
          <w:rFonts w:cs="Tahoma" w:ascii="Book Antiqua" w:hAnsi="Book Antiqua"/>
          <w:i/>
          <w:sz w:val="22"/>
          <w:szCs w:val="22"/>
        </w:rPr>
        <w:t xml:space="preserve">a délegyházi V-VI. tavak halászati jogával kapcsolatos haszonbérleti szerződés létrejötte, mellyel kapcsolatban felhatalmazza Szilveszter Lajos alpolgármestert, hogy a tavak hasznosításával kapcsolatos szerződés-tervezetet előkészítse, s jóváhagyólag aláírj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2016.12.3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6. szeptember 20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6-11-15T16:30:00Z</dcterms:modified>
  <cp:revision>126</cp:revision>
  <dc:subject/>
  <dc:title>Előterjesztés a Képviselő-testület</dc:title>
</cp:coreProperties>
</file>