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.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Idősek Napja rendezvény előkészítése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2016. november 26-án 13. órai kezdettel kerülne megrendezésre a rendezvény, melyre a meghívottak létszáma 344 fő, melyből kerek évfordulós 88 fő. A korábbiaknak megfelelően ebéddel várjuk a vendégeket, melynek menüje: marhapörkölt burgonyával (bor, üdítő, ásványvíz, sütemény). 150 ember részére rendelnénk az ebédet. A zenét a tavaly felkért zenész biztosítja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űsor és a meghívók elkészítésre felkérjük Szabóné Pál Orsolya művelődés szervező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erek évfordulósok részére vásárlási utalványokat rendelnénk a tavalyiak szerint 3.000. - forint/fő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right="-111" w:firstLine="709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Szabó Judit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6. szeptember 20.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8:00Z</dcterms:created>
  <dc:creator>Szabó Judit</dc:creator>
  <dc:description/>
  <cp:keywords/>
  <dc:language>en-US</dc:language>
  <cp:lastModifiedBy>Dr. Molnar Zsuzsanna</cp:lastModifiedBy>
  <cp:lastPrinted>2016-09-14T11:47:00Z</cp:lastPrinted>
  <dcterms:modified xsi:type="dcterms:W3CDTF">2016-11-15T16:35:00Z</dcterms:modified>
  <cp:revision>5</cp:revision>
  <dc:subject/>
  <dc:title/>
</cp:coreProperties>
</file>