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szeptember 2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5.1. VÉTELI AJÁNLAT DÉLEGYHÁZA 1335/26 és 1317/27 HRSZ-Ú INGATALANOK EGY RÉSZÉRE TELEKKIEGÉSZÍTÉS CÉLJÁBÓL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Rácz Renáta (2098 Pilisszentkereszt, Forrás u. 7/c. szám alatti lakos), mint a Délegyháza 1335/18 és 1335/24 hrsz-ú ingatlanok tulajdonosa 2016. május 30. napján jelezte önkormányzatunk felé, hogy a tulajdonában lévő Délegyháza 1335/7,8 és 1335/17 hrsz-ú (természetben: 2337 Délegyháza, Nomád part 14.) ingatlanjai előtt (az út felöli részén) lévő önkormányzati tulajdonú, Délegyháza 1335/26 és 1335/27 hrsz-ú ingatlanok egy részét (1411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 meg kívánja vásárolni telek-kiegészítés céljából. Az elképzelésének ábrázolása érdekében földmérő segítségével elkészítette a tervezett változás felmérési rajzát, majd 2016. júliusában benyújtotta változási vázrajzot is, melyet jelen előterjesztéshez mellékelek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változási vázrajz</w:t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hozzájárul az Önkormányzat 1/1 arányú tulajdonában lévő </w:t>
      </w:r>
      <w:r>
        <w:rPr>
          <w:rFonts w:cs="Tahoma" w:ascii="Book Antiqua" w:hAnsi="Book Antiqua"/>
          <w:i/>
          <w:sz w:val="22"/>
          <w:szCs w:val="22"/>
          <w:lang w:eastAsia="ar-SA"/>
        </w:rPr>
        <w:t>Délegyháza 1335/26 hrsz-ú, 910 m</w:t>
      </w:r>
      <w:r>
        <w:rPr>
          <w:rFonts w:cs="Tahoma" w:ascii="Book Antiqua" w:hAnsi="Book Antiqua"/>
          <w:i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térmértékű kivett beépítetlen terület megjelölésű, valamint a Délegyháza 1335/27 hrsz-ú, 2167 m</w:t>
      </w:r>
      <w:r>
        <w:rPr>
          <w:rFonts w:cs="Tahoma" w:ascii="Book Antiqua" w:hAnsi="Book Antiqua"/>
          <w:i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térmértékű kivett közterület megjelölésű</w:t>
      </w:r>
      <w:r>
        <w:rPr>
          <w:rFonts w:cs="Tahoma" w:ascii="Book Antiqua" w:hAnsi="Book Antiqua"/>
          <w:i/>
          <w:sz w:val="22"/>
          <w:szCs w:val="22"/>
        </w:rPr>
        <w:t xml:space="preserve"> ingatlanjait érintő telekmegosztáshoz jelen határozat elválaszthatatlan részét képező - dr. Bognárné Nagy Ilona (2319 Szigetújfalu, Szabadság u. 29, kamarai száma: 13-0552) okl. földmérő mérnök által készített (a Ráckevei Járási Földhivatal által 2016. augusztus 8. napján záradékolt) - 8/2016. munkaszámú változási vázrajz alapján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center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drawing>
          <wp:inline distT="0" distB="0" distL="0" distR="0">
            <wp:extent cx="5755005" cy="289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A telekmegosztás során bekövetkező területváltozás kapcsán Délegyháza Község Önkormányzat Képviselő-testülete eldönti, hogy értékesíteni kívánja az 1/1 arányú, kizárólagos tulajdonában lévő Délegyháza 1335/26 hrsz-ú, 910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beépítetlen terület megjelölésű ingatlanának 608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, valamint a Délegyháza 1335/27 hrsz-ú, 2167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közterület megjelölésű ingatlanának – átminősítést követően – 803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részét (azaz mindösszesen 1411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részt) a szomszédos Délegyháza 1335/18 és 1335/24 hrsz-ú ingatlanok tulajdonosa, </w:t>
      </w:r>
      <w:r>
        <w:rPr>
          <w:rFonts w:cs="Tahoma" w:ascii="Book Antiqua" w:hAnsi="Book Antiqua"/>
          <w:i/>
          <w:sz w:val="22"/>
          <w:szCs w:val="22"/>
          <w:lang w:eastAsia="ar-SA"/>
        </w:rPr>
        <w:t>Rácz Renáta (2098 Pilisszentkereszt, Forrás u. 7/c. szám alatti lakos)</w:t>
      </w:r>
      <w:r>
        <w:rPr>
          <w:rFonts w:cs="Tahoma" w:ascii="Book Antiqua" w:hAnsi="Book Antiqua"/>
          <w:i/>
          <w:sz w:val="22"/>
          <w:szCs w:val="22"/>
        </w:rPr>
        <w:t xml:space="preserve"> részére. Délegyháza Község Önkormányzata az értékesítés során a korábban meghatározott és kölcsönösen elfogadott nettó 2 000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+ Áfa vételárat kívánja alkalmazn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 fent hivatkozott telekalakítási (telekmegosztási) eljárás során Délegyháza Község Önkormányzat képviseletében az illetékes földhivatal előtt eljárjon, a hivatkozott adásvételi szerződést aláírja, valamint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 telekalakítással, valamint az azzal egybekötött adásvételi szerződés elkészítésével, valamint a földhivatali eljárással járó mindennemű költség a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6. szeptember 20.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99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ar Zsuzsanna</cp:lastModifiedBy>
  <cp:lastPrinted>2015-02-03T12:01:00Z</cp:lastPrinted>
  <dcterms:modified xsi:type="dcterms:W3CDTF">2016-11-15T16:30:00Z</dcterms:modified>
  <cp:revision>142</cp:revision>
  <dc:subject/>
  <dc:title>Előterjesztés a Képviselő-testület</dc:title>
</cp:coreProperties>
</file>