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i Polgármesteri Hivatal   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jegyzo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Üi: dr. Molnár Zsuzsanna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Beszámoló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 xml:space="preserve">a Polgármesteri Hivatal 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2016. évi tevékenységéről</w:t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Délegyháza Község Önkormányzat Polgármesteri Hivatala a 2016. évet is a 2011. évben megalkotott Szervezeti és Működési Szabályzatnak (továbbiakban: SZMSZ) megfelelően, kettő osztállyal kezdte meg. Az év folyamán egy fő nyugdíjba vonult, valamint egy fő a szülési szabadságról visszatért korábbi munkakörébe, így az ő távollétében a helyettesítését ellátó dolgozóval oldottuk meg a nyugdíjazás folytán megüresedett álláshely betöltését. A településüzemeltetési előadó továbbra is 5 órában tölti be a munkakörét. A Pénzügyi Osztályon az év folyamán a pénztáros személyében három alkalommal is változás történt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</w:t>
      </w:r>
      <w:r>
        <w:rPr>
          <w:rFonts w:cs="Tahoma" w:ascii="Book Antiqua" w:hAnsi="Book Antiqua"/>
          <w:bCs/>
          <w:color w:val="000000"/>
          <w:sz w:val="21"/>
          <w:szCs w:val="21"/>
        </w:rPr>
        <w:t xml:space="preserve">Polgármesteri Hivatal </w:t>
      </w:r>
      <w:r>
        <w:rPr>
          <w:rFonts w:cs="Tahoma" w:ascii="Book Antiqua" w:hAnsi="Book Antiqua"/>
          <w:sz w:val="21"/>
          <w:szCs w:val="21"/>
        </w:rPr>
        <w:t xml:space="preserve">ellátja a jogszabályokban, a szabályzatokban, és az alapító okiratában meghatározott feladatait, közte a Képviselő-testület munkájának előkészítését. 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Hivatal ügyiratforgalma az előző évekhez viszonyítva stagnál, az ügyiratok jelentős része a korábbi évkehez hasonlóan, továbbra is sajnos szociális ügy, valamint adóügy. Az eddig még nem adózó külterületi telkek adóztatása, valamint a változások feldolgozása folyamatos feladatot ró ránk mind a telekadó és építményadó tekintetében, ezen ügyekben az adókivetések a benyújtott bevallások feldolgozásával 2017. évben is folytatódni fognak, ugyanúgy, mint a gépjárműadó tekintetében a jelentős számú havi változások folyamatos feldolgozása. Az államháztartás terén állandóan változó jogszabályok nyomon követése állandó készenlétet jelentett a Pénzügyi Osztály dolgozói számára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nemzetiségi önkormányzat megalakulása a Hivatal számára továbbra is folyamatos többletfeladatot jelent. A korábbiakhoz hasonlóan a Hivatal dolgozói idén is önkéntesen részt vettek a nagyobb rendezvények (Délegyházi Napok, Körtefesztivál, Idősek Napja) előkészítésében és lebonyolításában is, valamint zökkenőmentesen sikerült lebonyolítani a 2016. október 2-án tartott népszavazás helyi feladatait is. A Gyermekjóléti Szolgálattal folyamatosan együttműködünk, valamint rendszeres kapcsolatban állunk a civil szervezetekkel is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Heading1"/>
        <w:spacing w:before="0" w:after="0"/>
        <w:jc w:val="both"/>
        <w:rPr>
          <w:rFonts w:ascii="Book Antiqua" w:hAnsi="Book Antiqua" w:cs="Tahoma"/>
          <w:b w:val="false"/>
          <w:b w:val="false"/>
          <w:sz w:val="21"/>
          <w:szCs w:val="21"/>
        </w:rPr>
      </w:pPr>
      <w:r>
        <w:rPr>
          <w:rFonts w:cs="Tahoma" w:ascii="Book Antiqua" w:hAnsi="Book Antiqua"/>
          <w:b w:val="false"/>
          <w:sz w:val="21"/>
          <w:szCs w:val="21"/>
        </w:rPr>
        <w:t xml:space="preserve">A </w:t>
      </w:r>
      <w:r>
        <w:rPr>
          <w:rFonts w:cs="Book Antiqua" w:ascii="Book Antiqua" w:hAnsi="Book Antiqua"/>
          <w:b w:val="false"/>
          <w:sz w:val="21"/>
          <w:szCs w:val="21"/>
        </w:rPr>
        <w:t xml:space="preserve">mező- és erdőgazdasági földek forgalmáról szóló törvényből eredően a Hivatalra háruló feladatok – a szigorított szabályozás és határidők miatt – jelentősen növelték a Hivatal bürokratikus terheit, hiszen a gyakorlatban egy termőföld ingatlan adásvétele két kifüggesztési, és sok esetben egy képviselő-testületi hatáskörbe tartozó eljárást is maga után von. Az építkezések számának növekedésével és a kapcsolódó telekalakításokkal jelentősen megszaporodott a közútkezelői és szakhatósági hozzájárulások kiadása iránti eljárások száma. </w:t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közfoglalkoztatásban történő aktív részvételünk állandó pluszmunkát ró a munkaköre szerint érintett személyügyi és pénzügyi előadóra. A pályázatokkal kapcsolatos ügyintézés idén is jelentős munkaterhet rótt az érintett ügyintézőkre, reményeink szerint az idén beadott és még el nem bírált pályázataink eredményesek lesznek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2015. július 1-jei ASP rendszerhez történt csatlakozásunk - mely új adó szakrendszer, új integrált iratkezelő rendszer, új ipar-kereskedelmi szakrendszer, valamint új települési portál használatát jelenti - óta az új rendszerek zökkenőmentes használata és a programhibák kiküszöbölése érdekében folyamatos kapcsolatban állunk az ASP Központ hibabejelentő rendszerének munkatársaival. A programhibák elhúzódó orvoslása a munkafolyamatokat folyamatosan lassítja, elsősorban az adó szakrendszer tekintetében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továbbiakban is különös figyelemmel kell kísérni a várható változásokat, fel kell készülnünk az esetlegesen még tovább szigorodó gazdasági körülményekre, a többi ASP szakrendszerre történő csatlakozásra, és továbbra is messzemenően biztosítanunk kell a jogszerű feladatellátást, a lakosság zökkenőmentes ügyintézése érdekében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Ezúton is szeretném megköszönni a Polgármesteri Hivatal dolgozóinak a 2016. évben végzett eredményes munkát, valamint a Képviselő-testület és Bizottságai által nyújtott támogatást, segítséget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Délegyháza, 2016. december 7.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ab/>
      </w:r>
      <w:r>
        <w:rPr>
          <w:rFonts w:cs="Tahoma" w:ascii="Book Antiqua" w:hAnsi="Book Antiqua"/>
          <w:sz w:val="21"/>
          <w:szCs w:val="21"/>
        </w:rPr>
        <w:t xml:space="preserve">dr. Molnár Zsuzsanna 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ab/>
        <w:t>jegyző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jegyzo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39:00Z</dcterms:created>
  <dc:creator>Titkárság</dc:creator>
  <dc:description/>
  <cp:keywords/>
  <dc:language>en-US</dc:language>
  <cp:lastModifiedBy>Dr. Molnar Zsuzsanna</cp:lastModifiedBy>
  <cp:lastPrinted>2009-12-07T08:18:00Z</cp:lastPrinted>
  <dcterms:modified xsi:type="dcterms:W3CDTF">2016-12-07T15:55:00Z</dcterms:modified>
  <cp:revision>39</cp:revision>
  <dc:subject/>
  <dc:title>Délegyháza Község Önkormányzat</dc:title>
</cp:coreProperties>
</file>