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2.</w:t>
        <w:tab/>
        <w:t xml:space="preserve">Napirendi pont: </w:t>
        <w:tab/>
        <w:t xml:space="preserve">Egyéb településfejlesztési és településüzemeltetési ügyek – </w:t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sz w:val="21"/>
          <w:szCs w:val="21"/>
          <w:lang w:eastAsia="hu-HU"/>
        </w:rPr>
      </w:pPr>
      <w:r>
        <w:rPr>
          <w:rFonts w:cs="Book Antiqua" w:ascii="Book Antiqua" w:hAnsi="Book Antiqua"/>
          <w:i w:val="false"/>
          <w:sz w:val="21"/>
          <w:szCs w:val="21"/>
        </w:rPr>
        <w:t>1.</w:t>
      </w:r>
      <w:r>
        <w:rPr>
          <w:rFonts w:cs="Book Antiqua" w:ascii="Book Antiqua" w:hAnsi="Book Antiqua"/>
          <w:b w:val="false"/>
          <w:i w:val="false"/>
          <w:sz w:val="21"/>
          <w:szCs w:val="21"/>
        </w:rPr>
        <w:t xml:space="preserve"> </w:t>
      </w:r>
      <w:r>
        <w:rPr>
          <w:rFonts w:cs="Book Antiqua" w:ascii="Book Antiqua" w:hAnsi="Book Antiqua"/>
          <w:i w:val="false"/>
          <w:sz w:val="21"/>
          <w:szCs w:val="21"/>
        </w:rPr>
        <w:t>Dunavarsányi Római Katolikus Egyházközség Dunavarsányi Plébánia Hivatal Délegyházi Filiája támogatási kérelme</w:t>
      </w:r>
    </w:p>
    <w:p>
      <w:pPr>
        <w:pStyle w:val="Heading2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</w:t>
      </w:r>
      <w:r>
        <w:rPr>
          <w:rFonts w:cs="Book Antiqua" w:ascii="Book Antiqua" w:hAnsi="Book Antiqua"/>
          <w:b w:val="false"/>
          <w:i w:val="false"/>
          <w:sz w:val="21"/>
          <w:szCs w:val="21"/>
        </w:rPr>
        <w:t xml:space="preserve">Dunavarsányi Római Katolikus Egyházközség Dunavarsányi Plébánia Hivatal Délegyházi Filiája képviseletében Dr. Ladányi Györgyi helyi elnök a csatolt támogatási kérelemmel, melyben a templom szentélyének korszerűsítéséhez, a szoborszerű oltárkép elkészítéséhez kérnek támogatást. 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 Javasoljuk 300.000,- Ft odaítélést a civil szervezeti támogatások és az általános tartalék előirányzat terhére, valamint a kivitelezés jövő év elejére történő áthúzódására való tekintettel az elszámolási határidőt 2017. június 30-ig megállapítani, hogy a támogatást részben vagy egészben 2017-ben is felhasználhassák a kérelmezett célra.  Dr. Ladányi György tájékoztatása szerint várhatóan januárban elkészül az oltárkép.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Délegyháza Község Önkormányzat Képviselő-testülete elhatározza, hogy a Dunavarsányi Római Katolikus Egyházközség Dunavarsányi Plébánia Hivatal Délegyházi Filiáját</w:t>
      </w:r>
      <w:r>
        <w:rPr>
          <w:rFonts w:cs="Book Antiqua" w:ascii="Book Antiqua" w:hAnsi="Book Antiqua"/>
          <w:b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 xml:space="preserve">…………….- Ft összeggel támogatja a civil szervezeti támogatások és az általános tartalék terhére a Magyarok Nagyasszonya Templom  szentélye korszerűsítése, a szoborszerű oltárkép elkészítése költségeinek </w:t>
      </w:r>
      <w:r>
        <w:rPr>
          <w:rFonts w:cs="Book Antiqua" w:ascii="Book Antiqua" w:hAnsi="Book Antiqua"/>
          <w:b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 xml:space="preserve">támogatása érdekében. A Képviselő-testület továbbá tudomásul veszi és jóváhagyja, hogy az a Dunavarsányi Római Katolikus Egyházközség Dunavarsányi Plébánia Hivatal Délegyházi Filiája a jelen határozattal megítélt támogatást részben vagy egészben 2017-ben használja fel, 2017. június 30-i elszámolási határidőve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1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6. december 13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1:00Z</dcterms:created>
  <dc:creator>Home</dc:creator>
  <dc:description/>
  <cp:keywords/>
  <dc:language>en-US</dc:language>
  <cp:lastModifiedBy>Dr. Molnar Zsuzsanna</cp:lastModifiedBy>
  <cp:lastPrinted>2016-12-12T14:55:00Z</cp:lastPrinted>
  <dcterms:modified xsi:type="dcterms:W3CDTF">2016-12-13T09:36:00Z</dcterms:modified>
  <cp:revision>7</cp:revision>
  <dc:subject/>
  <dc:title>Előterjesztés</dc:title>
</cp:coreProperties>
</file>