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a Képviselő-testület 2016. december 14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7.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17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Délegyházi Polgármesteri Hivatalban foglalkoztatott köztisztviselőkkel szemben a 2017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3. A tevékenységre vonatkozó jogszabályok változásának fokozott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6. A Hivatal és az önkormányzati intézmények munkájának összehangol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>1.7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8. A szakmai követelményeknek és hagyományoknak megfelelő levelezési forma általános használat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1.9. Az ASP rendszer többi szakrendszeréhez történő csatlakozás és a szükséges adatmigráció zökkenőmentes lebonyolítása, és az ASP rendszer teljes körű használatának elsajátítása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2.2. A településrendezési eszközök felülvizsgálatában történő hatékony közreműködé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25. Új pályázati lehetőségek felkutatása és a megfelelő pályázatokon való részvétel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3. Gazdálkodás területé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3.1. Adóbevételek növelése az eddigi gyakorlatnak megfelelően: ennek érdekében az adóztatható ingatlanok további felkutatása, különös tekintettel az új adónemre (települési adó)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3.5. A belső kontrollrendszer hatékony működt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épviselő-testület felkéri a jegyzőt a Polgármesteri Hivatal köztisztviselői 2017. évi teljesítménykövetelményeinek meghatározására, valamint a polgármestert a jegyző 2016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: 2017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: jegyző, polgármester</w:t>
      </w:r>
      <w:r>
        <w:rPr>
          <w:rFonts w:cs="Book Antiqua" w:ascii="Book Antiqua" w:hAnsi="Book Antiqua"/>
          <w:i/>
          <w:sz w:val="20"/>
          <w:szCs w:val="20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6. december 1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09:00Z</dcterms:created>
  <dc:creator>Varju Miklósné</dc:creator>
  <dc:description/>
  <cp:keywords/>
  <dc:language>en-US</dc:language>
  <cp:lastModifiedBy>Dr. Molnar Zsuzsanna</cp:lastModifiedBy>
  <cp:lastPrinted>2013-12-05T09:48:00Z</cp:lastPrinted>
  <dcterms:modified xsi:type="dcterms:W3CDTF">2016-12-13T09:34:00Z</dcterms:modified>
  <cp:revision>23</cp:revision>
  <dc:subject/>
  <dc:title/>
</cp:coreProperties>
</file>