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december 14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0. Napirendi pont:</w:t>
        <w:tab/>
        <w:t>Behajtási rendelet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ünk – a rendeletben foglalt kivételekkel - tiltja a 7,5 tonnánál nagyobb össztömegű járművel (járműszerelvénnyel) történő közlekedést Délegyháza Község közigazgatási területén. A rendelet hatálya alá tarozó járművel csak behajtási engedély birtokában lehet behajtani a község területére. A rendelet 1. melléklete sorolja fel a rendelettel érintett utcákat, melyet az újonnan elnevezett és átnevezett utcákkal szükséges kiegészíteni. A rendelet 3. melléklete tartalmazza a behajtási engedély kiadásáról szóló határozat mintáját, melyet szintén módosítani szükséges a változásokhoz való aktualizálás érdekéb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1"/>
          <w:szCs w:val="21"/>
        </w:rPr>
        <w:t>A rendelet 9. §-a tartalmazza a behajtási engedély díjait, és a díj alóli mentesség eseteit, melyet javasolunk felülvizsgálni. Eddig is nagy hangsúlyt fektettünk a bekötő utak fejlesztésére, melyet 2017. évben a Gallai út felújításával kívánunk folytatni, ezért különös hangsúlyt szeretnénk fordítani, és hathatósabb intézkedésekkel fellépni a behajtási engedély szabályainak betartatására, annak érdekében, hogy kizárólag csak az arra engedéllyel rendelkezők terhelhessék az útjainkat, és az engedéllyel rendelkezők se lépjék túl a megengedett súly- és tengelyterhelést. A fellendülő építkezések miatt azonban egyre több, a rendelet hatálya alá tartozó gépjármű terheli meg az útjainkat, melyeknek azonban a behajtási engedélyt indokolt kiadni az építkezések befejezése érdekében, ezért az ebből adódó többletterhelésből eredő úthibák kijavítása érdekében, hogy a javításokhoz szükséges forrást biztosítsuk, javasoljuk a behajtási engedély díjainak felülvizsgálatát, hogy az a terheléssel arányban álljon. Javasoljuk továbbá a díj alóli mentességet is további feltételhez kötni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rendelet eddig is külön szabályozta a rendelet hatálya alá nem tartozó, így engedély iránti kérelem benyújtására sem köteles, valamint a behajtási engedély köteles, de díjmentes, továbbá az engedély és díjköteles járműveket, és üzembentartóikat. Eszerint aki díjmentes volt, az engedély alól nem volt mentes, kérelmeznie kellett volna az engedélyt, de a gyakorlatban csak a díj alól mentes üzembentartók elenyésző része kérte meg az engedélyt, így nem is rendelkeztünk tudomással ezen személyi körrő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engedélykérelmet elmulasztók, valamint az engedélyben foglalt kötelezettséget megszegőkkel szemben szigorúbb jogkövetkezmények bevezetését javasoljuk, a díj megfizetése alól mentes személyi kör tekintetében – átmeneti rendelkezésként – a szankció bevezetésére féléves türelmi időt biztosítunk, így június 30-ig minden érintettnek lehetősége lesz az engedélyt pótolni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fentieknek megfelelően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elkészítettük a módosító rendelet tervezetét, és azt jelen előterjesztéshez csatoljuk, kérjük a Tisztelt Képviselő-testülettől annak elfogadásá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 xml:space="preserve">Melléklet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/2016.(…..) önkormányzati rendelet-tervezete </w:t>
      </w:r>
      <w:r>
        <w:rPr>
          <w:rFonts w:cs="Tahoma" w:ascii="Book Antiqua" w:hAnsi="Book Antiqua"/>
          <w:sz w:val="21"/>
          <w:szCs w:val="21"/>
        </w:rPr>
        <w:t>járművek közlekedésének önkormányzati tulajdonú utakon történő súlykorlátozásáról, a behajtási engedélyek kiadásának és felhasználásának rendjéről szóló 23/2009.(VIII.19.) önkormányzati rendelet módosításáról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Módosítással egységes szerkezetbe foglalt rendelet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december 13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4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2-13T09:36:00Z</dcterms:modified>
  <cp:revision>22</cp:revision>
  <dc:subject/>
  <dc:title>Előterjesztés a Képviselő-testület</dc:title>
</cp:coreProperties>
</file>