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a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Üi: dr. Molnár Zsuzsanna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Beszámoló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2016. évi tevékenységéről</w:t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>Délegyháza Község Önkormányzat Képviselő-testülete</w:t>
      </w:r>
      <w:r>
        <w:rPr>
          <w:rFonts w:cs="Tahoma" w:ascii="Book Antiqua" w:hAnsi="Book Antiqua"/>
          <w:sz w:val="21"/>
          <w:szCs w:val="21"/>
        </w:rPr>
        <w:t xml:space="preserve"> a 2015. december 10-i ülésén fogadta el a 2016. évi tevékenységének alapját képező éves Munkatervét. A </w:t>
      </w:r>
      <w:r>
        <w:rPr>
          <w:rFonts w:cs="Tahoma" w:ascii="Book Antiqua" w:hAnsi="Book Antiqua"/>
          <w:bCs/>
          <w:color w:val="000000"/>
          <w:sz w:val="21"/>
          <w:szCs w:val="21"/>
        </w:rPr>
        <w:t xml:space="preserve">Képviselő-testület </w:t>
      </w:r>
      <w:r>
        <w:rPr>
          <w:rFonts w:cs="Tahoma" w:ascii="Book Antiqua" w:hAnsi="Book Antiqua"/>
          <w:sz w:val="21"/>
          <w:szCs w:val="21"/>
        </w:rPr>
        <w:t xml:space="preserve">rendes üléseit többnyire a Munkaterv szerinti időpontokban tartotta, ezen felül – az ügyek nagy száma és sürgőssége okán – a korábbi gyakorlatnak megfelelően rendszeresen tartott rendkívüli üléseket, a közmeghallgatással együtt a mai napig összesen 21 képviselő-testületi ülésre került sor.  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Képviselő-testület személyi összetételében az idei év során sem történt változás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A bizottságok személyi összetételében 2016. év folyamán nem történt változás.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 bizottságok a képviselő-testületi üléseket megelőzően rendszeresen üléseztek, a Pénzügyi – Fejlesztési – Ügyrendi Bizottság és az Oktatási – Kulturális – Sport Bizottság általában továbbra is összevont ülést tartott. A Szociális – Egészségügyi Bizottság az ügyekhez igazodó gyakorisággal, havonta több alkalommal ülésezett. A bizottságok a korábbi gyakorlatnak megfelelően aktív és kiemelkedő szerepet vállaltak a Képviselő-testület döntéseinek előkészítésében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 Képviselő-testület 2016. évben eddig </w:t>
      </w:r>
      <w:r>
        <w:rPr>
          <w:rFonts w:cs="Tahoma" w:ascii="Book Antiqua" w:hAnsi="Book Antiqua"/>
          <w:bCs/>
          <w:sz w:val="21"/>
          <w:szCs w:val="21"/>
        </w:rPr>
        <w:t xml:space="preserve">235 </w:t>
      </w:r>
      <w:r>
        <w:rPr>
          <w:rFonts w:cs="Tahoma" w:ascii="Book Antiqua" w:hAnsi="Book Antiqua"/>
          <w:bCs/>
          <w:color w:val="000000"/>
          <w:sz w:val="21"/>
          <w:szCs w:val="21"/>
        </w:rPr>
        <w:t>határozatot hozott, és</w:t>
      </w:r>
      <w:r>
        <w:rPr>
          <w:rFonts w:cs="Tahoma" w:ascii="Book Antiqua" w:hAnsi="Book Antiqua"/>
          <w:bCs/>
          <w:color w:val="FF0000"/>
          <w:sz w:val="21"/>
          <w:szCs w:val="21"/>
        </w:rPr>
        <w:t xml:space="preserve"> </w:t>
      </w:r>
      <w:r>
        <w:rPr>
          <w:rFonts w:cs="Tahoma" w:ascii="Book Antiqua" w:hAnsi="Book Antiqua"/>
          <w:bCs/>
          <w:sz w:val="21"/>
          <w:szCs w:val="21"/>
        </w:rPr>
        <w:t>19</w:t>
      </w:r>
      <w:r>
        <w:rPr>
          <w:rFonts w:cs="Tahoma" w:ascii="Book Antiqua" w:hAnsi="Book Antiqua"/>
          <w:bCs/>
          <w:color w:val="000000"/>
          <w:sz w:val="21"/>
          <w:szCs w:val="21"/>
        </w:rPr>
        <w:t xml:space="preserve"> rendeletet alkotott, melyek többsége korábban megalkotott rendeletek törvényi változások okán, illetőleg célszerűségből történő módosításáról rendelkezett, míg 7 új rendelet alkotására került sor. Ezek között az évente kötelezően megalkotandó költségvetési és zárszámadási rendelet, valamint az igazgatási szünetről szóló rendelet, az új anyakönyvi rendelet, a talajterhelési díjról szóló új rendelet, a mezei őrszolgálatról szóló rendelet hatályon kívül helyezéséről szóló rendelet, és a települési adó bevezetéséről szóló rendelet szerepelt. A módosítások között kiemelnénk a telekadóról szóló rendelet módosítását, valamint a szociális ellátásokról szóló rendelet módosításait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 települési adó bevezetésével és a telekadóról szóló rendelet módosításával a bányatelkek rekultivációját, a folyamatban lévő bányászat gyors, szakszerű befejezését kívánjuk ösztönözni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>Az előző évekhez hasonlóan a Képviselő-testület munkája során kiemelten kezelte az újonnan kiírt pályázatokon való részvételt (bölcsőde, Óvoda, közétkeztetési ellátó főzőkonyha, belterületi járdák, Iskola és Polgármesteri Hivatal energetika), az útfelújítások ügyét, a településrendezési eszközök teljes körű felülvizsgálatát, valamint a folyamatban volt és újonnan indított HÉSZ módosítások ügyét, és az ezen ügyekhez kapcsolódó döntések meghozatala érdekében több rendkívüli ülést is tartott.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Folytatta a Képviselő-testület az önkormányzati vagyon gyarapítását is, így pl. a Rákóczi utcában az Egészségház mellett, és a TSZ-telepen is megvásárolt egy ingatlant, valamint folyamatban van a Bányász soron az ún. Rádiós-sziget előtt egy telek megvásárlása, továbbá jelentős méretű termőföld vásárlására is sor került. Gyarapodott az Önkormányzat gépparkja is, és bővítettük a település közvilágítási hálózatát is, nemcsak új lámpatestek felszerelésével, hanem napkollektoros kandeláberek kihelyezésével is. Három buszmegállóban új buszvárókat épített Önkormányzatunk, melyet a jövő évben is folytatni kívánunk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Lehetőséget biztosított Önkormányzatunk a helyi buszjárat további üzemeltetésére idén is, elláttuk a Hunyadi János Általános Iskola működtetési feladatait, valamint a gyermekétkeztetést biztosító főzőkonyha üzemeltetését is. A törvényi változásoknak megfelelően döntés született a Családi Napközi Családi Bölcsődévé történő átalakításáról, és elindítottuk az ehhez szükséges hatósági eljárásokat is. A gazdálkodási adatok figyelembe vételével a szociális támogatások jogosultsági feltételeit a lakosság számára kedvezően módosítottuk, és emellett a </w:t>
      </w:r>
      <w:r>
        <w:rPr>
          <w:rFonts w:cs="Book Antiqua" w:ascii="Book Antiqua" w:hAnsi="Book Antiqua"/>
          <w:sz w:val="21"/>
          <w:szCs w:val="21"/>
        </w:rPr>
        <w:t xml:space="preserve">segélyhívó távfelügyeleti rendszer bevezetéséről is döntés született, továbbá a 70 éven felüliek és rokkantnyugdíjasok számára vásárlási kedvezményeket értünk el a helyi vállalkozóknál a jövőre nézve. 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KMB Iroda kialakítása céljából megvásároltuk az Árpád utca 1/1. szám alatti ingatlant, melynek átalakítása be is fejeződött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Személyes közreműködéssel is részt vettünk a nagyobb rendezvények (Délegyházi Napok, Körtefesztivál, Idősek Napja) előkészítésében és lebonyolításában, valamint az egyéb közösségi rendezvényeken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Köszönetemet fejezem ki a Képviselő-testületnek és Bizottságainak az egész évben tanúsított áldozatos munkáért, és azért, hogy az Önkormányzat érdekében vállalták a nem mindig népszerű döntések meghozatalát is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Délegyháza, 2016. december 7.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1"/>
          <w:szCs w:val="21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1"/>
          <w:szCs w:val="21"/>
        </w:rPr>
        <w:tab/>
      </w:r>
      <w:r>
        <w:rPr>
          <w:rFonts w:cs="Tahoma" w:ascii="Book Antiqua" w:hAnsi="Book Antiqua"/>
          <w:sz w:val="21"/>
          <w:szCs w:val="21"/>
        </w:rPr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ab/>
        <w:t xml:space="preserve">dr. Riebl Antal 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ab/>
        <w:t>polgármester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4:53:00Z</dcterms:created>
  <dc:creator>Titkárság</dc:creator>
  <dc:description/>
  <cp:keywords/>
  <dc:language>en-US</dc:language>
  <cp:lastModifiedBy>Dr. Molnar Zsuzsanna</cp:lastModifiedBy>
  <cp:lastPrinted>2009-12-07T08:18:00Z</cp:lastPrinted>
  <dcterms:modified xsi:type="dcterms:W3CDTF">2016-12-07T15:50:00Z</dcterms:modified>
  <cp:revision>28</cp:revision>
  <dc:subject/>
  <dc:title>Délegyháza Község Önkormányzat</dc:title>
</cp:coreProperties>
</file>