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Eladó önkormányzati ingatlanok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  <w:t xml:space="preserve">Délegyháza Község Önkormányzat Képviselő-testülete a 2017……. (hónap) … nap-i ülésén áttekintette és módosította az érdekkörébe tartozó értékesítendő ingatlanokat, és azok eladási árait. Az így meghatározott eladó ingatlanokat és azok árait az alábbi táblázatban tesszük közzé. </w:t>
      </w:r>
      <w:r>
        <w:rPr>
          <w:rFonts w:cs="Tahoma" w:ascii="Book Antiqua" w:hAnsi="Book Antiqua"/>
          <w:sz w:val="16"/>
          <w:szCs w:val="16"/>
        </w:rPr>
        <w:t xml:space="preserve">Az ingatlanokkal kapcsolatban felvilágosítás kérhető dr. Riebl Antal polgármesternél (06-24/542-155, 06-30/977-25-70, </w:t>
      </w:r>
      <w:hyperlink r:id="rId2">
        <w:r>
          <w:rPr>
            <w:rStyle w:val="InternetLink"/>
            <w:rFonts w:cs="Tahoma" w:ascii="Book Antiqua" w:hAnsi="Book Antiqua"/>
            <w:sz w:val="16"/>
            <w:szCs w:val="16"/>
          </w:rPr>
          <w:t>polgarmester@delegyhaza.hu</w:t>
        </w:r>
      </w:hyperlink>
      <w:r>
        <w:rPr>
          <w:rFonts w:cs="Tahoma" w:ascii="Book Antiqua" w:hAnsi="Book Antiqua"/>
          <w:sz w:val="16"/>
          <w:szCs w:val="16"/>
        </w:rPr>
        <w:t xml:space="preserve">,) vagy Jakab István településfejlesztési előadónál (06-24/542-155/3 mellék, </w:t>
      </w:r>
      <w:hyperlink r:id="rId3">
        <w:r>
          <w:rPr>
            <w:rStyle w:val="InternetLink"/>
            <w:rFonts w:cs="Tahoma" w:ascii="Book Antiqua" w:hAnsi="Book Antiqua"/>
            <w:sz w:val="16"/>
            <w:szCs w:val="16"/>
          </w:rPr>
          <w:t>muszaki@delegyhaza.hu</w:t>
        </w:r>
      </w:hyperlink>
      <w:r>
        <w:rPr>
          <w:rFonts w:cs="Tahoma" w:ascii="Book Antiqua" w:hAnsi="Book Antiqua"/>
          <w:sz w:val="16"/>
          <w:szCs w:val="16"/>
        </w:rPr>
        <w:t xml:space="preserve">). </w:t>
      </w:r>
    </w:p>
    <w:p>
      <w:pPr>
        <w:pStyle w:val="Normal"/>
        <w:jc w:val="both"/>
        <w:rPr>
          <w:rFonts w:ascii="Book Antiqua" w:hAnsi="Book Antiqua" w:cs="Tahoma"/>
          <w:sz w:val="16"/>
          <w:szCs w:val="16"/>
        </w:rPr>
      </w:pPr>
      <w:r>
        <w:rPr>
          <w:rFonts w:cs="Tahoma" w:ascii="Book Antiqua" w:hAnsi="Book Antiqua"/>
          <w:sz w:val="16"/>
          <w:szCs w:val="16"/>
        </w:rPr>
      </w:r>
    </w:p>
    <w:p>
      <w:pPr>
        <w:pStyle w:val="Normal"/>
        <w:jc w:val="center"/>
        <w:rPr/>
      </w:pPr>
      <w:r>
        <w:rPr/>
        <w:t>Galla lakópark (építési telkek, csatorna nincs):</w:t>
      </w:r>
    </w:p>
    <w:tbl>
      <w:tblPr>
        <w:tblW w:w="6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1280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alla tany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Glóbusz melletti terület építési telkei: (Anna u., összközműves):</w:t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1280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Üdülő sétányon lévő ingatlanok (nincs közmű)</w:t>
      </w:r>
      <w:r>
        <w:rPr/>
        <w:t>: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0"/>
        <w:gridCol w:w="1280"/>
        <w:gridCol w:w="2746"/>
        <w:gridCol w:w="2027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3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Rönkös mögö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Tamás bolt melle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Bányász sor végén lévő ingatlan (nincs közmű):</w:t>
      </w:r>
    </w:p>
    <w:tbl>
      <w:tblPr>
        <w:tblW w:w="7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1280"/>
        <w:gridCol w:w="2199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9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17/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ányász sor 62. (Vízitelep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Polgármesteri hivatal mögött lévő ingatlanok(közmű utcában)</w:t>
      </w:r>
      <w:r>
        <w:rPr/>
        <w:t>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Liget utcai ingatlanok (nincs közmű)</w:t>
      </w:r>
      <w:r>
        <w:rPr/>
        <w:t>:</w:t>
      </w:r>
    </w:p>
    <w:tbl>
      <w:tblPr>
        <w:tblW w:w="6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1280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2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3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4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Bányász sor melletti ingatlanok (közműves, csak gáz nincs)</w:t>
      </w:r>
      <w:r>
        <w:rPr/>
        <w:t>:</w:t>
      </w:r>
    </w:p>
    <w:tbl>
      <w:tblPr>
        <w:tblW w:w="7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36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Délegyháza IV. tó partján lévő ingatlanok (ú.n. „Ápisz-dombok”)</w:t>
      </w:r>
      <w:r>
        <w:rPr/>
        <w:t>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Délegyháza „Ibolya játszótér” melletti, közvetlen vízparti ingatlanok (építési szabályozás 2017.12.31. után)</w:t>
      </w:r>
      <w:r>
        <w:rPr/>
        <w:t>: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45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Újpesti s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  <w:t>Délegyháza, Rádiós sziget előtt lévő ingatlanok</w:t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86/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Bányász sor 26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cs="Book Antiqua" w:ascii="Book Antiqua" w:hAnsi="Book Antiqua"/>
                <w:sz w:val="16"/>
                <w:szCs w:val="16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18"/>
          <w:u w:val="single"/>
        </w:rPr>
      </w:pPr>
      <w:r>
        <w:rPr>
          <w:rFonts w:cs="Book Antiqua" w:ascii="Book Antiqua" w:hAnsi="Book Antiqua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8"/>
          <w:szCs w:val="18"/>
          <w:u w:val="single"/>
        </w:rPr>
      </w:pPr>
      <w:r>
        <w:rPr>
          <w:rFonts w:cs="Book Antiqua" w:ascii="Book Antiqua" w:hAnsi="Book Antiqua"/>
          <w:sz w:val="16"/>
          <w:szCs w:val="16"/>
        </w:rPr>
        <w:t>Délegyháza Község Önkormányzat Képviselő-testülete a fent meghatározottakat nem tekinti ajánlattételnek, a táblázatban foglalt árak irányárak, a beérkezett vételi ajánlatokat Délegyháza Község Önkormányzat Képviselő-testülete minden esetben egyedileg bírálja el, s bírálata során a táblázatban foglaltaktól eltérhet.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alla lakópark (építési telkek, csatorna ninc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1920"/>
        <w:gridCol w:w="182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6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Galla tany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9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Fűzfa u. 6. 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3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650/2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8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4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4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650/2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Fűzfa u. 2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drawing>
          <wp:inline distT="0" distB="0" distL="0" distR="0">
            <wp:extent cx="4648835" cy="446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446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drawing>
          <wp:inline distT="0" distB="0" distL="0" distR="0">
            <wp:extent cx="5753735" cy="3208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Glóbusz melletti terület építési telkei: (Anna u., összközműves)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09"/>
        <w:gridCol w:w="1318"/>
        <w:gridCol w:w="1920"/>
        <w:gridCol w:w="182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5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6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58/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7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nna utc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4975225" cy="4639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5005" cy="3565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Üdülő sétányo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843"/>
        <w:gridCol w:w="1164"/>
        <w:gridCol w:w="3900"/>
        <w:gridCol w:w="1829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7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35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Rönkös mögött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8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39/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0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Üdülő sétány (Tamás bolt mellet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3603625" cy="2246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362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61990" cy="59239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2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Bányász sor végé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229"/>
        <w:gridCol w:w="1318"/>
        <w:gridCol w:w="3608"/>
        <w:gridCol w:w="2249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)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9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17/1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360</w:t>
            </w:r>
          </w:p>
        </w:tc>
        <w:tc>
          <w:tcPr>
            <w:tcW w:w="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Bányász sor 62. (Vízitelep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……</w:t>
            </w:r>
            <w:r>
              <w:rPr>
                <w:rFonts w:cs="Book Antiqua" w:ascii="Book Antiqua" w:hAnsi="Book Antiqua"/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4726305" cy="4647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464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5005" cy="35655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Polgármesteri hivatal mögött lévő ( ú.n. „Légtechnika”) 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2256"/>
        <w:gridCol w:w="215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0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19/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14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3154680" cy="3148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4638040" cy="47682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476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Liget utca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1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5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669/2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54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Liget utca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4158615" cy="2513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3803650" cy="53187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531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„</w:t>
      </w:r>
      <w:r>
        <w:rPr>
          <w:rFonts w:cs="Book Antiqua" w:ascii="Book Antiqua" w:hAnsi="Book Antiqua"/>
          <w:b/>
          <w:sz w:val="24"/>
          <w:szCs w:val="24"/>
          <w:u w:val="single"/>
        </w:rPr>
        <w:t>Kocsis – féle” Bányász sori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58"/>
        <w:gridCol w:w="3188"/>
        <w:gridCol w:w="221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Nagyság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2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4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1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9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7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5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23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06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800/9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20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yírfa utcáról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9450" cy="40112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0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sz w:val="24"/>
          <w:szCs w:val="24"/>
        </w:rPr>
        <w:drawing>
          <wp:inline distT="0" distB="0" distL="0" distR="0">
            <wp:extent cx="5753735" cy="3208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Délegyháza IV. tó partján lévő ingatlanok: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tbl>
      <w:tblPr>
        <w:tblW w:w="7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396"/>
        <w:gridCol w:w="1136"/>
        <w:gridCol w:w="1920"/>
        <w:gridCol w:w="1934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S.szám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Hrsz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Területe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Utca, házszám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Ár</w:t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24"/>
                <w:szCs w:val="24"/>
              </w:rPr>
              <w:t>(Ft/m</w:t>
            </w:r>
            <w:r>
              <w:rPr>
                <w:rFonts w:cs="Book Antiqua" w:ascii="Book Antiqua" w:hAnsi="Book Antiqua"/>
                <w:b/>
                <w:sz w:val="24"/>
                <w:szCs w:val="24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5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5/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1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.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26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1335/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81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 xml:space="preserve">Nomád part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47010" cy="2387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761615" cy="2401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5005" cy="36315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élegyháza „Ibolya játszótér” melletti, közvetlen vízparti ingatlanok (építési szabályozás 2017.12.31. után)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13"/>
        <w:gridCol w:w="1272"/>
        <w:gridCol w:w="1572"/>
        <w:gridCol w:w="2113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szám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rsz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erülete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ca, házszám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Ár (Ft/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ztenye u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/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ztenye u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/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ztenye u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/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sztenye u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/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jpesti sor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6275" cy="36899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élegyháza, Rádiós sziget előtt lévő ingatlanok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7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1418"/>
        <w:gridCol w:w="1272"/>
        <w:gridCol w:w="1732"/>
        <w:gridCol w:w="1948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.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rsz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Területe (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ca, házszá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Ár (Ft/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/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ányász sor 26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 Ft+ÁFA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58055" cy="4683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468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drawing>
          <wp:inline distT="0" distB="0" distL="0" distR="0">
            <wp:extent cx="5755005" cy="3565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56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4"/>
      <w:headerReference w:type="first" r:id="rId25"/>
      <w:type w:val="nextPage"/>
      <w:pgSz w:w="11906" w:h="16838"/>
      <w:pgMar w:left="1417" w:right="1417" w:gutter="0" w:header="708" w:top="76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garmester@delegyhaza.hu" TargetMode="External"/><Relationship Id="rId3" Type="http://schemas.openxmlformats.org/officeDocument/2006/relationships/hyperlink" Target="mailto:muszaki@delegyhaza.hu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image" Target="media/image6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4.png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39:00Z</dcterms:created>
  <dc:creator>TERÉZ</dc:creator>
  <dc:description/>
  <cp:keywords/>
  <dc:language>en-US</dc:language>
  <cp:lastModifiedBy>Jakab Istvan</cp:lastModifiedBy>
  <cp:lastPrinted>2017-01-19T11:57:00Z</cp:lastPrinted>
  <dcterms:modified xsi:type="dcterms:W3CDTF">2017-01-19T10:58:00Z</dcterms:modified>
  <cp:revision>55</cp:revision>
  <dc:subject/>
  <dc:title>ADÁSVÉTELI SZERZŐDÉS</dc:title>
</cp:coreProperties>
</file>