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7. január 24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4.2. VÉTELI AJÁNLAT DÉLEGYHÁZA 396 HRSZ-Ú INGATALAN EGY RÉSZÉRE TELEKKIEGÉSZÍTÉS CÉLJÁBÓL-TELEKALAKÍTÁSI VÁZRAJZ ÉS SZERZŐDÉS JÓVÁHAGYÁS 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 Képviselő-testülete 2015. augusztus 25. napján megtartott Képviselő-testületi ülésén arról döntött, hogy a tulajdonában lévő, Délegyháza 396 hrsz-ú, 8922 m2 térmértékű ingatlanának egy részét - átminősítést követően – értékesíteni kívánja a szomszédos, Délegyháza 418 hrsz-ú ingatlan haszonélvezője Koczó Mihály (továbbiakban: Kérelmező) részére a határozatban foglalt feltételekkel telek-kiegészítés céljából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Az elvi határozatban foglalt feltételeknek megfelelő vázrajzot Kérelmező elkészítette, így a telekalakítással egybekötött adásvételi szerződés jelen ülésen jóváhagyható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orábbi Képviselő-testületi döntés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áltozási vázrajz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lang w:eastAsia="ar-SA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Grame"/>
          <w:b/>
          <w:b/>
          <w:bCs/>
          <w:iCs/>
          <w:sz w:val="22"/>
          <w:szCs w:val="22"/>
          <w:u w:val="single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08" w:hanging="0"/>
        <w:jc w:val="both"/>
        <w:rPr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hozzájárul az Önkormányzat 1/1 arányú tulajdonában lévő </w:t>
      </w:r>
      <w:r>
        <w:rPr>
          <w:rFonts w:cs="Tahoma" w:ascii="Book Antiqua" w:hAnsi="Book Antiqua"/>
          <w:i/>
          <w:sz w:val="22"/>
          <w:szCs w:val="22"/>
          <w:lang w:eastAsia="ar-SA"/>
        </w:rPr>
        <w:t>Délegyháza 396 hrsz-ú, 8922 m</w:t>
      </w:r>
      <w:r>
        <w:rPr>
          <w:rFonts w:cs="Tahoma" w:ascii="Book Antiqua" w:hAnsi="Book Antiqua"/>
          <w:i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i/>
          <w:sz w:val="22"/>
          <w:szCs w:val="22"/>
          <w:lang w:eastAsia="ar-SA"/>
        </w:rPr>
        <w:t xml:space="preserve"> térmértékű kivett töltés megjelölésű</w:t>
      </w:r>
      <w:r>
        <w:rPr>
          <w:rFonts w:cs="Tahoma" w:ascii="Book Antiqua" w:hAnsi="Book Antiqua"/>
          <w:i/>
          <w:sz w:val="22"/>
          <w:szCs w:val="22"/>
        </w:rPr>
        <w:t xml:space="preserve"> ingatlant érintő telekalakításhoz jelen határozat elválaszthatatlan részét képező - dr. Bognárné Nagy Ilona (2319 Szigetújfalu, Szabadság u. 29, kamarai száma: 13-0552) okl. földmérő mérnök által készített (a Pest Megyei Kormányhivatal Ráckevei Járási Hivatal Földhivatali Osztálya által 2016. szeptember 26. napján záradékolt) - 24/2016. munkaszámú változási vázrajz alapján az alábbiak szerin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center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drawing>
          <wp:inline distT="0" distB="0" distL="0" distR="0">
            <wp:extent cx="5746750" cy="2430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A telekalakítás során bekövetkező területváltozás kapcsán Délegyháza Község Önkormányzat Képviselő-testülete eldönti, hogy értékesíteni kívánja az 1/1 arányú, kizárólagos tulajdonában lévő Délegyháza 396 hrsz-ú, 8922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kivett töltés megjelölésű ingatlanának 112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részét – átminősítést követően – a szomszédos Délegyháza 418 és 420 hrsz-ú ingatlanok tulajdonosainak az alábbiak szerin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180" w:leader="none"/>
        </w:tabs>
        <w:spacing w:before="120" w:after="0"/>
        <w:ind w:left="720" w:right="-108" w:hanging="36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78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területrészt a Délegyháza 418 hrsz-ú ingatlan tulajdonosai, kk. Koczó Tímea (2330 Dunaharaszti, Orgona u. 10. szám alatti lakos) és Leéb Nikolett (2330 Dunaharaszti, Klapka György u. 7. szám alatti lakos) részér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180" w:leader="none"/>
        </w:tabs>
        <w:spacing w:before="120" w:after="0"/>
        <w:ind w:left="720" w:right="-108" w:hanging="36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34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területrészt a Délegyháza 420 hrsz-ú ingatlan tulajdonosai, Reubl István (1201 Budapest, Alsó Határút 77. szám alatti lakos) és Reubl Istvánné (1201 Budapest, Alsó Határút 77. szám alatti lakos) rész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a az értékesítés során a korábban meghatározott és kölcsönösen elfogadott nettó 7 000 Ft/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+ Áfa vételárat kívánja alkalmazni. </w:t>
      </w:r>
      <w:r>
        <w:br w:type="page"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hatalmazza dr. Riebl Antal polgármestert, hogy a fent hivatkozott telekalakítási (telekmegosztási) eljárás során Délegyháza Község Önkormányzat képviseletében az illetékes földhivatal előtt eljárjon, a hivatkozott adásvételi szerződést aláírja, valamint hogy a további szükséges intézkedéseket megtegy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A telekalakítással, valamint az azzal egybekötött adásvételi szerződés elkészítésével, valamint a földhivatali eljárással járó mindennemű költség a kérelmező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Előterjesztéssé nyilvánítva: 2017. január 23.</w:t>
      </w:r>
    </w:p>
    <w:sectPr>
      <w:type w:val="nextPage"/>
      <w:pgSz w:w="11906" w:h="16838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00:00Z</dcterms:created>
  <dc:creator>vasarhelyine</dc:creator>
  <dc:description/>
  <cp:keywords/>
  <dc:language>en-US</dc:language>
  <cp:lastModifiedBy>Dr. Molnar Zsuzsanna</cp:lastModifiedBy>
  <cp:lastPrinted>2017-01-17T13:45:00Z</cp:lastPrinted>
  <dcterms:modified xsi:type="dcterms:W3CDTF">2017-01-23T08:49:00Z</dcterms:modified>
  <cp:revision>25</cp:revision>
  <dc:subject/>
  <dc:title>Előterjesztés a Képviselő-testület</dc:title>
</cp:coreProperties>
</file>