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Pénzügyi - Fejlesztési - Ügyrendi Bizottsága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 xml:space="preserve">2337 Délegyháza, Árpád u. 8. 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Üi: dr. Molnár Zsuzsann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Style w:val="StrongEmphasis"/>
          <w:rFonts w:cs="Tahoma"/>
          <w:bCs w:val="false"/>
        </w:rPr>
        <w:t>Előterjesztés munkaanyaga a Képviselő-testület</w:t>
      </w:r>
      <w:r>
        <w:rPr>
          <w:rFonts w:cs="Tahoma"/>
          <w:b/>
        </w:rPr>
        <w:t xml:space="preserve"> </w:t>
      </w:r>
      <w:r>
        <w:rPr>
          <w:b/>
        </w:rPr>
        <w:t>2017. január 24-i üléséhez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Délegyháza Község Önkormányzat Képviselő-testülete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Pénzügyi - Fejlesztési – Ügyrendi Bizottságának beszámolója 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 w:val="24"/>
        </w:rPr>
        <w:t>a 2016. évben végzett tevékenységéről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Pénzügyi - Fejlesztési – Ügyrendi Bizottság tagjainak sorában 2016. év folyamán nem történt változás, a Bizottság az alábbi összetétellel működött és működik: Válóczi Tünde elnök, Darabos Zsuzsanna tag, dr. Kotora Noémi kültag. A Bizottság üléseit a képviselő-testületi üléseket megelőzően, általában hétfői napokon tartotta, az Oktatási – Kulturális – Sport Bizottsággal összevontan. A Bizottság minden esetben határozatképes vol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Bizottság a Képviselő-testületi ülések napirendi pontjait előzetesen megtárgyalta, véleményezte, a Bizottság ellátta a Képviselő-testület Szervezeti és Működési Szabályzatában, az önkormányzat vagyonrendeletében, a magasabb szintű jogszabályokban rögzített, valamint a Képviselő-testület által számára eseti jelleggel meghatározott feladatoka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A Bizottság 2016. évi tevékenysége többek között az alábbi főbb témaköröket érintette: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. </w:t>
        <w:tab/>
        <w:t>Költségvetési rendelet és módosításai, beszámolók, zárszámadás, gazdasági program:</w:t>
      </w:r>
      <w:r>
        <w:rPr>
          <w:sz w:val="20"/>
          <w:szCs w:val="20"/>
        </w:rPr>
        <w:t xml:space="preserve"> A Bizottság az Önkormányzat 2016. évi költségvetését és annak módosításait, valamint a 2015. évi zárszámadási rendeletet megtárgyalta, az Oktatási – Kulturális - Sport Bizottsággal összevont ülésen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 xml:space="preserve">A Bizottság minden esetben megtárgyalta az Önkormányzat likviditási tervét és jelentését. A korábbi gyakorlatnak megfelelően véleményezte a Bizottság a decemberi ülésén a jegyzői adóhatóság 2016. évi beszámolóját. </w:t>
      </w:r>
    </w:p>
    <w:p>
      <w:pPr>
        <w:pStyle w:val="Normal"/>
        <w:ind w:left="567" w:hanging="567"/>
        <w:rPr/>
      </w:pPr>
      <w:r>
        <w:rPr>
          <w:sz w:val="20"/>
          <w:szCs w:val="20"/>
        </w:rPr>
        <w:tab/>
        <w:t xml:space="preserve">Jóváhagyását megelőzően véleményezte a Bizottság a 2017. évi belső ellenőrzési tervet, valamint a 2015. éviről szóló éves belső ellenőri jelentést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I. </w:t>
        <w:tab/>
        <w:t xml:space="preserve">Településfejlesztési és településüzemeltetési ügyek: </w:t>
      </w:r>
      <w:r>
        <w:rPr>
          <w:sz w:val="20"/>
          <w:szCs w:val="20"/>
        </w:rPr>
        <w:t>Az önkormányzat vagyonrendelete szerint eljárva a Bizottság minden esetben megtárgyalta a településfejlesztéssel kapcsolatos ügyeket, általában az Oktatási – Kulturális – Sport Bizottsággal összevont ülésen. Ezek közül a legfontosabbak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gatlan-értékesítések, ingatlanvásárlások, ingatlanbérleti ügyek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közbeszerzési terv elfogadása,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pályázatok benyújtását (KEHOP - Iskola és Polgármesteri Hivatal energetika, óvoda konyha fejlesztése, VEKOP – Óvoda fejlesztése, VEKOP – új bölcsőde létrehozása, óvoda kapacitásbővítése), 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víziállás ügyek,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gyszerűsített HÉSZ módosítási tervezetek, HÉSZ módosítás megalkotása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Tervezett útfelújítások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III.</w:t>
        <w:tab/>
        <w:t xml:space="preserve">Civil szervezetek: </w:t>
      </w:r>
      <w:r>
        <w:rPr>
          <w:sz w:val="20"/>
          <w:szCs w:val="20"/>
        </w:rPr>
        <w:t>A Bizottság tárgyalta a civil szervezetek támogatási kérelmeit, és javaslatot tett a támogatások összegére és fedezetére. Tárgyalta és véleményezte a Civilek Háza rendezvénytervét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V. </w:t>
        <w:tab/>
        <w:t xml:space="preserve">Intézményekkel kapcsolatos ügyek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IV.1. </w:t>
        <w:tab/>
        <w:t>Intézmények beszámolói:</w:t>
      </w:r>
      <w:r>
        <w:rPr>
          <w:sz w:val="20"/>
          <w:szCs w:val="20"/>
        </w:rPr>
        <w:t xml:space="preserve"> Az Óvoda, Iskola és a Családi Napközi tanévéről/nevelési évéről, valamint a tanévkezdésről szóló beszámolókat elfogadás előtt a Bizottság véleményezte, és elfogadásra javasolta a Képviselő-testületnek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IV.2. </w:t>
        <w:tab/>
        <w:t>Térítési díjak</w:t>
      </w:r>
      <w:r>
        <w:rPr>
          <w:sz w:val="20"/>
          <w:szCs w:val="20"/>
        </w:rPr>
        <w:t xml:space="preserve">: Januárban a Családi Napközi évente felülvizsgálandó gondozási díjának meghatározását véleményezte a Bizottság, mely az előző évhez képest ismét nem változott. 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IV.3.</w:t>
        <w:tab/>
        <w:t>Óvoda, Családi Napközi és Polgármesteri Hivatal Alapító Okiratának módosítása</w:t>
      </w:r>
      <w:r>
        <w:rPr>
          <w:sz w:val="20"/>
          <w:szCs w:val="20"/>
        </w:rPr>
        <w:t xml:space="preserve">: 2016. év folyamán módosította a Képviselő-testület az Óvoda alapító okiratát, a Családi Napközi alapító okiratát Családi Bölcsődére, és a Polgármesteri Hivatal alapító okiratát, utóbbi két esetben áttérve az új alapító okirati iratsablonra, a Bizottság véleményezése alapján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V.4. </w:t>
        <w:tab/>
        <w:t xml:space="preserve">Óvodavezetői pályázati kiírás és az óvodavezetői pályázat bírálatának véleményezése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5.</w:t>
        <w:tab/>
        <w:t xml:space="preserve">A fogászati ellátás ügyét, az új szolgáltatóval történő szerződéskötés véleményezése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IV.6.</w:t>
        <w:tab/>
        <w:t xml:space="preserve">KLIK-kel kötendő megállapodás ügyét </w:t>
      </w:r>
      <w:r>
        <w:rPr>
          <w:sz w:val="20"/>
          <w:szCs w:val="20"/>
        </w:rPr>
        <w:t xml:space="preserve">is tárgyalta a Bizottság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V. </w:t>
        <w:tab/>
        <w:t xml:space="preserve">Rendeletek véleményezése: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.1. </w:t>
        <w:tab/>
        <w:t>SZMSZ módosítása:</w:t>
      </w:r>
      <w:r>
        <w:rPr>
          <w:sz w:val="20"/>
          <w:szCs w:val="20"/>
        </w:rPr>
        <w:t xml:space="preserve"> A Bizottság előzetesen véleményezte Délegyháza Község Önkormányzat Képviselő-testülete Szervezeti és Működési Szabályzatának módosításáról szóló rendelet-tervezeteket, azokat megalkotásra javasolva a Képviselő-testületnek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V.2.</w:t>
        <w:tab/>
        <w:t>Igazgatási szünet elrendelése:</w:t>
      </w:r>
      <w:r>
        <w:rPr>
          <w:sz w:val="20"/>
          <w:szCs w:val="20"/>
        </w:rPr>
        <w:t xml:space="preserve"> A szabadságolások racionalizálása érdekében elrendelt igazgatási szünetről szóló rendelet tervezetét véleményezte a Bizottság, januárban a 2016. évi igazgatási szünetről, decemberben a 2017. évi igazgatási szünetről szóló rendelet tervezetét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V.3. </w:t>
        <w:tab/>
        <w:t>Helyi adórendeletek módosítása, új adórendelet alkotása</w:t>
      </w:r>
      <w:r>
        <w:rPr>
          <w:sz w:val="20"/>
          <w:szCs w:val="20"/>
        </w:rPr>
        <w:t xml:space="preserve">: A Bizottság előzetesen véleményezte a telekadóról szóló rendelet módosítását, valamint azt megelőzően annak koncepcióját, a települési adó bevezetéséről szóló rendeletet és előtte annak koncepcióját. Véleményezte a Bizottság a talajterhelési díjról szóló új rendelet tervezetét is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V.4. </w:t>
        <w:tab/>
        <w:t>Szociális rendelet:</w:t>
      </w:r>
      <w:r>
        <w:rPr>
          <w:sz w:val="20"/>
          <w:szCs w:val="20"/>
        </w:rPr>
        <w:t xml:space="preserve"> A szociális törvény módosításai miatt 2015-ben megalkotott szociális rendeletnek a gyakorlati tapasztalatokon alapuló többszöri módosításait a Bizottság előzetesen tárgyalta és véleményezte, elfogadásra javasolva az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.5. </w:t>
        <w:tab/>
        <w:t>Költségvetési és zárszámadási rendelet elfogadás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.6.</w:t>
        <w:tab/>
        <w:t xml:space="preserve">Az anyakönyvi események díjairól szóló új rendelet alkotása, díjrendelet módosítása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.7. </w:t>
        <w:tab/>
        <w:t xml:space="preserve">A </w:t>
      </w:r>
      <w:r>
        <w:rPr>
          <w:b/>
          <w:bCs/>
          <w:color w:val="000000"/>
          <w:sz w:val="21"/>
          <w:szCs w:val="21"/>
        </w:rPr>
        <w:t xml:space="preserve">mezei őrszolgálatról, a mezőőri járulék megfizetésének rendjéről szóló rendelet hatályon kívül helyezéséről </w:t>
      </w:r>
      <w:r>
        <w:rPr>
          <w:bCs/>
          <w:color w:val="000000"/>
          <w:sz w:val="21"/>
          <w:szCs w:val="21"/>
        </w:rPr>
        <w:t xml:space="preserve">szóló rendeletet, a mezei őrszolgálat megszüntetését tárgyalta és véleményezte a Bizottság. </w:t>
      </w:r>
    </w:p>
    <w:p>
      <w:pPr>
        <w:pStyle w:val="Normal"/>
        <w:ind w:left="567" w:hanging="567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VI.</w:t>
        <w:tab/>
        <w:t xml:space="preserve">Kitüntetési javaslatok: </w:t>
      </w:r>
      <w:r>
        <w:rPr>
          <w:sz w:val="20"/>
          <w:szCs w:val="20"/>
        </w:rPr>
        <w:t>A Bizottság a kitüntetési javaslatokat 2016. májusában az Oktatási – Kulturális – Sport Bizottsággal együttesen véleményez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VII.</w:t>
        <w:tab/>
        <w:t>Egyéb rendezvények</w:t>
      </w:r>
      <w:r>
        <w:rPr>
          <w:sz w:val="20"/>
          <w:szCs w:val="20"/>
        </w:rPr>
        <w:t>: A Bizottság részt vett az önkormányzat rendezvényeinek előkészületeiben, ill. lebonyolításáb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VIII.</w:t>
        <w:tab/>
        <w:t>Szerződések véleményezése:</w:t>
      </w:r>
      <w:r>
        <w:rPr>
          <w:sz w:val="20"/>
          <w:szCs w:val="20"/>
        </w:rPr>
        <w:t xml:space="preserve"> A Bizottság az év folyamán folyamatosan véleményezte a gazdálkodással kapcsolatban megkötendő szerződéseket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élegyháza, 2017. január 1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900" w:type="pct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</w:tblGrid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élegyháza Község Önkormányzat 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Pénzügyi - Fejlesztési – Ügyrendi Bizottsága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Válóczi Tünde sk.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elnö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Előterjesztéssé nyilvánítva: 2017. január 23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Palatino Linotype" w:hAnsi="Palatino Linotype" w:cs="Palatino Linotype"/>
      <w:bCs/>
      <w:sz w:val="22"/>
      <w:szCs w:val="22"/>
    </w:rPr>
  </w:style>
  <w:style w:type="character" w:styleId="LfejChar">
    <w:name w:val="Élőfej Char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qFormat/>
    <w:rPr>
      <w:rFonts w:ascii="Book Antiqua" w:hAnsi="Book Antiqua" w:cs="Book Antiqua"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3:00Z</dcterms:created>
  <dc:creator>Home</dc:creator>
  <dc:description/>
  <cp:keywords/>
  <dc:language>en-US</dc:language>
  <cp:lastModifiedBy>Dr. Molnar Zsuzsanna</cp:lastModifiedBy>
  <cp:lastPrinted>2010-01-07T14:06:00Z</cp:lastPrinted>
  <dcterms:modified xsi:type="dcterms:W3CDTF">2017-01-23T09:00:00Z</dcterms:modified>
  <cp:revision>46</cp:revision>
  <dc:subject/>
  <dc:title>Délegyháza Község Önkormányzat Képviselő-testülete Kulturális - Oktatási - Ügyrendi Bizottságának beszámolója a 2007-2008</dc:title>
</cp:coreProperties>
</file>