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2"/>
          <w:szCs w:val="22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2"/>
          <w:szCs w:val="22"/>
        </w:rPr>
        <w:t>2017. jan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3. DÉLEGYHÁZA 0155/21 és 0155/22 </w:t>
      </w:r>
      <w:r>
        <w:rPr>
          <w:rFonts w:cs="Tahoma" w:ascii="Book Antiqua" w:hAnsi="Book Antiqua"/>
          <w:b/>
          <w:caps/>
          <w:sz w:val="22"/>
          <w:szCs w:val="22"/>
          <w:highlight w:val="lightGray"/>
          <w:lang w:eastAsia="ar-SA"/>
        </w:rPr>
        <w:t>hrsz-ú ingatlanok</w:t>
      </w: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 PÁLYÁZATÁSA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 2016. március 29. napján kelt adásvételi szerződéssel vásárolta meg a Délegyháza 0155/21 ás 0155/22 hrsz-ú ingatlanokat településfejlesztési célból. A cél elérése érdekében 2016. december 14. napján a Képviselő-testület arról döntött, hogy a terület építési övezetét meg kívánja változtatni oly módon, hogy ott építési telkeket lehessen kialakíta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 szerződött településtervezőnk megküldte az általa kivitelezhetőnek gondolt, javasolt beépítési, szabályozási tervet, mely terv része a mellékelt értékesítési pályázatna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Pályázati kiírás-tervezet </w:t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eastAsia="Book Antiqua" w:cs="Book Antiqua" w:ascii="Book Antiqua" w:hAnsi="Book Antiqua"/>
          <w:b/>
          <w:i/>
          <w:sz w:val="22"/>
          <w:szCs w:val="22"/>
          <w:u w:val="single"/>
        </w:rPr>
        <w:t xml:space="preserve"> </w:t>
      </w: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értékesíteni kívánja a tulajdonában lévő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spacing w:before="120" w:after="0"/>
        <w:ind w:left="714" w:right="-108" w:hanging="357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155/21 hrsz-ú, 3647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legelő, szántó megjelölésű és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08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0155/22 hrsz-ú, 3 ha 3700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 szántó megjelölésű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ingatlanjait, mely ingatlanok szabályozási tervének elkészítése folyamatban van (a tervezett cél, hogy a területen építési telkek kerüljenek kialakításra)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z értékesítés érdekében pályázatot ír ki, mely pályázati anyag jelen határozat mellékletét képez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január 23.</w:t>
      </w:r>
    </w:p>
    <w:sectPr>
      <w:type w:val="nextPage"/>
      <w:pgSz w:w="11906" w:h="16838"/>
      <w:pgMar w:left="1418" w:right="1418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4:37:00Z</dcterms:created>
  <dc:creator>vasarhelyine</dc:creator>
  <dc:description/>
  <cp:keywords/>
  <dc:language>en-US</dc:language>
  <cp:lastModifiedBy>Dr. Molnar Zsuzsanna</cp:lastModifiedBy>
  <cp:lastPrinted>2016-12-09T09:01:00Z</cp:lastPrinted>
  <dcterms:modified xsi:type="dcterms:W3CDTF">2017-01-23T08:49:00Z</dcterms:modified>
  <cp:revision>7</cp:revision>
  <dc:subject/>
  <dc:title>Előterjesztés a Képviselő-testület</dc:title>
</cp:coreProperties>
</file>