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telt Képviselő testüle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élegyháza község területén jelenleg 2 védőnői körzetet 2 védőnő lát e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dőnő feladata az egészségügyi alapellátáson belül a megelőzés a gondozási feladatok a szűrővizsgálatok elvégzése a várandósok és a 0.-16 éves korú gyermekek körében, a családok egészségének megőrz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dozási munkát a tanácsadóban, oktatási intézményekben, szükség szerint a családok otthonában végezz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6-es évben nyilvántartott, gondozottak száma a kettő körzetbe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andósok száma:   75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csemők száma:   59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k száma:     1- 7 éves korig: 350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kolába járók létszáma:     180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édőnői ellátást nem igénylő családok száma: 1 csalá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múlt  8 év adatával szeretném bemutatni gondozottak számának változásá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év                       Várandósok                     0- 7 éves         iskolába beíratott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0.                           28                                 183                         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6.                            19                                 227                       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9.                            24                                 266                       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.                            44                                 320                       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.                            50                                 279                       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.                            51                                 303                        1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4.                           45                                  338                        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5                             57                                 329                         1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6</w:t>
        <w:tab/>
        <w:tab/>
        <w:tab/>
        <w:t xml:space="preserve">     75</w:t>
        <w:tab/>
        <w:tab/>
        <w:tab/>
        <w:tab/>
        <w:t xml:space="preserve">  350</w:t>
        <w:tab/>
        <w:tab/>
        <w:tab/>
        <w:t xml:space="preserve">    18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nácsadóban megjelentek száma 2016-ben:  1215 fő vo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0"/>
        <w:jc w:val="both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Az elmúlt évben 1 csecsemő halott, halva születések száma 0 volt. Fejlődési rendellenességgel születettek száma 0, koraszülött csecsemők száma  4 fő.</w:t>
      </w:r>
    </w:p>
    <w:p>
      <w:pPr>
        <w:pStyle w:val="Normal1"/>
        <w:bidi w:val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1"/>
        <w:bidi w:val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1"/>
        <w:bidi w:val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Várandós anyák gondozása.</w:t>
      </w:r>
    </w:p>
    <w:p>
      <w:pPr>
        <w:pStyle w:val="Normal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0"/>
        <w:jc w:val="both"/>
        <w:rPr/>
      </w:pPr>
      <w:r>
        <w:rPr>
          <w:sz w:val="28"/>
          <w:szCs w:val="28"/>
        </w:rPr>
        <w:t xml:space="preserve">2016-ben, változott a terhesgondozás, új törvények kerültek bevezetésre, valamint az apák felkészítésére az apai szerepre is egyre nagyobb hangsúlyt kell fektetnünk.  Sookal több  feladat hárult ránk, többet kell a kismamákkal foglalkoznunk. </w:t>
      </w:r>
    </w:p>
    <w:p>
      <w:pPr>
        <w:pStyle w:val="Normal1"/>
        <w:bidi w:val="0"/>
        <w:jc w:val="both"/>
        <w:rPr/>
      </w:pPr>
      <w:r>
        <w:rPr/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single"/>
        </w:rPr>
        <w:t>Nővédelmi gondozás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none"/>
        </w:rPr>
        <w:t>Egyre többen fordulnak hozzánk már gyermekvállalás előtt is, illetve vetélések után. 2018-tól kötelező lesz a védőnők részére a méhnyakrákszűré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A csecsem</w:t>
      </w:r>
      <w:r>
        <w:rPr>
          <w:rFonts w:cs="TT2C98o00" w:ascii="TT2C98o00" w:hAnsi="TT2C98o00"/>
          <w:sz w:val="28"/>
          <w:szCs w:val="28"/>
          <w:u w:val="single"/>
        </w:rPr>
        <w:t xml:space="preserve">ő </w:t>
      </w:r>
      <w:r>
        <w:rPr>
          <w:sz w:val="28"/>
          <w:szCs w:val="28"/>
          <w:u w:val="single"/>
        </w:rPr>
        <w:t>és kisgyermek gondozá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Kiemelt feladat az újszülött gondozás, az anyatejes, egészséges táplálkozásra nevelés, a gyermekek testi és szellemi fejlődésének nyomon követé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 problémás esetekkel a gyerekjóléti szolgálat munkatársaival együtt foglalkozunk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 kötelező védőoltások területén a két körzetben az átoltottság 100%-os. Ismét változott az oltási rend 2016 évben. Ezek nyomon követése is feladatunk. A szülőknek való tanácsadás, eligazodás a választható oltások között sokszor.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zemélyre szabott gondozási  programot alkalmazunk minden egyes gyermekné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Fontos, hogy bizonyos életkoronként státuszt rögzítsünk minden gyermekről. Ezeket szintén Önálló tanácsadás keretein belül végezzük. Várjuk a megújuló védőnői programot, melyben nagy változások lesznek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tátuszvizsgálatokat az alábbi korcsoportokban végezzük : újszülöttkor, 3 hónap, 6 hónap, 1-2-3-4-5-6 év. </w:t>
      </w:r>
    </w:p>
    <w:p>
      <w:pPr>
        <w:pStyle w:val="Normal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A két védőnő két önálló tanácsadást tart. I. körzet hétfői, II körzet szerdai nap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skolavédőnői feladato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Az általános iskolában a védőoltásokat a 6. és a 7. szűrővizsgálatokat 2.- 4.- 6.- 8.-osztályban végezzük. Ismét volt HPV oltás, sikeresen nálunk mindenki igényelte és megkapta, akinek lehetősége nyílt rá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Az iskola egészségügyi munkát a két védőnő együttesen végzi, megosztva alsó- és felső tagozatot. Új jelentések elszámolások kerültek bevezetésre, melyek még most nehezítik a munkánka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Sokkal több az adminisztációs terhünk, mint 2015-ben volt (mind a számítógépes, mind a papír alapu).Nehezebb lett a gondozás, a különleges szülői igényekhez való alkalmazkodá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2017-től már nem lehet a védőnőről lemondani, semmilyen formában, még szorosabban kell követnünk a családokat, a gyerekeket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Így körzetenként az ellátandók létszáma bővül, egyre több a beköltözés kisgyermekes családokka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Egyre fontosabb a tanácsadó bővítése, mivel az átmenetileg kialakított szűk váró, nem szellőztethető. A tanácsadásra váró családok (szülők és gyerekek)nem férnek be, a tanácsadó helysége kicsi, nem fogjuk tudni az elvárt szűrővizsgálatokat a gyermekeknél elvégezni, a szükséges vizsgálati eszközök sem férnek el (pl. nőgyógyászati vizsgálóágy). Fontos lenne még új, korszerű hallásvizsgáló beszerelés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öm a képviselő testületnek, az önkormányzatnak az eddigi jó kapcsolatot, együttműködést, bízom a továbbiakban ennek fenntartásá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rem a beszámolónk elfogadás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ergely Sándorné,    Kosler Barbara,  védőn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17.01.1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2C98o00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hu-H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hu-H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1:10Z</dcterms:created>
  <dc:creator/>
  <dc:description/>
  <dc:language>en-US</dc:language>
  <cp:lastModifiedBy/>
  <cp:revision>0</cp:revision>
  <dc:subject/>
  <dc:title/>
</cp:coreProperties>
</file>