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7. január 24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Fonts w:cs="Tahoma" w:ascii="Book Antiqua" w:hAnsi="Book Antiqua"/>
          <w:sz w:val="20"/>
          <w:szCs w:val="20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 xml:space="preserve">4.4. ÖNKORMÁNYZATI TULAJDONÚ ÉRTÉKESÍTÉSRE SZÁNT INGATLANOK LISTÁJA – AKTUALIZÁLÁS </w:t>
      </w:r>
    </w:p>
    <w:p>
      <w:pPr>
        <w:pStyle w:val="Normal"/>
        <w:ind w:right="-111" w:hanging="0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a a legutóbbi (2015. január 20. napján megtartott) Képviselő-testületi ülésén aktualizálta az értékesítésre szánt ingatlanok listáját, azonban az eltelt időszakban sok változás történt, többek közt az egyes telkek árait is felül kellene vizsgálni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Kérem a Tisztelt Képviselő-testületet, hogy az ingatlanok árát felülvizsgálni, valamint az új ingatlan-listát jóváhagyni szíveskedjenek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Értékesítésre szánt ingatlanok listája - tervez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Style w:val="Grame"/>
          <w:b/>
          <w:b/>
          <w:bCs/>
          <w:i/>
          <w:i/>
          <w:iCs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 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az elhangzottak alapján a tulajdonában lévő értékesítésre szánt ingatlanok listáját jelen határozat mellékeltét képező új ingatlan lista alapján módosítani kívánja az alábbiak szerin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center"/>
        <w:rPr/>
      </w:pPr>
      <w:r>
        <w:rPr/>
        <w:t>Galla lakópark (építési telkek, csatorna nincs):</w:t>
      </w:r>
    </w:p>
    <w:tbl>
      <w:tblPr>
        <w:tblW w:w="8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903"/>
        <w:gridCol w:w="1280"/>
        <w:gridCol w:w="1368"/>
        <w:gridCol w:w="2158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 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Régi ár 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Új ár 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1650/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6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Galla tany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...…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650/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űzfa u. 6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sz w:val="16"/>
                <w:szCs w:val="16"/>
              </w:rPr>
              <w:t>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650/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8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űzfa u. 4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sz w:val="16"/>
                <w:szCs w:val="16"/>
              </w:rPr>
              <w:t>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650/2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00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Fűzfa u. 2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sz w:val="16"/>
                <w:szCs w:val="16"/>
              </w:rPr>
              <w:t>Ft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t>Glóbusz melletti terület építési telkei: (Anna u., összközműves):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21"/>
        <w:gridCol w:w="1280"/>
        <w:gridCol w:w="1368"/>
        <w:gridCol w:w="2158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 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Régi ár 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Új ár 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858/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Anna utc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 000 Ft +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sz w:val="16"/>
                <w:szCs w:val="16"/>
              </w:rPr>
              <w:t>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858/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7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Anna utc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 000 Ft +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sz w:val="16"/>
                <w:szCs w:val="16"/>
              </w:rPr>
              <w:t>Ft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t>Üdülő sétányon lévő ingatlanok (nincs közmű):</w:t>
      </w:r>
    </w:p>
    <w:tbl>
      <w:tblPr>
        <w:tblW w:w="9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740"/>
        <w:gridCol w:w="1280"/>
        <w:gridCol w:w="2746"/>
        <w:gridCol w:w="2027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 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Régi ár 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Új ár 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7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39/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3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Üdülő sétány (Rönkös mögött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.000 Ft + 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sz w:val="16"/>
                <w:szCs w:val="16"/>
              </w:rPr>
              <w:t>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8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39/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30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Üdülő sétány (Tamás bolt mellett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.000 Ft + 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sz w:val="16"/>
                <w:szCs w:val="16"/>
              </w:rPr>
              <w:t>Ft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16"/>
          <w:szCs w:val="16"/>
          <w:u w:val="single"/>
        </w:rPr>
        <w:t>Bányász sor végén lévő ingatlan (nincs közmű):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903"/>
        <w:gridCol w:w="1280"/>
        <w:gridCol w:w="2199"/>
        <w:gridCol w:w="2158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 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Régi ár (Ft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Új ár (Ft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317/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6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Bányász sor 62. (Vízitelep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8 000 000 Ft + 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sz w:val="16"/>
                <w:szCs w:val="16"/>
              </w:rPr>
              <w:t>Ft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t>Polgármesteri hivatal mögött lévő ingatlanok(közmű utcában):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40"/>
        <w:gridCol w:w="1280"/>
        <w:gridCol w:w="1587"/>
        <w:gridCol w:w="2158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 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Régi ár 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Új ár 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19/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00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olg. Hiv. mögöt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.500 Ft +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sz w:val="16"/>
                <w:szCs w:val="16"/>
              </w:rPr>
              <w:t>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19/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2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Polg. Hiv. mögött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.500 Ft +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sz w:val="16"/>
                <w:szCs w:val="16"/>
              </w:rPr>
              <w:t>Ft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t>Liget utcai ingatlanok (nincs közmű):</w:t>
      </w:r>
    </w:p>
    <w:tbl>
      <w:tblPr>
        <w:tblW w:w="8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821"/>
        <w:gridCol w:w="1280"/>
        <w:gridCol w:w="1368"/>
        <w:gridCol w:w="2158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 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Régi ár 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Új ár 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12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69/1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Liget utc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.000 Ft +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sz w:val="16"/>
                <w:szCs w:val="16"/>
              </w:rPr>
              <w:t>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3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69/2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Liget utc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.000 Ft +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...…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4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69/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Liget utc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.000 Ft +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sz w:val="16"/>
                <w:szCs w:val="16"/>
              </w:rPr>
              <w:t>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5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69/2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5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Liget utc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.000 Ft +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sz w:val="16"/>
                <w:szCs w:val="16"/>
              </w:rPr>
              <w:t>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6.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669/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4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Liget utc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5.000 Ft +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sz w:val="16"/>
                <w:szCs w:val="16"/>
              </w:rPr>
              <w:t>Ft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t>Bányász sor melletti ingatlanok (közműves, csak gáz nincs):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40"/>
        <w:gridCol w:w="1280"/>
        <w:gridCol w:w="1368"/>
        <w:gridCol w:w="2158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 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Régi ár 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Új ár 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3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sz w:val="16"/>
                <w:szCs w:val="16"/>
              </w:rPr>
              <w:t>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2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...…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sz w:val="16"/>
                <w:szCs w:val="16"/>
              </w:rPr>
              <w:t>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5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sz w:val="16"/>
                <w:szCs w:val="16"/>
              </w:rPr>
              <w:t>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04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sz w:val="16"/>
                <w:szCs w:val="16"/>
              </w:rPr>
              <w:t>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23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sz w:val="16"/>
                <w:szCs w:val="16"/>
              </w:rPr>
              <w:t>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06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sz w:val="16"/>
                <w:szCs w:val="16"/>
              </w:rPr>
              <w:t>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800/9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yírfa utcáról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 + 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sz w:val="16"/>
                <w:szCs w:val="16"/>
              </w:rPr>
              <w:t>Ft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t>Délegyháza IV. tó partján lévő ingatlanok (ú.n. „Ápisz-dombok”):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40"/>
        <w:gridCol w:w="1280"/>
        <w:gridCol w:w="1587"/>
        <w:gridCol w:w="2158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 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Régi ár 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Új ár 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335/1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81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omád part.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+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sz w:val="16"/>
                <w:szCs w:val="16"/>
              </w:rPr>
              <w:t>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335/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81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Nomád part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 400 Ft+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sz w:val="16"/>
                <w:szCs w:val="16"/>
              </w:rPr>
              <w:t>Ft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t>Délegyháza „Ibolya játszótér” melletti, közvetlen vízparti ingatlanok (építési szabályozás 2017.12.31. után):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40"/>
        <w:gridCol w:w="1280"/>
        <w:gridCol w:w="1587"/>
        <w:gridCol w:w="2158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 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Régi ár 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Új ár 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95/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Gesztenye u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5 000 Ft+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sz w:val="16"/>
                <w:szCs w:val="16"/>
              </w:rPr>
              <w:t>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95/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Gesztenye u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5 000 Ft+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...… 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2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95/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Gesztenye u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5 000 Ft+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sz w:val="16"/>
                <w:szCs w:val="16"/>
              </w:rPr>
              <w:t>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95/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Gesztenye u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5 000 Ft+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sz w:val="16"/>
                <w:szCs w:val="16"/>
              </w:rPr>
              <w:t>Ft + ÁFA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45/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4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Újpesti sor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15 000 Ft+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sz w:val="16"/>
                <w:szCs w:val="16"/>
              </w:rPr>
              <w:t>Ft + ÁF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  <w:u w:val="single"/>
        </w:rPr>
      </w:pPr>
      <w:r>
        <w:rPr>
          <w:rFonts w:cs="Book Antiqua" w:ascii="Book Antiqua" w:hAnsi="Book Antiqua"/>
          <w:b/>
          <w:sz w:val="16"/>
          <w:szCs w:val="16"/>
          <w:u w:val="single"/>
        </w:rPr>
      </w:r>
    </w:p>
    <w:p>
      <w:pPr>
        <w:pStyle w:val="Normal"/>
        <w:jc w:val="center"/>
        <w:rPr/>
      </w:pPr>
      <w:r>
        <w:rPr/>
        <w:t>Délegyháza, Rádiós sziget előtt lévő ingatlanok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440"/>
        <w:gridCol w:w="1280"/>
        <w:gridCol w:w="1587"/>
        <w:gridCol w:w="2158"/>
        <w:gridCol w:w="2158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S.sz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Hrsz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Területe (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Utca, házszám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16"/>
                <w:szCs w:val="16"/>
              </w:rPr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Régi ár 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sz w:val="16"/>
                <w:szCs w:val="16"/>
              </w:rPr>
              <w:t>Új ár (Ft/m</w:t>
            </w:r>
            <w:r>
              <w:rPr>
                <w:rFonts w:cs="Book Antiqua" w:ascii="Book Antiqua" w:hAnsi="Book Antiqua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Book Antiqua" w:ascii="Book Antiqua" w:hAnsi="Book Antiqua"/>
                <w:b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3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986/4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78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 xml:space="preserve">Bányász sor 26.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sz w:val="16"/>
                <w:szCs w:val="16"/>
              </w:rPr>
              <w:t>3 832 Ft+ÁFA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sz w:val="16"/>
                <w:szCs w:val="16"/>
              </w:rPr>
              <w:t>……</w:t>
            </w:r>
            <w:r>
              <w:rPr>
                <w:rFonts w:eastAsia="Book Antiqua" w:cs="Book Antiqua" w:ascii="Book Antiqua" w:hAnsi="Book Antiqua"/>
                <w:sz w:val="16"/>
                <w:szCs w:val="16"/>
              </w:rPr>
              <w:t xml:space="preserve"> </w:t>
            </w:r>
            <w:r>
              <w:rPr>
                <w:rFonts w:cs="Book Antiqua" w:ascii="Book Antiqua" w:hAnsi="Book Antiqua"/>
                <w:sz w:val="16"/>
                <w:szCs w:val="16"/>
              </w:rPr>
              <w:t>Ft + ÁFA</w:t>
            </w:r>
          </w:p>
        </w:tc>
      </w:tr>
    </w:tbl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kéri hivatalát a szükséges intézkedések megtétel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bCs/>
          <w:iCs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</w:t>
      </w:r>
      <w:r>
        <w:rPr>
          <w:rStyle w:val="Grame"/>
          <w:rFonts w:cs="Tahoma" w:ascii="Book Antiqua" w:hAnsi="Book Antiqua"/>
          <w:bCs/>
          <w:i/>
          <w:iCs/>
          <w:sz w:val="22"/>
          <w:szCs w:val="22"/>
        </w:rPr>
        <w:t>olgármester</w:t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Cs/>
          <w:iCs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őterjesztéssé nyilvánítva: 2017. január 23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Dr. Molnar Zsuzsanna</cp:lastModifiedBy>
  <cp:lastPrinted>2013-06-18T12:49:00Z</cp:lastPrinted>
  <dcterms:modified xsi:type="dcterms:W3CDTF">2017-01-23T08:50:00Z</dcterms:modified>
  <cp:revision>80</cp:revision>
  <dc:subject/>
  <dc:title>Előterjesztés a Képviselő-testület</dc:title>
</cp:coreProperties>
</file>