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0"/>
          <w:szCs w:val="20"/>
          <w:lang w:eastAsia="ar-SA"/>
        </w:rPr>
      </w:pPr>
      <w:r>
        <w:rPr>
          <w:rStyle w:val="StrongEmphasis"/>
          <w:rFonts w:eastAsia="Book Antiqua" w:cs="Book Antiqua" w:ascii="Book Antiqua" w:hAnsi="Book Antiqua"/>
          <w:bCs w:val="false"/>
          <w:sz w:val="20"/>
          <w:szCs w:val="20"/>
        </w:rPr>
        <w:t xml:space="preserve"> </w:t>
      </w: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0"/>
          <w:szCs w:val="20"/>
        </w:rPr>
        <w:t>2017. január 24-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2.3. HÁROM MADÁR A NÉGYES TÓNÁL EGYESÜLET – TUJNER FERENCNÉ STÉG FENNMARADÁ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Délegyháza Község Önkormányzatához 2017. január 18. napján érkezett kérelmében Tujner Ferencné (a Három Madár a Négyes Tónál Egyesület elnökhelyettese) az önkormányzati nyilvántartásban IV/2/2011. számon nyilvántartott, a IV. tóban (1341/7 hrsz-ú ingatlan előtt) elhelyezett víziállás fennmaradását, valamint mederhasználati szerződésének meghosszabbítássát kérelmezi. Kérelmét megvizsgálva megállapítható, hogy az elsősori ingatlan tulajdonosának hozzájáruló nyilatkozatát nem csatolta, mert a víziállás önkormányzati tulajdonú ingatlan előtt van, így a Képviselő-testületi határozatban a tulajdonosi hozzájárulásról is rendelkezni szükséges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Tulajdoni lap és térképmásolat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Korábbi mederhasználati szerződé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1.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  (tulajdonos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a Három madár a négyes tónál Egyesület (képviseletében: Tujner Ferencné elnökhelyettes) víziállás fennmaradási engedély kérelmét – mely kérelem Délegyháza Község Önkormányzat 1/1 arányú tulajdonában lévő, Délegyháza 1341/7 hrsz-ú (természetben: 2337 Délegyháza, Nomád part) ingatlan előtt a Délegyházi IV. számú tavon elhelyezett (Délegyháza Község Önkormányzat 1/1 arányú tulajdonában lévő Délegyháza 1341/7 hrsz-ú úthoz csatlakozó) víziállás fennmaradására irányul -, s tulajdonosi jogkörében eljárva a víziállás önkormányzati ingatlan előtt való fennmaradásához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ovábbi 5 év időtartamra hozzájáru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jelen tulajdonosi hozzájárulása csak az önkormányzati hatósági jogkörében kiadott hozzájárulásával együtt jogosítja fel kérelmezőt, hogy víziállása adott helyen fennmaradj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 2. 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</w:rPr>
        <w:t xml:space="preserve">                           (önkormányzati hatósági jogkörben)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</w:t>
      </w:r>
      <w:r>
        <w:rPr>
          <w:rFonts w:cs="Tahoma" w:ascii="Book Antiqua" w:hAnsi="Book Antiqua"/>
          <w:i/>
          <w:sz w:val="22"/>
          <w:szCs w:val="22"/>
        </w:rPr>
        <w:t>a Három madár a négyes tónál Egyesület (képviseletében: Tujner Ferencné elnökhelyettes) víziállás fennmaradási engedély kérelmét – mely kérelem Délegyháza Község Önkormányzat 1/1 arányú tulajdonában lévő, Délegyháza 1341/7 hrsz-ú (természetben: 2337 Délegyháza, Nomád part) ingatlan előtt a Délegyházi IV. számú tavon elhelyezett (Délegyháza Község Önkormányzat 1/1 arányú tulajdonában lévő Délegyháza 1341/7 hrsz-ú úthoz csatlakozó) víziállás fennmaradására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fennmaradásához, valamint a mederhasználati szerződés meghosszabbításához hozzájárul, az alábbi feltételek betartása mellett:</w:t>
      </w:r>
      <w:r>
        <w:br w:type="page"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Jelen határozat ellen a kézbesítését követő 30 napon belül keresettel lehet élni a Budapest Környéki Közigazgatási és Munkaügyi Bíróság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A Három madár a négyes tónál Egyesület (képviseletében: Tujner Ferencné elnökhelyettes – 2337 Délegyháza, Fecske u. 19.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V. számú tóban jogszerűen elhelyezett, önkormányzati nyilvántartásba vett stégjéhez kéri a Képviselő - testület fennmaradási, valamint mederhasználati szerződés-hosszabbítási engedélyét. A kérelem tartalmát, a helyszín térképkivonatát, a tulajdonviszonyokat, valamint a kérelemhez csatolt iratokat és az önkormányzat nyilvántartását megvizsgálva megállapítható, hogy a víziállás kérelmezett fennmaradása</w:t>
      </w:r>
      <w:r>
        <w:rPr>
          <w:rFonts w:cs="Tahoma" w:ascii="Book Antiqua" w:hAnsi="Book Antiqua"/>
          <w:i/>
          <w:sz w:val="22"/>
          <w:szCs w:val="22"/>
        </w:rPr>
        <w:t xml:space="preserve"> az önkormányzati tulajdonú vizeken (bányatavakon) víziállások létesítésének és fenntartásának, valamint mederhasználatának szabályozásáról szóló módosításokkal egységes szerkezetű 5/2009. (II.18.) rendeletben (továbbiakban: Rendelet)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 2004. évi CXL. törvény 100. § (1) és (2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left="2124" w:right="-111" w:firstLine="708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</w:r>
    </w:p>
    <w:p>
      <w:pPr>
        <w:pStyle w:val="Normal"/>
        <w:ind w:right="-111" w:hanging="0"/>
        <w:jc w:val="right"/>
        <w:rPr/>
      </w:pPr>
      <w:r>
        <w:rPr>
          <w:rFonts w:cs="Tahoma" w:ascii="Book Antiqua" w:hAnsi="Book Antiqua"/>
          <w:sz w:val="22"/>
          <w:szCs w:val="22"/>
        </w:rPr>
        <w:t>Jakab István</w:t>
        <w:tab/>
      </w:r>
      <w:r>
        <w:rPr>
          <w:rFonts w:cs="Tahoma" w:ascii="Book Antiqua" w:hAnsi="Book Antiqua"/>
          <w:sz w:val="22"/>
          <w:szCs w:val="22"/>
          <w:lang w:bidi="zxx"/>
        </w:rPr>
        <w:tab/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</w:p>
    <w:p>
      <w:pPr>
        <w:pStyle w:val="Normal"/>
        <w:ind w:right="-113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Előterjesztéssé nyilvánítva: 2017. január 23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57:00Z</dcterms:created>
  <dc:creator>vasarhelyine</dc:creator>
  <dc:description/>
  <cp:keywords/>
  <dc:language>en-US</dc:language>
  <cp:lastModifiedBy>Dr. Molnar Zsuzsanna</cp:lastModifiedBy>
  <cp:lastPrinted>2010-02-08T10:49:00Z</cp:lastPrinted>
  <dcterms:modified xsi:type="dcterms:W3CDTF">2017-01-23T09:05:00Z</dcterms:modified>
  <cp:revision>55</cp:revision>
  <dc:subject/>
  <dc:title>Előterjesztés a Képviselő-testület</dc:title>
</cp:coreProperties>
</file>