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Állomások tisztaságának követelmény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Állomások és megállóhelyek esetén a megkívánt tisztaság általános jellemzője az, hogy a vizsgált elem mentes legyen zavaró szennyeződéstől, valamint az érintkezési felület ne tartalmazzon rászáradt foltokat, szemete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egyes állomásokon és megállóhelyeken található elemeket a következő esetekben nevezzük tisztának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Ablakok kívülről-belül: nincs kilátást zavaró szennyeződé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Padló: nincsenek ragadó foltok, eldobált szemét, a padló elszennyeződése - figyelembe véve az állomásépület műszaki állagát - nem haladja meg az igénybevételből adódó, és az időjárás okozta szokásos mértéke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Ülések és padok: nincsenek ragadó/elszínező foltok (kivétel csak az esztétikai folt, amely nem hagy nyomot, nem rongálja az utas ruházatát), nincs egyéb hátrahagyott szemét; a pad, ülés elszennyeződése - figyelembe véve a pad, ülés műszaki állagát – nem haladja meg az igénybevételből adódó, és az időjárás okozta szokásos mértéke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Szeméttárolók: maximum színültig van tele, nincsenek rajta ragadó/elszínező szennyeződésfoltok (kivétel csak az esztétikai folt, amely nem hagy nyomot, nem rongálja az utas ruházatát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Falak, oszlopok: nincsenek ragadó/elszínező szennyeződésfoltok (kivétel, csak az esztétikai folt, amely nem hagy nyomot, nem rongálja az utas ruházatát), a látható szennyeződés mértéke - figyelembe véve az állomás épület műszaki állagát - nem haladja meg az igénybevételnek és az időjárásnak megfelelő szokásos mértéke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 xml:space="preserve">Mennyezet: a látható szennyeződés mértéke nem haladja meg az igénybevételnek megfelelő szokásos mértéket figyelembe véve az állomás épület műszaki állagát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Lámpák: a lámpabúra nem tartalmaz a fényáteresztő képességet jelentősen (megvilágítási határértékhez mérten) befolyásoló szennyeződés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WC: a WC-kagyló, mosdókagyló, padló, falak elszennyeződése - figyelembe véve az állomás épület műszaki állagát – nem haladja meg az igénybevételből adódó és az időjárás okozta szokásos mértéket. A mellékhelyiségek WC papírral fel vannak töltve. WC-nek csak a vízöblítéses angol WC tekintendő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Peron: nincsenek ragadó foltok, eldobált szemét, gyomnövények, hó-, jég- és csúszásmente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Peronnal érintkező vágányzat: nincs eldobált szemét, gyomnövények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Utasforgalomra megnyitott közlekedési út: Szolgáltató kezelésében levő utasforgalmi útvonalakon nincsenek ragadó foltok, eldobott szemét, hó-, jég- és csúszásmente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Jelek, feliratok, óra: nincs a láthatóságot/olvashatóságot befolyásoló szennyeződé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</w:rPr>
      </w:pPr>
      <w:r>
        <w:rPr>
          <w:rFonts w:cs="Arial"/>
        </w:rPr>
        <w:t>Ajtók és kilincsek: ajtó esetén nincsenek ragadó/elszínező szennyeződésfoltok (kivétel csak az esztétikai folt, amely nem hagy nyomot, nem rongálja az utas ruházatát), a látható szennyeződés mértéke nem haladja meg az igénybevétel és az időjárásnak megfelelő szokásos mértéket, a kilincs nem tartalmaz látható vagy tapintással érzékelhető szennyeződést, figyelembe véve az állomás épület műszaki állagá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9:00Z</dcterms:created>
  <dc:creator>Horváth Szabolcs</dc:creator>
  <dc:description/>
  <dc:language>en-US</dc:language>
  <cp:lastModifiedBy>Máthé Gréta Viktória</cp:lastModifiedBy>
  <dcterms:modified xsi:type="dcterms:W3CDTF">2016-05-18T06:59:00Z</dcterms:modified>
  <cp:revision>2</cp:revision>
  <dc:subject/>
  <dc:title/>
</cp:coreProperties>
</file>