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február 1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7. BESENYEI ISTVÁN DH. 923 HRSZ-Ú INGATLAN ELŐTT A KIS - II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február 1. napján Besenyei István (2337 Délegyháza, Honvéd sziget 17. szám alatti lakos) kérelmet nyújtott be, melyben a saját tulajdonában lévő Délegyháza 923 hrsz-ú ingatlan előtt (természetben: 2337 Délegyháza, Honvéd sziget 17.) a kis III. számú tóban elhelyezni tervezett 1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Nyilvántartásunk alapján a kérelmezet helyen víziállás korábban nem volt, annak létesítése a vonatkozó jogszabályokkal nem ellentéte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Besenyei István (2337 Délegyháza, Honvéd sziget 17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1 arányú tulajdonában lévő Délegyháza 923 hrsz-ú ingatlan előtt a délegyházi kis - II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Besenyei István (2337 Délegyháza, Honvéd sziget 17. szám alatti lakos) kérelemmel fordult Délegyháza Község Önkormányzat Képviselő – testülete felé, melyben az általa a kis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február 1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7-02-13T06:37:00Z</dcterms:modified>
  <cp:revision>117</cp:revision>
  <dc:subject/>
  <dc:title>Előterjesztés a Képviselő-testület</dc:title>
</cp:coreProperties>
</file>