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8. február 26. napján 8:00 órakor a Civilek Házá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</w:rPr>
              <w:t>Görbe István – képviselő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Jakus Lászlóné 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Bednárik László és Válóczi Tünde – képviselő igazoltan távol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>, 5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54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Listaszerbekezds"/>
        <w:suppressAutoHyphens w:val="false"/>
        <w:ind w:left="0" w:right="0" w:hanging="0"/>
        <w:rPr>
          <w:sz w:val="19"/>
          <w:szCs w:val="19"/>
          <w:lang w:val="hu-HU"/>
        </w:rPr>
      </w:pPr>
      <w:r>
        <w:rPr>
          <w:b/>
          <w:sz w:val="19"/>
          <w:szCs w:val="19"/>
        </w:rPr>
        <w:t>dr. Riebl Antal</w:t>
      </w:r>
      <w:r>
        <w:rPr>
          <w:sz w:val="19"/>
          <w:szCs w:val="19"/>
        </w:rPr>
        <w:t xml:space="preserve"> szavazásra teszi fel az alábbi napirendi pontokat:  1.</w:t>
      </w:r>
      <w:r>
        <w:rPr>
          <w:sz w:val="19"/>
          <w:szCs w:val="19"/>
          <w:lang w:val="hu-HU"/>
        </w:rPr>
        <w:t xml:space="preserve"> </w:t>
      </w:r>
      <w:r>
        <w:rPr>
          <w:sz w:val="19"/>
          <w:szCs w:val="19"/>
        </w:rPr>
        <w:t>Ingatlanügyek, 2.TSZT és HÉSZ módosítás ügye</w:t>
      </w:r>
    </w:p>
    <w:p>
      <w:pPr>
        <w:pStyle w:val="Listaszerbekezds"/>
        <w:suppressAutoHyphens w:val="false"/>
        <w:ind w:left="0" w:right="0" w:hanging="0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5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TSZT és HÉSZ módosítá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</w:rPr>
        <w:t xml:space="preserve">1./ </w:t>
      </w:r>
      <w:r>
        <w:rPr>
          <w:rFonts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  <w:caps/>
          <w:u w:val="single"/>
        </w:rPr>
        <w:t xml:space="preserve">Ingatlanügyek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caps/>
        </w:rPr>
        <w:t>1.1.</w:t>
      </w:r>
      <w:r>
        <w:rPr>
          <w:rFonts w:cs="Book Antiqua" w:ascii="Book Antiqua" w:hAnsi="Book Antiqua"/>
          <w:caps/>
          <w:u w:val="single"/>
        </w:rPr>
        <w:t xml:space="preserve"> Délegyháza 858/29 hrsz-ú ingatlan ügye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a Képviselő-testület felhatalmazta arra, hogy a Délegyháza 858/29 hrsz-ú, 2764 m2 térmértékű, kivett beépítetlen terület megvásárlása céljából tárgyalásokat kezdeményezzen a terület tulajdonosával. A terület tulajdonosa (Globalnetwork Kft. jogutódja a HSCA Kft. – képviseli: Rohrer István ügyvezető) kinyilatkozta, hogy értékesíteni kívánja azt 12 500 000 Ft + Áfa összegért. A „Hidro-glóbusz” víztorony elbontása érdekében megtette a szükséges intézkedéseket, előreláthatóan a műveletre 2018. március 1. napján kerül sor. Az Önkormányzat a terület megvásárlását követően értékesítésre kínálná majd a területet, azonban már, mint építési telkeket (7 500 Ft/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+ Áfa vételárral számolva ez nettó 8 230 000 Ft nyereséget jelent). A telkek értékesítésére pályázatot kíván kiírni az Önkormányzat – nettó 7 500 Ft/m2 + Áfa – mely összeg szerződéskötéskor (legkésőbb 2018. április 30. napján) fizetendő. A pályázónak a vételáron felül magára kell vállalnia a telekalakítással járó és kapcsolódó költségeket, valamint az alakuló új építési telkek egyenkénti közművesítésének költségé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Molnár Zsuzsanna </w:t>
      </w:r>
      <w:r>
        <w:rPr>
          <w:rFonts w:cs="Book Antiqua" w:ascii="Book Antiqua" w:hAnsi="Book Antiqua"/>
          <w:b w:val="false"/>
        </w:rPr>
        <w:t>jelzi, hogy a második vételárrészlet 2018. március 31. napjáig fizetendő és kéri, hogy e szerint fogadják el a határozati javaslatot, mely nyilván elírást tartalmazot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szavazásra teszi fel az ingatlan vételére vonatkozó határozati  javaslatot, az előterjesztésben foglaltakkal egyezően a mondott helyesbítéssel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6/2018.(I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meg kívánja vásárolni a Délegyháza 858/29 hrsz-ú, 2764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, kivett beépítetlen terület megjelölésű belterületi ingatlant 12 500 000 Ft + Áfa összegű (bruttó 15 875 000 Ft) vételárért az alábbi feltételekkel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Délegyháza 858/29 hrsz-ú ingatlan területén meglévő felépítmény (víztorony) jogszerű elbontásáról a jelenlegi tulajdonos az adásvételi szerződés megkötéséig gondoskodik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Szerződéskötéskor – foglalóként - Délegyháza Község Önkormányzata a vételár 5 %-át (625 000 Ft + Áfa, mindösszesen bruttó 793 750 Ft) fizeti meg az eladónak, majd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Book Antiqua" w:ascii="Book Antiqua" w:hAnsi="Book Antiqua"/>
          <w:bCs/>
          <w:iCs/>
          <w:lang w:eastAsia="hu-HU"/>
        </w:rPr>
        <w:t>további, második vételárrészletet fizet 2018. március 31. napjáig, melynek összege bruttó 12 106 250 F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maradék (harmadik) vételárrészlet megfizetése 2018. április 30. napjáig esedékes, ennek összege bruttó 2 975 000 Ft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felhatalmazza dr. Riebl Antal polgármestert, hogy az ingatlan megvásárlásához szükséges adásvételi szerződést a fenti feltételekkel aláí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szavazásra teszi fel az építési telkek értékesítésére kiírandó nyilvános pályázatra vonatkozó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7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továbbértékesítési céllal vásárolta meg a Délegyháza 858/29 hrsz-ú, 2764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, kivett beépítetlen terület megjelölésű belterületi ingatlant, mely ingatlan értékesítésére jelen határozat mellékeltét képező pályázati kiírást kívánja közzétenn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lang w:eastAsia="hu-HU"/>
        </w:rPr>
        <w:t>: tulajdonszerzést követően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lang w:eastAsia="hu-HU"/>
        </w:rPr>
        <w:t>: Polgármester, 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</w:rPr>
        <w:t xml:space="preserve">1.2. </w:t>
      </w:r>
      <w:r>
        <w:rPr>
          <w:rFonts w:cs="Book Antiqua" w:ascii="Book Antiqua" w:hAnsi="Book Antiqua"/>
          <w:u w:val="single"/>
        </w:rPr>
        <w:t>DÉLEGYHÁZA 447/108 HRSZ-Ú INGATLANOK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elmondja, hogy </w:t>
      </w:r>
      <w:r>
        <w:rPr>
          <w:rFonts w:cs="Book Antiqua" w:ascii="Book Antiqua" w:hAnsi="Book Antiqua"/>
          <w:b w:val="false"/>
          <w:lang w:eastAsia="hu-HU"/>
        </w:rPr>
        <w:t>Hivatalunk a közlemúltban észlelte, hogy az Önkormányzat tulajdonában álló Délegyháza 447/108 hrsz-ú, 3 ha 1268 m</w:t>
      </w:r>
      <w:r>
        <w:rPr>
          <w:rFonts w:cs="Book Antiqua" w:ascii="Book Antiqua" w:hAnsi="Book Antiqua"/>
          <w:b w:val="false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lang w:eastAsia="hu-HU"/>
        </w:rPr>
        <w:t xml:space="preserve"> térmértékű ingatlana szántó besorolású, ez pedig – belterületi ingatlanként – csak úgy lehetséges, hogy vélhetően egy korábbi belterületbe vonás, és termőföld más célú hasznosítás félbe maradt. A korabeli iratokból kitűnik, hogy az ingatlan belterületbe vonási eljárása során a művelés alóli kivonás megtörtént, az illetékes földhivatal belterületbe is vonta azt, azonban a művelés ága továbbra is szántó maradt. Ahhoz, hogy az ingatlan megjelölése „kivett beépítetlen terület” – re változzon az kell, hogy területe ne haladhatja meg az 1 ha nagyságot.  Fentiekre való tekintettel Hivatalunk elkészíttette a terület megosztási rajzát, mely megosztás földhivatali átvezetéséhez szükséges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lang w:eastAsia="hu-HU"/>
        </w:rPr>
        <w:t>Szilveszter Lajos</w:t>
      </w:r>
      <w:r>
        <w:rPr>
          <w:rFonts w:cs="Book Antiqua" w:ascii="Book Antiqua" w:hAnsi="Book Antiqua"/>
          <w:b w:val="false"/>
          <w:lang w:eastAsia="hu-HU"/>
        </w:rPr>
        <w:t xml:space="preserve"> rákérdez, hogy ugye nem akarják eladni most a területet?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lang w:eastAsia="hu-HU"/>
        </w:rPr>
        <w:t>dr. Riebl Antal és dr. Molnár Zsuzsanna</w:t>
      </w:r>
      <w:r>
        <w:rPr>
          <w:rFonts w:cs="Book Antiqua" w:ascii="Book Antiqua" w:hAnsi="Book Antiqua"/>
          <w:b w:val="false"/>
          <w:lang w:eastAsia="hu-HU"/>
        </w:rPr>
        <w:t xml:space="preserve"> válasza, hogy n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8/2018.(I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élegyháza Község Önkormányzat Képviselő-testülete eldönti, hogy meg kívánja osztani Délegyháza Község Önkormányzat 1/1 arányú tulajdonában lévő </w:t>
      </w:r>
      <w:r>
        <w:rPr>
          <w:rFonts w:cs="Book Antiqua" w:ascii="Book Antiqua" w:hAnsi="Book Antiqua"/>
        </w:rPr>
        <w:t>Délegyháza 447/108 hrsz-ú, 3 ha 1268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szántó megjelölésű belterületi ingatlanát </w:t>
      </w:r>
      <w:r>
        <w:rPr>
          <w:rFonts w:cs="Book Antiqua" w:ascii="Book Antiqua" w:hAnsi="Book Antiqua"/>
          <w:lang w:eastAsia="hu-HU"/>
        </w:rPr>
        <w:t>jelen határozat elválaszthatatlan részét képező – Gácsi László (ing. rend. min. szám: 4066/1995) okl. földmérő mérnök által készített – 513/2018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jc w:val="center"/>
        <w:rPr>
          <w:rFonts w:ascii="Book Antiqua" w:hAnsi="Book Antiqua" w:cs="Book Antiqua"/>
          <w:lang w:eastAsia="hu-HU"/>
        </w:rPr>
      </w:pPr>
      <w:r>
        <w:rPr>
          <w:rFonts w:cs="Times New Roman" w:ascii="Book Antiqua" w:hAnsi="Book Antiqua"/>
          <w:lang w:val="en-US" w:eastAsia="en-US"/>
        </w:rPr>
        <w:drawing>
          <wp:inline distT="0" distB="0" distL="0" distR="0">
            <wp:extent cx="5640070" cy="29984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lang w:eastAsia="hu-HU"/>
        </w:rPr>
      </w:pPr>
      <w:r>
        <w:rPr>
          <w:rFonts w:cs="Book Antiqua" w:ascii="Book Antiqua" w:hAnsi="Book Antiqua"/>
          <w:b w:val="false"/>
          <w:caps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</w:rPr>
        <w:t xml:space="preserve">1.3. </w:t>
      </w:r>
      <w:r>
        <w:rPr>
          <w:rFonts w:cs="Book Antiqua" w:ascii="Book Antiqua" w:hAnsi="Book Antiqua"/>
          <w:caps/>
          <w:u w:val="single"/>
        </w:rPr>
        <w:t>Délegyháza 212/53 hrsz-ú ingatlan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 w:val="false"/>
        </w:rPr>
        <w:t xml:space="preserve">az  Önkormányzat tulajdonát képezi a 2015. decemberében Nagy Ferenctől megvásárolt 212/53 hrsz-ú ingatlan, melyre az adásvételi szerződés megkötésével Kun Józsefné javára vételi jogot alapítottunk. Kun Józsefné élt a vételi jogával, melynek bejegyzéséhez a Földhivatal új képviselő-testületi határozatot kér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9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lang w:eastAsia="hu-HU"/>
        </w:rPr>
        <w:t xml:space="preserve">Délegyháza Község Önkormányzat Képviselő-testülete eldönti, hogy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lang w:eastAsia="hu-HU"/>
        </w:rPr>
        <w:t xml:space="preserve">- tudomásul veszi, hogy Kun Józsefné (……………... szám alatti lakos) élt a javára alapított vételi joggal a Délegyháza 212/53 hrsz-ú ingatlan tekintetében, és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lang w:eastAsia="hu-HU"/>
        </w:rPr>
        <w:t>- a vételi jog alapján értékesíteni kívánja részére a Délegyháza 212/53 hrsz-ú, 1107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térmértékű kivett beépítetlen terület megjelölésű ingatlant bruttó 500.000,- Ft, azaz Ötszázezer forint vételáron. 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lang w:eastAsia="hu-HU"/>
        </w:rPr>
      </w:pPr>
      <w:r>
        <w:rPr>
          <w:rFonts w:cs="Book Antiqua" w:ascii="Book Antiqua" w:hAnsi="Book Antiqua"/>
          <w:b w:val="false"/>
          <w:caps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Listaszerbekezds"/>
        <w:suppressAutoHyphens w:val="false"/>
        <w:ind w:left="0" w:right="0" w:hanging="0"/>
        <w:rPr/>
      </w:pPr>
      <w:r>
        <w:rPr>
          <w:b/>
          <w:caps/>
          <w:sz w:val="19"/>
          <w:szCs w:val="19"/>
          <w:lang w:val="hu-HU"/>
        </w:rPr>
        <w:t xml:space="preserve">2. </w:t>
      </w:r>
      <w:r>
        <w:rPr>
          <w:b/>
          <w:caps/>
          <w:sz w:val="19"/>
          <w:szCs w:val="19"/>
          <w:u w:val="single"/>
          <w:lang w:val="hu-HU"/>
        </w:rPr>
        <w:t>TSZT és HÉSZ módosítás ügye</w:t>
      </w:r>
      <w:r>
        <w:rPr>
          <w:b/>
          <w:sz w:val="19"/>
          <w:szCs w:val="19"/>
          <w:lang w:val="hu-HU"/>
        </w:rPr>
        <w:t xml:space="preserve">– előadó: dr. Riebl Antal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9"/>
          <w:szCs w:val="19"/>
          <w:lang w:val="hu-HU"/>
        </w:rPr>
      </w:pPr>
      <w:r>
        <w:rPr>
          <w:rFonts w:cs="Book Antiqua" w:ascii="Book Antiqua" w:hAnsi="Book Antiqua"/>
          <w:b w:val="false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 Molnár Zsuzsanna elmondja, </w:t>
      </w:r>
      <w:r>
        <w:rPr>
          <w:rFonts w:cs="Book Antiqua" w:ascii="Book Antiqua" w:hAnsi="Book Antiqua"/>
          <w:b w:val="false"/>
        </w:rPr>
        <w:t>hogy Délegyháza Község Önkormányzatának megbízásából a Z. É. Műhely Területfejlesztési és Urbanisztikai Tervező és Tanácsadó Kft. elkésztette a Délegyháza 061/28, 061/42 hrsz-ú, Délegyháza 880/8 hrsz-ú és Délegyháza 0155/21-22 hrsz-ú részterületekre vonatkozóan a község Településszerkezeti tervének, Helyi Építési Szabályzatának és Szabályozási Tervének módosítását a Képviselő-testület 187/2016. (IX.20.) számú, 188/2016. (X.8.) számú és 189/2016. (X.8.) számú határozatai alapján. A tervmódosítás ún. „egyszerűsített eljárás” keretében került lefolytatásra, mely eljárás utolsó lépéseként a Pest Megyei Kormányhivatal Állami Főépítész a PE/AF/00120-3/2018 sz. záró véleményei alapján a tervmódosítások a Képviselő testület által elfogadásra kerülhetnek. Részletesen ismerteti az ügy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 a TSZT módosításáról, miszerint Délegyháza Község Önkormányzatának Képviselő-testülete a TSZT módosításról szóló határozatot a jegyzőkönyv mellékletét képező külön íven szövegezett határozattal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60/2018.(II.26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/>
        <w:t>Délegyháza Község Önkormányzatának Képviselő-testülete a TSZT módosításról szóló határozatot a jegyzőkönyv mellékletét képező külön íven szövegezett határozattal elfogadja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u w:val="single"/>
        </w:rPr>
        <w:t>Felelős</w:t>
      </w:r>
      <w:r>
        <w:rPr/>
        <w:t xml:space="preserve">: Polgármester, Jegyző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</w:rPr>
        <w:t>Délegyháza</w:t>
      </w:r>
      <w:r>
        <w:rPr>
          <w:rFonts w:cs="Times New Roman" w:ascii="Book Antiqua" w:hAnsi="Book Antiqua"/>
          <w:lang w:val="en-US"/>
        </w:rPr>
        <w:t xml:space="preserve"> Község Önkormányzat Képviselő-testületének</w:t>
      </w:r>
    </w:p>
    <w:p>
      <w:pPr>
        <w:pStyle w:val="Normal"/>
        <w:shd w:fill="FFFFFF" w:val="clear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Cs/>
        </w:rPr>
      </w:pPr>
      <w:r>
        <w:rPr>
          <w:rFonts w:cs="Times New Roman" w:ascii="Book Antiqua" w:hAnsi="Book Antiqua"/>
          <w:bCs/>
          <w:lang w:val="en-US"/>
        </w:rPr>
        <w:t>…</w:t>
      </w:r>
      <w:r>
        <w:rPr>
          <w:rFonts w:cs="Times New Roman" w:ascii="Book Antiqua" w:hAnsi="Book Antiqua"/>
          <w:bCs/>
          <w:lang w:val="en-US"/>
        </w:rPr>
        <w:t>/201</w:t>
      </w:r>
      <w:r>
        <w:rPr>
          <w:rFonts w:cs="Times New Roman" w:ascii="Book Antiqua" w:hAnsi="Book Antiqua"/>
          <w:bCs/>
        </w:rPr>
        <w:t>8</w:t>
      </w:r>
      <w:r>
        <w:rPr>
          <w:rFonts w:cs="Times New Roman" w:ascii="Book Antiqua" w:hAnsi="Book Antiqua"/>
          <w:bCs/>
          <w:lang w:val="en-US"/>
        </w:rPr>
        <w:t xml:space="preserve">. (……) önkormányzati </w:t>
      </w:r>
      <w:r>
        <w:rPr>
          <w:rFonts w:cs="Times New Roman" w:ascii="Book Antiqua" w:hAnsi="Book Antiqua"/>
          <w:bCs/>
        </w:rPr>
        <w:t>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Község Helyi Építési Szabályzat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 New Roman" w:ascii="Book Antiqua" w:hAnsi="Book Antiqua"/>
        </w:rPr>
        <w:t xml:space="preserve">szóló 16/2005. (IX. 3.) önkormányzati rendelet módosításá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</w:rPr>
      </w:pPr>
      <w:r>
        <w:rPr>
          <w:rFonts w:cs="Arial" w:ascii="Book Antiqua" w:hAnsi="Book Antiqua"/>
          <w:b w:val="false"/>
          <w:bCs/>
        </w:rPr>
        <w:t>(a rendelet elfogadásra került 2018.II.26-án, kihirdetve 6/2018.(II.26.) számon 2018. II.26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Calibri"/>
          <w:b w:val="false"/>
          <w:b w:val="false"/>
          <w:bCs/>
        </w:rPr>
      </w:pPr>
      <w:r>
        <w:rPr>
          <w:rFonts w:cs="Calibri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Szilveszter Lajos </w:t>
      </w:r>
      <w:r>
        <w:rPr>
          <w:rFonts w:cs="Book Antiqua" w:ascii="Book Antiqua" w:hAnsi="Book Antiqua"/>
          <w:b w:val="false"/>
        </w:rPr>
        <w:t>kérdése, hogy mikor lesz építkezési stop, és mikor tudjuk az építkezésekhez mérten fejleszteni az óvodát és iskolát. Nem normális az, hogy egyes telkekre milyen építési engedélyt adnak ki. Próbáljunk elé menni a helyzetnek, és legyen a vevő feladata a közmű és az út kiépítése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kéri, hogy az említett beépítéssel kapcsolatosan a jegyző asszony intézkedjen a Kormányhivatal felé, valamint felhívja a figyelmet arra, hogy visszamenőleg HÉSZ-t nem lehet módosítani, gondoljanak a képviselők a Kiskunlacházai példára, ahol az önkormányzat nehéz helyzetbe került egy hasonló eset miatt. 01Egyebekben ez a korlátozás a HÉSZ-ben szabályozható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Book Antiqua" w:hAnsi="Book Antiqu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  <w:b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6:49:00Z</dcterms:created>
  <dc:creator>Szabó Judit</dc:creator>
  <dc:description/>
  <cp:keywords/>
  <dc:language>en-US</dc:language>
  <cp:lastModifiedBy>Dr. Molnár Zsuzsanna</cp:lastModifiedBy>
  <cp:lastPrinted>2018-02-26T12:49:00Z</cp:lastPrinted>
  <dcterms:modified xsi:type="dcterms:W3CDTF">2018-03-06T13:36:00Z</dcterms:modified>
  <cp:revision>17</cp:revision>
  <dc:subject/>
  <dc:title/>
</cp:coreProperties>
</file>