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7. február 28-i rendkívül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2. Napirendi pont: </w:t>
        <w:tab/>
        <w:t>Támogatási kérelmek</w:t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1. Délegyháza Községi Sportegyesület támogatási kérelme: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Délegyháza Községi Sportegyesület képviseletében dr. Riebl Antal elnök a mellékelt támogatási kérelemmel fordult Önkormányzatunkhoz, melyben az Egyesület alaptevékenységéhez szükséges kiadások finanszírozásához kérnek támogatást, 2.000.000,- Ft összegben. A támogatást ezen összeggel terveztük az idei költségvetési rendeletben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 Képviselő-testülete 2017. évre 2.000.000,- Ft összegű vissza nem térítendő támogatásban részesíti a </w:t>
      </w:r>
      <w:r>
        <w:rPr>
          <w:rFonts w:cs="Book Antiqua" w:ascii="Book Antiqua" w:hAnsi="Book Antiqua"/>
          <w:i/>
          <w:sz w:val="20"/>
          <w:szCs w:val="20"/>
        </w:rPr>
        <w:t xml:space="preserve">Délegyháza Községi Sportegyesületet az </w:t>
      </w:r>
      <w:r>
        <w:rPr>
          <w:rFonts w:cs="Tahoma" w:ascii="Book Antiqua" w:hAnsi="Book Antiqua"/>
          <w:i/>
          <w:sz w:val="20"/>
          <w:szCs w:val="20"/>
        </w:rPr>
        <w:t xml:space="preserve">Egyesület alaptevékenységéhez szükséges kiadások finanszírozásának támogatása céljából.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Felelős: Al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. Református Dunamenti Kistérségi Diakónia támogatási kérelme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Református Dunamenti Kistérségi Diakónia nevében Kontha Benőné diakónus-elnök a mellékelt támogatási kérelemmel fordult Önkormányzatunkhoz, melyben a Majosházai Hospice Ház beruházáshoz kérik Önkormányzatunk támogatását. Polgármester úr a családok számával arányos, 120.000,- Ft összegű támogatást javasol.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 Képviselő-testülete 2017. évre …………..,- Ft összegű vissza nem térítendő támogatásban részesíti a Református Dunamenti Kistérségi Diakóniát a Majosházai Hospice Ház beruházás költségeinek a támogatása céljából.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3. Délegyháza Faluszépítő Egyesület Íjász Csapatának támogatási kérelme:</w:t>
      </w:r>
    </w:p>
    <w:p>
      <w:pPr>
        <w:pStyle w:val="Normal"/>
        <w:ind w:left="720" w:hanging="0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Délegyháza Faluszépítő Egyesület nevében Hancsics György és Bicskei László a mellékelt támogatási kérelemmel fordult Önkormányzatunkhoz, melyet kiegészítettek az Íjász Csapatnak a 2016. évi tevékenységüket vázlatosan bemutató tájékoztatójával. A kérelemben a március 18-án rendezendő Öröm Íjász verseny megrendezéséhez kérik Önkormányzatunk támogatását, 150.000,- Ft összegben. Polgármester Úr javasolja a kért támogatás odaítélését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 Képviselő-testülete 2017. évre …………..,- Ft összegű vissza nem térítendő támogatásban részesíti a Délegyháza Faluszépítő Egyesületet az Egyesület Íjász Csapata által 2017. március 18-ra szervezett Öröm Íjász verseny </w:t>
      </w:r>
      <w:r>
        <w:rPr>
          <w:rFonts w:cs="Book Antiqua" w:ascii="Book Antiqua" w:hAnsi="Book Antiqua"/>
          <w:i/>
          <w:sz w:val="20"/>
          <w:szCs w:val="20"/>
        </w:rPr>
        <w:t>költségeinek</w:t>
      </w:r>
      <w:r>
        <w:rPr>
          <w:rFonts w:cs="Tahoma" w:ascii="Book Antiqua" w:hAnsi="Book Antiqua"/>
          <w:i/>
          <w:sz w:val="20"/>
          <w:szCs w:val="20"/>
        </w:rPr>
        <w:t xml:space="preserve"> támogatása céljából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  <w:u w:val="single"/>
        </w:rPr>
        <w:t>Melléklet</w:t>
      </w:r>
      <w:r>
        <w:rPr>
          <w:rFonts w:cs="Tahoma" w:ascii="Book Antiqua" w:hAnsi="Book Antiqua"/>
          <w:sz w:val="20"/>
          <w:szCs w:val="20"/>
        </w:rPr>
        <w:t>: 3 kérelem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>Előterjesztéssé nyilvánítva: 2017. február 27.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58:00Z</dcterms:created>
  <dc:creator>Home</dc:creator>
  <dc:description/>
  <cp:keywords/>
  <dc:language>en-US</dc:language>
  <cp:lastModifiedBy>Dr. Molnar Zsuzsanna</cp:lastModifiedBy>
  <cp:lastPrinted>2012-03-01T13:54:00Z</cp:lastPrinted>
  <dcterms:modified xsi:type="dcterms:W3CDTF">2017-02-27T13:04:00Z</dcterms:modified>
  <cp:revision>36</cp:revision>
  <dc:subject/>
  <dc:title>Előterjesztés</dc:title>
</cp:coreProperties>
</file>