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április 20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</w:t>
        <w:tab/>
        <w:t xml:space="preserve">Napirendi pont: </w:t>
        <w:tab/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1. Sportöltöző felújítás pénzügyi helyzet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Délegyháza Községi Sportegyesület nevében dr. Riebl Antal elnök kérelemmel fordult Önkormányzatunkhoz. A Sportegyesület a </w:t>
      </w:r>
      <w:r>
        <w:rPr>
          <w:rFonts w:cs="Book Antiqua" w:ascii="Book Antiqua" w:hAnsi="Book Antiqua"/>
          <w:sz w:val="20"/>
          <w:szCs w:val="20"/>
        </w:rPr>
        <w:t xml:space="preserve">TAO pályázaton a 2016/17-es szezon tekintetében is nyert. A pályázat célja az Önkormányzat tulajdonában álló öltöző épület felújítása, de a pályázat utófinanszírozott, ezért kérik, hogy az Önkormányzat előlegezzen meg részükre 10.000.000,- Ft-ot a beruházás megvalósításához. A kölcsönt a támogatás beérkezése után 3 munkanapon belül vállalják visszafizetni.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</w:tabs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eldönti, hogy a 2016/17-es szezon tekintetében megnyert TAO pályázat utófinanszírozásának megelőlegezése céljából, a támogatás folyósítását követő 3. munkanapig, de legkésőbb 2017. július 10-ig ………………..,- Ft összegű kölcsönt nyújt a Délegyháza Községi Sportegyesület részére, s a kölcsönszerződést jóváhagyja. </w:t>
      </w:r>
    </w:p>
    <w:p>
      <w:pPr>
        <w:pStyle w:val="Normal"/>
        <w:tabs>
          <w:tab w:val="left" w:pos="708" w:leader="none"/>
        </w:tabs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tabs>
          <w:tab w:val="left" w:pos="708" w:leader="none"/>
        </w:tabs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Alpolgármester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április 19.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18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7-04-19T06:50:00Z</dcterms:modified>
  <cp:revision>19</cp:revision>
  <dc:subject/>
  <dc:title>Előterjesztés</dc:title>
</cp:coreProperties>
</file>