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1. DÉLEGYHÁZA 130/3 HRSZ-Ú „EGÉSZSÉGHÁZ” INGTALAN TÉRKÉPMÁSOLATÁN FELTÜNTETETT KIS ÉPÜLETRÉSZ TÖRLÉSÉNEK ÜG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i Polgármesteri Hivatal vizsgálatot végzett Délegyháza Község Önkormányzat kizárólagos, 1/1 arányú tulajdonában lévő Délegyháza 130/3 hrsz-ú, kivett egészségház megjelölésű 144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további beépíthetősége ügyében, s megállapítást nyert, hogy az ingatlan térképmásolatán szerepel egy kis épület, mely évek óta nincs a természetben. Az épület térképről való törlése egyrészt az ingatlan-nyilvántartás természeti állapotokkal való egyezősége érdekében, másrészt a beépítési százalék növekedése érdekében rendkívül fontos, így az épület törléséhez szükséges vázrajzot elkészíttettü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Jelen ülésen a törléshez történő tulajdonosi hozzájárulást kellene meghozni, majd az építéshatóság hatósági bizonyítványát kell megkérni, s a törlést a földhivatalnál elindíthatju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záradékolt változási vázrajz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z Egészségház területét érintő, térképen feltüntetett, de természetben nem létező épület megszüntetésének ügyét, s elhatározza, hogy töröltetni kívánja Délegyháza Község Önkormányzat kizárólagos, 1/1 arányú tulajdonát képező, Délegyháza 130/3 hrsz-ú, 144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egészségház ingatlan-nyilvántartásban szereplő térképi ábráján feltüntetett, természetben azonban nem létező épület feltüntetését jelen határozat elválaszthatatlan részét képező – dr. Bognárné Nagy Ilona okl. földmérő mérnök (ing.rend.min.sz.: 546/1990) által 13/2017. munkaszámon készített, a Pest Megyei Kormányhivatal Ráckevei Járási Hivatal Földhivatali Osztálya által 2017. május 10. napján záradékolt - változási vázrajz alapján.  Délegyháza Község Önkormányzat Képviselő-testülete felkéri hivatalát a szükséges további intézkedések megtételére, valamint felhatalmazza Dr. Riebl Antal polgármestert, hogy jelen ügyben Délegyháza Község Önkormányzat képviseletében az illetékes hatóságok előtt eljár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2:00Z</dcterms:modified>
  <cp:revision>106</cp:revision>
  <dc:subject/>
  <dc:title>Előterjesztés a Képviselő-testület</dc:title>
</cp:coreProperties>
</file>