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>5. Délegyháza község településszerkezeti tervének, helyi építési szabályzatának módosítása, a 061/28 és 061/42 hrsz, a 880/8 hrsz és a 0155/21-22 hrsz részterületek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korábban az alábbi határozatokkal döntött az érintett területek településrendezési eszközeinek módosításáról az alábbiak szerint: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426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val="en-US" w:eastAsia="ar-SA"/>
        </w:rPr>
        <w:t xml:space="preserve">Délegyháza Község Önkormányzatának 188/2016. (X.8.) számú Határozata Délegyháza 061/28 és 061/42 hrsz területek Településszerkezeti tervének, Helyi Építési Szabályzatának és Szabályozási tervének módosítása c. tervről </w:t>
      </w:r>
    </w:p>
    <w:p>
      <w:pPr>
        <w:pStyle w:val="Normal"/>
        <w:numPr>
          <w:ilvl w:val="0"/>
          <w:numId w:val="1"/>
        </w:numPr>
        <w:ind w:left="426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val="en-US" w:eastAsia="ar-SA"/>
        </w:rPr>
        <w:t xml:space="preserve">Délegyháza Község Önkormányzatának 187/2016. (IX.20.) számú Határozata Délegyháza 880/8 hrsz terület Helyi Építési Szabályzatának és Szabályozási tervének módosítása c. tervről </w:t>
      </w:r>
    </w:p>
    <w:p>
      <w:pPr>
        <w:pStyle w:val="Normal"/>
        <w:numPr>
          <w:ilvl w:val="0"/>
          <w:numId w:val="1"/>
        </w:numPr>
        <w:ind w:left="426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val="en-US" w:eastAsia="ar-SA"/>
        </w:rPr>
        <w:t xml:space="preserve">Délegyháza Község Önkormányzatának 189/2016. (X.8.) számú Határozata Délegyháza </w:t>
      </w:r>
      <w:r>
        <w:rPr>
          <w:rFonts w:cs="Tahoma" w:ascii="Book Antiqua" w:hAnsi="Book Antiqua"/>
          <w:sz w:val="22"/>
          <w:szCs w:val="22"/>
          <w:lang w:eastAsia="ar-SA"/>
        </w:rPr>
        <w:t>0155/21 és 0155/22</w:t>
      </w:r>
      <w:r>
        <w:rPr>
          <w:rFonts w:cs="Tahoma" w:ascii="Book Antiqua" w:hAnsi="Book Antiqua"/>
          <w:sz w:val="22"/>
          <w:szCs w:val="22"/>
          <w:lang w:val="en-US" w:eastAsia="ar-SA"/>
        </w:rPr>
        <w:t xml:space="preserve"> hrsz terület Helyi Építési Szabályzatának és Szabályozási tervének módosítása c. tervről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sz w:val="22"/>
          <w:szCs w:val="22"/>
          <w:lang w:val="en-US" w:eastAsia="ar-SA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vonatkozó hatályos 314/2012.(XI.8) Korm. rendelet 29/A.§ (2) d) pont értelmében 2017. május 12. napján lakossági fórumot tartottunk, ahol a partnerségi egyeztetés keretén belül ismertetésre került az </w:t>
      </w:r>
      <w:r>
        <w:rPr>
          <w:rFonts w:cs="Tahoma" w:ascii="Book Antiqua" w:hAnsi="Book Antiqua"/>
          <w:sz w:val="22"/>
          <w:szCs w:val="22"/>
          <w:lang w:val="en-US" w:eastAsia="ar-SA"/>
        </w:rPr>
        <w:t>elkészített tervanyag</w:t>
      </w:r>
      <w:r>
        <w:rPr>
          <w:rFonts w:cs="Tahoma" w:ascii="Book Antiqua" w:hAnsi="Book Antiqua"/>
          <w:sz w:val="22"/>
          <w:szCs w:val="22"/>
          <w:lang w:eastAsia="ar-SA"/>
        </w:rPr>
        <w:t>, azaz a mellékelt „Délegyháza község településszerkezeti tervének, helyi építési szabályzatának módosítása, a 061/28 és 061/42 hrsz, a 880/8 hrsz és a 0155/21-22 hrsz részterületekre”  c. dokumentáció. A megtartott egyeztetésen (fórumon) kifogást emelő észrevétel nem történt.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3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ervdokumentáció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  <w:lang w:val="en-US"/>
        </w:rPr>
        <w:t>Délegyháza Község Önkormányzata Képviselő-testülete megtárgyalta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a „Délegyháza község településszerkezeti tervének, helyi építési szabályzatának módosítása, a 061/28 és 061/42 hrsz, a 880/8 hrsz és a 0155/21-22 hrsz részterületekre” </w:t>
      </w:r>
      <w:r>
        <w:rPr>
          <w:rFonts w:cs="Tahoma" w:ascii="Book Antiqua" w:hAnsi="Book Antiqua"/>
          <w:bCs/>
          <w:i/>
          <w:iCs/>
          <w:sz w:val="22"/>
          <w:szCs w:val="22"/>
          <w:lang w:val="en-US"/>
        </w:rPr>
        <w:t xml:space="preserve">vonatkozó tervmódosításról szóló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tájékoztatást, </w:t>
      </w:r>
      <w:r>
        <w:rPr>
          <w:rFonts w:cs="Tahoma" w:ascii="Book Antiqua" w:hAnsi="Book Antiqua"/>
          <w:bCs/>
          <w:i/>
          <w:iCs/>
          <w:sz w:val="22"/>
          <w:szCs w:val="22"/>
          <w:lang w:val="en-US"/>
        </w:rPr>
        <w:t xml:space="preserve"> és az alábbiakról dön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180" w:leader="none"/>
        </w:tabs>
        <w:spacing w:before="120" w:after="0"/>
        <w:ind w:left="567" w:right="-108" w:hanging="295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  <w:lang w:val="en-US"/>
        </w:rPr>
        <w:t xml:space="preserve">Délegyháza Község Önkormányzata Képviselő-testülete </w:t>
      </w:r>
      <w:r>
        <w:rPr>
          <w:rFonts w:cs="Tahoma" w:ascii="Book Antiqua" w:hAnsi="Book Antiqua"/>
          <w:bCs/>
          <w:i/>
          <w:iCs/>
          <w:sz w:val="22"/>
          <w:szCs w:val="22"/>
        </w:rPr>
        <w:t>tudomásul veszi a partnerségi egyeztetésről szóló tájékoztatást, elfogadja, hogy kifogást emelő észrevétel a tervmódosítással kapcsolatosan nem érkeze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180" w:leader="none"/>
        </w:tabs>
        <w:spacing w:before="120" w:after="0"/>
        <w:ind w:left="567" w:right="-108" w:hanging="295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  <w:lang w:val="en-US"/>
        </w:rPr>
        <w:t xml:space="preserve">Délegyháza Község Önkormányzata Képviselő-testülete </w:t>
      </w:r>
      <w:r>
        <w:rPr>
          <w:rFonts w:cs="Tahoma" w:ascii="Book Antiqua" w:hAnsi="Book Antiqua"/>
          <w:bCs/>
          <w:i/>
          <w:iCs/>
          <w:sz w:val="22"/>
          <w:szCs w:val="22"/>
        </w:rPr>
        <w:t>felhatalmazza dr. Riebl Antal polgármestert, hogy a „Délegyháza község településszerkezeti tervének, helyi építési szabályzatának módosítása a 061/28 és 061/42 hrsz, a 880/8 hrsz és a 0155/21-22 hrsz részterületekre vonatkozó terv” - vel kapcsolatban a további (államigazgatási szervekkel történő) egyeztetéseket indítsa meg/folytassa l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azonnal és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5:00Z</dcterms:modified>
  <cp:revision>109</cp:revision>
  <dc:subject/>
  <dc:title>Előterjesztés a Képviselő-testület</dc:title>
</cp:coreProperties>
</file>