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3. BOBÁK LÁSZLÓ DÉLEGYHÁZA 1317/42 HRSZ-Ú INGATLANA ELŐTT A V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május 8. napján Bobák László (2337 Délegyháza, Bányász sor 1317/42 hrsz alatti lakos) kérelmet nyújtott be, melyben a saját tulajdonában lévő Délegyháza 1317/42 hrsz-ú ingatlan előtt (természetben: 2337 Délegyháza, Bányász sor 1317/42 hrsz.) a VI. számú tóban elhelyezni tervezett 8,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Nyilvántartásunk alapján a kérelmezet helyen víziállás korábban nem volt, annak létesítése a vonatkozó jogszabályokkal nem ellentét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i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obák László (2337 Délegyháza, Bányász sor 1317/42 hrsz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1317/42 hrsz-ú ingatlan előtt a délegyházi V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Bobák László (2337 Délegyháza, Bányász sor 1317/42 hrsz alatti lakos) kérelemmel fordult Délegyháza Község Önkormányzat Képviselő – testülete felé, melyben az általa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5-29T08:52:00Z</dcterms:modified>
  <cp:revision>117</cp:revision>
  <dc:subject/>
  <dc:title>Előterjesztés a Képviselő-testület</dc:title>
</cp:coreProperties>
</file>