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május 30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1. 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1. Délegyházi Testépítő Sport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Testépítő Sportegyesület nevében Márton Róbert elnök a mellékelt támogatási kérelemmel fordult Önkormányzatunkhoz. A kérelemben sportszerek vásárlására, és a versenyzéssel kapcsolatos kiadásokhoz kérik Önkormányzatunk segítségét (200.000,- Ft-ot)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Testépítő Sportegyesületet </w:t>
      </w:r>
      <w:r>
        <w:rPr>
          <w:rFonts w:cs="Tahoma" w:ascii="Book Antiqua" w:hAnsi="Book Antiqua"/>
          <w:i/>
          <w:sz w:val="20"/>
          <w:szCs w:val="20"/>
        </w:rPr>
        <w:t xml:space="preserve">sportszerek vásárlása, illetve a versenyzéssel kapcsolatos kiadások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1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</w: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május 2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4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5-29T08:51:00Z</dcterms:modified>
  <cp:revision>5</cp:revision>
  <dc:subject/>
  <dc:title>Előterjesztés</dc:title>
</cp:coreProperties>
</file>