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május 3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8. A NÉGYES-TÓ HORGYÁSZ EGYESÜLET SZÁNDÉKNYILATKOZATA A DÉLEGYHÁZI IV. TÓRA VONATKOZÓ HALÁSZATI, HALGAZDÁLKODÁSI JOG HASZONBÉRLETÉNEK MEGHOSSZABBÍTÁSA ÜGYÉBEN 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ához 2017. május 3. napján e-mail útján a mellékelt szerződés-tervezetet nyújtotta be Bihari Gusztáv a Négyes - Tó Horgász Egyesület (továbbiakban: NTHE) elnöke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Megkeresésével kezdeményezi az NTHE és Délegyháza Község Önkormányzat között 2002. december 27. napján a délegyházi IV. tó haszonbérletével kapcsolatban megkötött (2013. augusztus 21. napján módosított) haszonbérleti szerződés meghosszabbítását, mely szerződés 2017. december 31. napjáig hatályos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megváltozott jogszabályi környezet miatt Hivatalunk megvizsgálta a vonatkozó jogszabályt, s az alábbi észrevételeket teszi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halgazdálkodásról és a hal védelméről szóló 2013. évi CII. tv.22. § (1) bekezdése kimondja, hogy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„</w:t>
      </w:r>
      <w:r>
        <w:rPr>
          <w:rFonts w:cs="Tahoma" w:ascii="Book Antiqua" w:hAnsi="Book Antiqua"/>
          <w:b/>
          <w:bCs/>
          <w:i/>
          <w:sz w:val="22"/>
          <w:szCs w:val="22"/>
          <w:lang w:eastAsia="ar-SA"/>
        </w:rPr>
        <w:t>22. §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(1) </w:t>
      </w:r>
      <w:r>
        <w:rPr>
          <w:rFonts w:cs="Tahoma" w:ascii="Book Antiqua" w:hAnsi="Book Antiqua"/>
          <w:b/>
          <w:i/>
          <w:sz w:val="22"/>
          <w:szCs w:val="22"/>
          <w:lang w:eastAsia="ar-SA"/>
        </w:rPr>
        <w:t>A halgazdálkodási jog, mint vagyoni értékű jog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a halgazdálkodási vízterületeken – ha e törvény másképp nem rendelkezik – </w:t>
      </w:r>
      <w:r>
        <w:rPr>
          <w:rFonts w:cs="Tahoma" w:ascii="Book Antiqua" w:hAnsi="Book Antiqua"/>
          <w:b/>
          <w:i/>
          <w:sz w:val="22"/>
          <w:szCs w:val="22"/>
          <w:lang w:eastAsia="ar-SA"/>
        </w:rPr>
        <w:t>az államot illeti meg.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A halgazdálkodási joggal kapcsolatos jogokat az állam nevében a miniszter gyakorolja.”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zonban a fentieken túl az átmeneti rendelkezések alapján Önkormányzatunk, mint tulajdonos – 2013. szeptember 1. napjától számított további 15 évig - továbbra is a tavak halgazdálkodási jogának birtokosa az alábbiak szerint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autoSpaceDE w:val="false"/>
        <w:spacing w:before="0" w:after="20"/>
        <w:jc w:val="both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„</w:t>
      </w:r>
      <w:r>
        <w:rPr>
          <w:rFonts w:cs="Book Antiqua" w:ascii="Book Antiqua" w:hAnsi="Book Antiqua"/>
          <w:b/>
          <w:bCs/>
          <w:i/>
          <w:sz w:val="22"/>
          <w:szCs w:val="22"/>
        </w:rPr>
        <w:t>74. §</w:t>
      </w:r>
      <w:r>
        <w:rPr>
          <w:rFonts w:cs="Book Antiqua" w:ascii="Book Antiqua" w:hAnsi="Book Antiqua"/>
          <w:i/>
          <w:sz w:val="22"/>
          <w:szCs w:val="22"/>
        </w:rPr>
        <w:t xml:space="preserve"> (1) E törvény rendelkezéseit a hatálybalépését követően indult ügyekben kell alkalmazni.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>(2) E törvény hatálybalépésével a halgazdálkodási vízterületeken a halászatról és a horgászatról szóló 1997. évi XLI. törvény szerint szerzett halászati jog, valamint társult halászati jog jogosultja a halgazdálkodási jog jogosultjává válik.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>(3) A halgazdálkodási jog az érvényes haszonbérleti szerződés lejártáig megilleti a halgazdálkodásra jogosultat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i/>
          <w:sz w:val="22"/>
          <w:szCs w:val="22"/>
        </w:rPr>
        <w:t>(4) A halgazdálkodási jog e törvény hatálybalépését követő 15 évig illeti meg azt, aki 2013. augusztus 31-én az adott halászati vízterületen nem haszonbérleti jogviszony alapján volt jogosult a halászatra jogosultat megillető jogok gyakorlására.</w:t>
      </w:r>
      <w:r>
        <w:rPr>
          <w:rFonts w:cs="Book Antiqua" w:ascii="Book Antiqua" w:hAnsi="Book Antiqua"/>
          <w:i/>
          <w:sz w:val="22"/>
          <w:szCs w:val="22"/>
        </w:rPr>
        <w:t>”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 halászati jog jogosultja tehát továbbra is Önkormányzatunk, mely megállapítást megerősíti a Pest Megyei Kormányhivatal Földművelésügyi és Erdőgazdálkodási Főosztálytól kapott, a délegyházi I-VI. tavakra kiadott új - 2016. január 1. napjától alkalmazandó – kötelezően használandó víztérkódok, melyek utolsó számjegye az „5”, ami önkormányzatot megillető halgazdálkodási jogot jelöli. 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Fentiek, valamint a vonatkozó megváltozott jogszabályok alapján a délegyházi IV. tó halászati jogának 2028. augusztus 31. napjáig történő haszonbérbe adása jogszabályi akadályba nem ütközik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NTHE (Bihari Gusztáv elnök) által küldött e-mail és szerződés tervezet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haszonbérleti szerződés és módosítása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1317/59 hrsz-ú, IV. tó tulajdoni lapja</w:t>
      </w:r>
    </w:p>
    <w:p>
      <w:pPr>
        <w:pStyle w:val="Normal"/>
        <w:ind w:left="1080"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0" w:after="120"/>
        <w:ind w:right="-108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a Négyes - Tó Horgász Egyesület (1188 Budapest, Deák Ferenc utca 4/b., képviseli: Bihari Gusztáv elnök, továbbiakban: NTHE) szándéknyilatkozatát, és támogatja a NTHE és Délegyháza Község Önkormányzat között megkötött, a Délegyházi IV. tóra vonatkozó halgazdálkodási jog haszonbérleti szerződésének meghosszabbítását az Önkormányzat kizárólagos tulajdonában lévő alábbi tó</w:t>
      </w:r>
      <w:r>
        <w:rPr/>
        <w:t>ra vonatkozóan:</w:t>
      </w:r>
    </w:p>
    <w:tbl>
      <w:tblPr>
        <w:tblW w:w="8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604"/>
        <w:gridCol w:w="1249"/>
        <w:gridCol w:w="2423"/>
        <w:gridCol w:w="1151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9180" w:leader="none"/>
              </w:tabs>
              <w:ind w:right="-110" w:hanging="0"/>
              <w:jc w:val="both"/>
              <w:rPr>
                <w:rFonts w:ascii="Book Antiqua" w:hAnsi="Book Antiqu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sz w:val="22"/>
                <w:szCs w:val="22"/>
              </w:rPr>
              <w:t>Vízterület nev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9180" w:leader="none"/>
              </w:tabs>
              <w:ind w:right="-110" w:hanging="0"/>
              <w:jc w:val="both"/>
              <w:rPr>
                <w:rFonts w:ascii="Book Antiqua" w:hAnsi="Book Antiqu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sz w:val="22"/>
                <w:szCs w:val="22"/>
              </w:rPr>
              <w:t>Helyrajzi szá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9180" w:leader="none"/>
              </w:tabs>
              <w:ind w:right="-110" w:hanging="0"/>
              <w:jc w:val="both"/>
              <w:rPr>
                <w:rFonts w:ascii="Book Antiqua" w:hAnsi="Book Antiqu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sz w:val="22"/>
                <w:szCs w:val="22"/>
              </w:rPr>
              <w:t>Terület (ha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9180" w:leader="none"/>
              </w:tabs>
              <w:ind w:right="-110" w:hanging="0"/>
              <w:jc w:val="both"/>
              <w:rPr>
                <w:rFonts w:ascii="Book Antiqua" w:hAnsi="Book Antiqu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sz w:val="22"/>
                <w:szCs w:val="22"/>
              </w:rPr>
              <w:t>Földhivatali megjelölé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9180" w:leader="none"/>
              </w:tabs>
              <w:ind w:right="-110" w:hanging="0"/>
              <w:jc w:val="both"/>
              <w:rPr>
                <w:rFonts w:ascii="Book Antiqua" w:hAnsi="Book Antiqu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sz w:val="22"/>
                <w:szCs w:val="22"/>
              </w:rPr>
              <w:t>Víztérkód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9180" w:leader="none"/>
              </w:tabs>
              <w:ind w:right="-110" w:hanging="0"/>
              <w:rPr/>
            </w:pPr>
            <w:r>
              <w:rPr>
                <w:rFonts w:cs="Tahoma" w:ascii="Book Antiqua" w:hAnsi="Book Antiqua"/>
                <w:bCs/>
                <w:i/>
                <w:iCs/>
                <w:sz w:val="22"/>
                <w:szCs w:val="22"/>
              </w:rPr>
              <w:t>Délegyháza IV. t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9180" w:leader="none"/>
              </w:tabs>
              <w:ind w:right="-110" w:hanging="0"/>
              <w:jc w:val="center"/>
              <w:rPr/>
            </w:pPr>
            <w:r>
              <w:rPr>
                <w:rFonts w:cs="Tahoma" w:ascii="Book Antiqua" w:hAnsi="Book Antiqua"/>
                <w:bCs/>
                <w:i/>
                <w:iCs/>
                <w:sz w:val="22"/>
                <w:szCs w:val="22"/>
              </w:rPr>
              <w:t>1317/59 hrs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9180" w:leader="none"/>
              </w:tabs>
              <w:ind w:right="-110" w:hanging="0"/>
              <w:jc w:val="right"/>
              <w:rPr>
                <w:rFonts w:ascii="Book Antiqua" w:hAnsi="Book Antiqua" w:cs="Tahoma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i/>
                <w:iCs/>
                <w:sz w:val="22"/>
                <w:szCs w:val="22"/>
              </w:rPr>
              <w:t>58,487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9180" w:leader="none"/>
              </w:tabs>
              <w:ind w:right="-110" w:hanging="0"/>
              <w:jc w:val="center"/>
              <w:rPr>
                <w:rFonts w:ascii="Book Antiqua" w:hAnsi="Book Antiqua" w:cs="Tahoma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i/>
                <w:iCs/>
                <w:sz w:val="22"/>
                <w:szCs w:val="22"/>
              </w:rPr>
              <w:t>Kivett t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9180" w:leader="none"/>
              </w:tabs>
              <w:ind w:right="-110" w:hanging="0"/>
              <w:jc w:val="center"/>
              <w:rPr>
                <w:rFonts w:ascii="Book Antiqua" w:hAnsi="Book Antiqua" w:cs="Tahoma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i/>
                <w:iCs/>
                <w:sz w:val="22"/>
                <w:szCs w:val="22"/>
              </w:rPr>
              <w:t>13-072-1-5</w:t>
            </w:r>
          </w:p>
        </w:tc>
      </w:tr>
    </w:tbl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felkéri Hivatalát, hogy a NTHE által megküldött haszonbérleti szerződés-tervezetet - a megváltozott jogszabályi környezetnek, valamint Önkormányzatunk tulajdonosi érdekeinek megfelelően – módosítsa, illetve egészítse ki az alábbi feltételekke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180" w:leader="none"/>
        </w:tabs>
        <w:spacing w:before="120" w:after="0"/>
        <w:ind w:left="714" w:right="-108" w:hanging="357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haszonbérleti szerződés határozott időre szól, lejárta: 2028. augusztus 3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szonbérleti díj mértéke: ………. Ft / ha </w:t>
      </w:r>
      <w:r>
        <w:rPr>
          <w:rFonts w:cs="Tahoma" w:ascii="Book Antiqua" w:hAnsi="Book Antiqua"/>
          <w:bCs/>
          <w:i/>
          <w:iCs/>
          <w:color w:val="FF0000"/>
          <w:sz w:val="22"/>
          <w:szCs w:val="22"/>
        </w:rPr>
        <w:t>---------------(Dh. I-III. tavakra:  54 480 Ft/h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halgazdálkodási jog gyakorlója köteles eleget tenni a 2013. évi CII. tv. 22. § (4) bekezdésben foglalt kötelezettségei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halgazdálkodási jog gyakorlója tudomásul veszi, hogy tavat</w:t>
      </w:r>
      <w:r>
        <w:rPr>
          <w:rFonts w:cs="Tahoma" w:ascii="Book Antiqua" w:hAnsi="Book Antiqua"/>
          <w:b/>
          <w:bCs/>
          <w:i/>
          <w:iCs/>
          <w:sz w:val="22"/>
          <w:szCs w:val="22"/>
        </w:rPr>
        <w:t xml:space="preserve"> </w:t>
      </w:r>
      <w:r>
        <w:rPr>
          <w:rFonts w:cs="Tahoma" w:ascii="Book Antiqua" w:hAnsi="Book Antiqua"/>
          <w:bCs/>
          <w:i/>
          <w:iCs/>
          <w:sz w:val="22"/>
          <w:szCs w:val="22"/>
        </w:rPr>
        <w:t>kizárólag horgászati célra használhatja, egyéb célú használatot - így különösen a tavon</w:t>
      </w:r>
      <w:r>
        <w:rPr>
          <w:rFonts w:cs="Tahoma" w:ascii="Book Antiqua" w:hAnsi="Book Antiqua"/>
          <w:b/>
          <w:bCs/>
          <w:i/>
          <w:iCs/>
          <w:sz w:val="22"/>
          <w:szCs w:val="22"/>
        </w:rPr>
        <w:t xml:space="preserve"> </w:t>
      </w:r>
      <w:r>
        <w:rPr>
          <w:rFonts w:cs="Tahoma" w:ascii="Book Antiqua" w:hAnsi="Book Antiqua"/>
          <w:bCs/>
          <w:i/>
          <w:iCs/>
          <w:sz w:val="22"/>
          <w:szCs w:val="22"/>
        </w:rPr>
        <w:t>árutermelés érdekében üzemszerű haltenyésztést - nem folytath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Értéknövelő beruházás csak az Önkormányzat írásos engedélyével történhet. Az egyes beruházásokról szóló megállapodásban rögzíteni kell a beruházás értékét, az amortizációt és a szerződés megszűnésekor az esetleges elszámolás módj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mennyiben a település rendezési terve szerint a vízterület használati célra történő hasznosítási lehetősége korlátozódik (pl. adott területen szabad-strandot létesít), úgy a szerződést a területre vonatkozó adatok tekintetében módosítják. A módosításból eredő előnyök és hátrányok tekintetében a halgazdálkodási jog gyakorlója követeléseket nem támaszth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Rendkívüli felmondási indokok tisztázása (pl: a halgazdálkodási jog gyakorlója a halgazdálkodási jogot alhaszonbérletbe adja, vagy a természetvédelem, illetőleg a vízgazdálkodás érdekeit súlyosan veszélyezteti stb.)</w:t>
      </w:r>
    </w:p>
    <w:p>
      <w:pPr>
        <w:pStyle w:val="Normal"/>
        <w:tabs>
          <w:tab w:val="clear" w:pos="708"/>
          <w:tab w:val="left" w:pos="709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felhatalmazza Dr. Riebl Antal polgármestert, valamint Dr. Molnár Zsuzsanna jegyzőt, hogy a jelen határozatban megjelölt tó halgazdálkodási jogának haszonbérletéről szóló szerződést a fenti feltételekkel aláírjá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2017. december 31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május 29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7-05-29T08:54:00Z</dcterms:modified>
  <cp:revision>105</cp:revision>
  <dc:subject/>
  <dc:title>Előterjesztés a Képviselő-testület</dc:title>
</cp:coreProperties>
</file>