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május 3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. LUGOSI ISTVÁN GYULÁNÉ DÉLEGYHÁZA 729 HRSZ-Ú INGATLANA ELŐTT A III. TÓBAN ELHELYETT STÉG FENNMARADÁSI, NÉVÁTÍRÁSI ÉS SZERZŐDÉS-HOSSZABÍT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május 2. napján Lugosi István Gyuláné (2337 Délegyháza, Újpesti sor 6. szám alatti lakos) kérelmet nyújtott be, melyben a Délegyháza 729 hrsz-ú ingatlan előtt (természetben: 2337 Délegyháza, Újpesti sor 6.) a III. számú tóban elhelyezett, nyilvántartásunkban III/28 (</w:t>
      </w:r>
      <w:r>
        <w:rPr>
          <w:rFonts w:cs="Tahoma" w:ascii="Book Antiqua" w:hAnsi="Book Antiqua"/>
          <w:sz w:val="20"/>
          <w:szCs w:val="22"/>
          <w:lang w:eastAsia="ar-SA"/>
        </w:rPr>
        <w:t>292-150/2005.)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számon szereplő 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Kapitány Bence tulajdonaként tüntette fel, s a tulajdonos hozzájáruló nyilatkozatát kérelméhez csatolta. Kérelmét megvizsgálva megállapítható, hogy bár korábban valóban elsősori ingatlan volt Kapitány Bence tulajdonát képező Délegyháza 729 hrsz-ú ingatlan, azonban az Újpesti sor tó felöli részének telek-kiegészítésként történő értékesítése során Önkormányzatunk felosztotta a tóparti területet, így ott – a mellékelt térképen is jól láthatóan – „beékelődött” a Délegyháza 731/25 hrsz-ú önkormányzati tulajdonú terület, melyet akkor nem vásároltak meg (és nem csatoltak hozzá a meglévő 729 hrsz-ú ingatlanhoz)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 hivatkozott okok miatt a víziállás jelenleg önkormányzati tulajdonú ingatlan előtt van, így a Képviselő-testületi határozatban a tulajdonosi hozzájárulásról is rendelkezni szük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Lugosi István Gyuláné (2337 Délegyháza, Újpesti sor 6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Kapitány Bence 1/1 arányú tulajdonában lévő Délegyháza 729 hrsz-ú ingatlan előtt a délegyházi III. számú tavon elhelyezett (Délegyháza Község Önkormányzat tulajdonában lévő Délegyháza 731/25 hrsz-ú parti ingatlanhoz közvetlenül csatlakozó) víziállás fennmaradására, mederhasználati szerződésének névátírására és meghosszabbítására irányul -, s tulajdonosi jogkörében eljárva a víziállás önkormányzati ingatlan előtt való fennmaradásáho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ovábbi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 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Lugosi István Gyuláné (2337 Délegyháza, Újpesti sor 6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Kapitány Bence 1/1 arányú tulajdonában lévő Délegyháza 729 hrsz-ú ingatlan előtt a délegyházi III. számú tavon elhelyezett (Délegyháza Község Önkormányzat tulajdonában lévő Délegyháza 731/25 hrsz-ú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Lugosi István Gyuláné (2337 Délegyháza, Újpesti sor 6. szám alatti lakos) kérelemmel fordult Délegyháza Község Önkormányzat Képviselő – testülete felé, melyben a III. számú tóban elhelyezett, nyilvántartásunkban III/28 (292-150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május 29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7-05-25T11:40:00Z</cp:lastPrinted>
  <dcterms:modified xsi:type="dcterms:W3CDTF">2017-05-29T08:51:00Z</dcterms:modified>
  <cp:revision>108</cp:revision>
  <dc:subject/>
  <dc:title>Előterjesztés a Képviselő-testület</dc:title>
</cp:coreProperties>
</file>