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7. május 30.-i ülésére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3. Sirály part játszótér kialakítás ügye</w:t>
      </w:r>
    </w:p>
    <w:p>
      <w:pPr>
        <w:pStyle w:val="Normal"/>
        <w:ind w:left="360"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eastAsia="Book Antiqua" w:cs="Book Antiqua" w:ascii="Book Antiqua" w:hAnsi="Book Antiqua"/>
          <w:b/>
          <w:i/>
          <w:u w:val="single"/>
          <w:shd w:fill="C0C0C0" w:val="clear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u w:val="single"/>
        </w:rPr>
        <w:t>Előzmény</w:t>
      </w:r>
      <w:r>
        <w:rPr>
          <w:rFonts w:cs="Tahoma" w:ascii="Book Antiqua" w:hAnsi="Book Antiqua"/>
        </w:rPr>
        <w:t xml:space="preserve">: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</w:rPr>
        <w:t>Délegyháza Község Önkormányzatának Képviselő- testülete 291/2014. (XII.16.) számú határozatában eldöntötte, hogy a Délegyháza Község Önkormányzat tulajdonában álló Délegyháza 396 hrsz-ú kivett töltés megnevezésű 8660m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>nagyságú</w:t>
      </w:r>
      <w:r>
        <w:rPr>
          <w:rFonts w:cs="Tahoma" w:ascii="Book Antiqua" w:hAnsi="Book Antiqua"/>
          <w:vertAlign w:val="superscript"/>
        </w:rPr>
        <w:t xml:space="preserve"> </w:t>
      </w:r>
      <w:r>
        <w:rPr>
          <w:rFonts w:cs="Tahoma" w:ascii="Book Antiqua" w:hAnsi="Book Antiqua"/>
        </w:rPr>
        <w:t>ingatlanból ún. „Sirály park”nevű területet (kb.150m x30m = 4500m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) Délegyháza Község Önkormányzatának Községgondnoksága (képviselője: Hallai László) részére park kialakítása és üzemeltetése, mint kötelező önkormányzati feladat ellátása céljából átadja 2017.december 31. napjáig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Délegyháza Község Önkormányzatának Községgondnoksága szabályszerűen működtetett parkot létesít, melyre belépőt nem szed. Az üzemeltetéssel kapcsolatos teendőket pl: fűnyírás, szemétszállítás, illemhely kialakítás, engedélyek beszerzése, </w:t>
      </w:r>
      <w:r>
        <w:rPr>
          <w:rFonts w:cs="Book Antiqua" w:ascii="Book Antiqua" w:hAnsi="Book Antiqua"/>
        </w:rPr>
        <w:t>a park előtt figyelmeztető táblák kihelyezése a községgondnokság elvégezte, de illemhely továbbra sem került kialakításr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2017. májusában Balázsné Király Valéria a Délegyházi Baba- Mama Klub vezetője azzal a kérelemmel fordult Délegyháza Község Önkormányzathoz, hogy jelöljön ki számukra egy önkormányzati területet, ahol közösségi összefogással, mintegy 1,5-2 millió Ft értékű, jogszabályoknak megfelelő, szabványos játszóteret alakíthatnak ki. Esetleges kérése volt, hogy az önkormányzat az általa kijelölt területet lehetőség szerint kerítse körbe és illemhelyet alakítson ki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</w:rPr>
        <w:t>2017. május 9. napján tartott bejáráson az a javaslat született, hogy a tervezett játszótér a Sirály parttal szemközti zöldterületen kerüljön kialakításra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i/>
          <w:i/>
          <w:u w:val="single"/>
          <w:lang w:eastAsia="hu-HU"/>
        </w:rPr>
      </w:pPr>
      <w:r>
        <w:rPr>
          <w:rStyle w:val="StrongEmphasis"/>
          <w:rFonts w:cs="Tahoma" w:ascii="Book Antiqua" w:hAnsi="Book Antiqua"/>
          <w:i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Délegyháza Község Önkormányzat Képviselő- testülete eldönti, hogy a Sirály Parttal szemközti 2866 m</w:t>
      </w:r>
      <w:r>
        <w:rPr>
          <w:rFonts w:cs="Tahoma" w:ascii="Book Antiqua" w:hAnsi="Book Antiqua"/>
          <w:i/>
          <w:vertAlign w:val="superscript"/>
        </w:rPr>
        <w:t xml:space="preserve">2 </w:t>
      </w:r>
      <w:r>
        <w:rPr>
          <w:rFonts w:cs="Tahoma" w:ascii="Book Antiqua" w:hAnsi="Book Antiqua"/>
          <w:i/>
        </w:rPr>
        <w:t>nagyságú, 444/61 hrsz-ú, kivett beépítetlen terület megnevezésű zöldterületből kb.30m x35m = 1050m</w:t>
      </w:r>
      <w:r>
        <w:rPr>
          <w:rFonts w:cs="Tahoma" w:ascii="Book Antiqua" w:hAnsi="Book Antiqua"/>
          <w:i/>
          <w:vertAlign w:val="superscript"/>
        </w:rPr>
        <w:t xml:space="preserve">2 </w:t>
      </w:r>
      <w:r>
        <w:rPr>
          <w:rFonts w:cs="Tahoma" w:ascii="Book Antiqua" w:hAnsi="Book Antiqua"/>
          <w:i/>
        </w:rPr>
        <w:t xml:space="preserve">nagyságú ún. „Sirály Játszótér”nevű területet biztosít a Délegyháza Baba- Mama Klub (képviselője: Balázsné Király Valéria) részére az általuk megvalósítani kívánt szabványos játszótér kialakításához.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</w:rPr>
        <w:t>Délegyháza Község Önkormányzatának Képviselő- testülete felkéri Polgármesterét és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  <w:u w:val="single"/>
        </w:rPr>
        <w:t>Határidő:</w:t>
      </w:r>
      <w:r>
        <w:rPr>
          <w:rFonts w:cs="Tahoma" w:ascii="Book Antiqua" w:hAnsi="Book Antiqua"/>
          <w:i/>
        </w:rPr>
        <w:t xml:space="preserve"> azonna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Felelős:</w:t>
      </w:r>
      <w:r>
        <w:rPr>
          <w:rFonts w:cs="Tahoma" w:ascii="Book Antiqua" w:hAnsi="Book Antiqua"/>
          <w:i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élegyháza, 2017. május 23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1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1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Előterjesztéssé nyilvánítva: 2017. május 29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48:00Z</dcterms:created>
  <dc:creator>vasarhelyine</dc:creator>
  <dc:description/>
  <cp:keywords/>
  <dc:language>en-US</dc:language>
  <cp:lastModifiedBy>Dr. Molnar Zsuzsanna</cp:lastModifiedBy>
  <cp:lastPrinted>2017-05-23T13:49:00Z</cp:lastPrinted>
  <dcterms:modified xsi:type="dcterms:W3CDTF">2017-05-29T08:55:00Z</dcterms:modified>
  <cp:revision>12</cp:revision>
  <dc:subject/>
  <dc:title>Előterjesztés a Képviselő-testület</dc:title>
</cp:coreProperties>
</file>