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3. PELIKÁN GYÖRGY DÉLEGYHÁZA 899 HRSZ-Ú INGATLANÁT ÉRINTŐ VISSZAVÁSÁRLÁSI JOG ÉS ELIDEGENÍTÉSI ÉS TERHELÉSI TILALOM TÖRLÉSÉNEK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Pelikán György (1014 Budapest, Országház u. 6. I. em. 5. szám alatti lakos) képviseletében Dr. Sepsey Szilvia ügyvéd (1734 Budapest, Pf.: 29.) 2017. május 9. napján érkezett kérelmében kérte Délegyháza Község Önkormányzatát, hogy Pelikán György tulajdonában lévő Délegyháza 899 hrsz-ú (természetben: 2337 Délegyháza, AKÖV sziget 15. szám alatti) ingatlan 14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területét terhelő, Délegyháza Község Önkormányzat javára 2020.12.31. napjáig bejegyzett visszavásárlási jog, valamint elidegenítési és terhelési tilalom törléséhez Önkormányzatunk járuljon hozzá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ingatlan 14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területére vonatkozó hivatkozott terhek abból adódnak, hogy Délegyháza Község Önkormányzatától telek-kiegészítésként vásárolt egy ekkora területet (Délegyháza 909/7 hrsz) még 2015 március 12. napján, mely szerződés alapján a meglévő telkével történő összevonás biztosítása érdekében jegyezte be a földhivatal az ingatlan tulajdoni lapjára a visszavásárlási jogot és az elidegenítési terhelési tilalma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telek-kiegészítésként vásárolt Délegyháza 909/7 hrsz-ú, valamint az akkor meglévő Délegyháza 899 hrsz-ú telkek egyesítése megtörtént, így a kérelemben foglalt jogok törlésének ennek jogi akadálya ninc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ei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a megtárgyalta Pelikán György (1014 Budapest, Országház u. 6. I. em. 5. szám alatti lakos) képviseletében Dr. Sepsey Szilvia ügyvéd (1734 Budapest, Pf.: 29.) kérelmét, s hozzájárul Pelikán György tulajdonában álló Délegyháza 899 hrsz-ú, természetben 2337 Délegyháza, AKÖV sziget 15. szám alatti ingatlanra Délegyháza Község Önkormányzata javára bejegyzett 2020.12.31-ig érvényes visszavásárlási jog, valamint ennek biztosítására bejegyzett elidegenítési és terhelési tilalom törléséhez, és felhatalmazza Polgármesterét az ezzel kapcsolatos nyilatkozatok és szükséges okiratok aláírására. 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iCs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iCs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2-09-11T09:30:00Z</cp:lastPrinted>
  <dcterms:modified xsi:type="dcterms:W3CDTF">2017-05-29T08:53:00Z</dcterms:modified>
  <cp:revision>130</cp:revision>
  <dc:subject/>
  <dc:title>Előterjesztés a Képviselő-testület</dc:title>
</cp:coreProperties>
</file>