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2. DÉLEGYHÁZA 1167/14 HRSZ-Ú „VÍZMŰ” INGTALAN BŐVÍTÉSE – ÚJ MÉLYFÚRÁSÚ IVÓVÍZELLÁTÓ KÚT LÉTESÍTÉSÉNEK TERVÉHEZ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Polgármestere 2017. januárjában személyes egyeztetést folytatott a víz- és csatornahálózat üzemeltetőjének (DPMV Zrt.) képviseletében eljáró Istenes Attilával és Rung Józseffel, mely egyeztetés tárgya a meglévő, elöregedett ivóvíz-hálózat mosatása volt. Az egyeztetésen megállapításra került, hogy a Gördülő Fejlesztési Tervben (továbbiakban: GFT) hivatkozott 3. számú kút tervezése 2017. évre esik, melytől eltérni nem szeretnénk. A tárgyalás során a tervezés helyszínéül – legkézenfekvőbb megoldásként, mert az új víztisztító mű is itt van – a Délegyháza 1167/14 hrsz-ú ingatlant jelölnénk ki, azonban Rung József véleménye szerint ott már ez nem férne el. A bővítés érdekében megállapodás született, mely szerint a Délegyháza 1167/22 hrsz-ú sporttelep ingatlan területéből választanánk le a szükséges területet a Délegyháza 1167/14 hrsz javár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 fenti telekalakításhoz szükséges változási vázrajz elkészült, melyhez jelen ülésen a tulajdonosi hozzájárulást kellene meghozni, majd a szükséges szakhatósági állásfoglalások beszerzését követően a területváltozás átvezetését a földhivatalnál elindíthatju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ok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Záradékolt változási vázrajz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  <w:r>
        <w:br w:type="page"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hozzájárul a Délegyháza Község Önkormányzat 1/1 arányú tulajdonában lévő </w:t>
      </w:r>
      <w:r>
        <w:rPr>
          <w:rFonts w:cs="Tahoma" w:ascii="Book Antiqua" w:hAnsi="Book Antiqua"/>
          <w:i/>
          <w:sz w:val="22"/>
          <w:szCs w:val="22"/>
          <w:lang w:eastAsia="ar-SA"/>
        </w:rPr>
        <w:t>Délegyháza 1167/22 hrsz-ú, 3 ha 5535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kivett sporttelep megjelölésű, valamint a szintén</w:t>
      </w:r>
      <w:r>
        <w:rPr>
          <w:rFonts w:cs="Tahoma" w:ascii="Book Antiqua" w:hAnsi="Book Antiqua"/>
          <w:i/>
          <w:sz w:val="22"/>
          <w:szCs w:val="22"/>
        </w:rPr>
        <w:t xml:space="preserve"> Délegyháza Község Önkormányzat 1/1 arányú tulajdonában lévő </w:t>
      </w:r>
      <w:r>
        <w:rPr>
          <w:rFonts w:cs="Tahoma" w:ascii="Book Antiqua" w:hAnsi="Book Antiqua"/>
          <w:i/>
          <w:sz w:val="22"/>
          <w:szCs w:val="22"/>
          <w:lang w:eastAsia="ar-SA"/>
        </w:rPr>
        <w:t>Délegyháza 1167/14 hrsz-ú, 1829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kivett vízmű megjelölésű </w:t>
      </w:r>
      <w:r>
        <w:rPr>
          <w:rFonts w:cs="Tahoma" w:ascii="Book Antiqua" w:hAnsi="Book Antiqua"/>
          <w:i/>
          <w:sz w:val="22"/>
          <w:szCs w:val="22"/>
        </w:rPr>
        <w:t xml:space="preserve"> ingatlanokat érintő telekalakításhoz jelen határozat elválaszthatatlan részét képező - dr. Bognárné Nagy Ilona (2319 Szigetújfalu, Szabadság u. 29, kamarai száma: 13-0552) okl. földmérő mérnök által készített (a Pest Megyei Kormányhivatal Ráckevei Járási Hivatal Földhivatali Osztálya által 2017. május 3. napján záradékolt) - 9/2017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1195" cy="230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(telekhatár - rendezési) eljárás során Délegyháza Község Önkormányzat képviseletében az illetékes földhivatal előtt eljárjon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7-05-23T14:46:00Z</cp:lastPrinted>
  <dcterms:modified xsi:type="dcterms:W3CDTF">2017-05-29T08:52:00Z</dcterms:modified>
  <cp:revision>109</cp:revision>
  <dc:subject/>
  <dc:title>Előterjesztés a Képviselő-testület</dc:title>
</cp:coreProperties>
</file>