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Cs/>
          <w:sz w:val="22"/>
          <w:szCs w:val="22"/>
        </w:rPr>
      </w:pPr>
      <w:r>
        <w:rPr>
          <w:rFonts w:cs="Tahoma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Cs/>
          <w:sz w:val="22"/>
          <w:szCs w:val="22"/>
        </w:rPr>
      </w:pPr>
      <w:r>
        <w:rPr>
          <w:rFonts w:cs="Tahoma" w:ascii="Book Antiqua" w:hAnsi="Book Antiqua"/>
          <w:bCs/>
          <w:sz w:val="22"/>
          <w:szCs w:val="22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7. május 30.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4. Útépítési ügyek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567" w:hanging="0"/>
        <w:jc w:val="both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 xml:space="preserve">Vadrózsa utca és környéke útfelújítása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  <w:u w:val="single"/>
        </w:rPr>
        <w:t>Előzmény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Délegyháza Község Önkormányzata idén is szeretné földútjait lehetőségeihez mérten szilárd burkolattal ellátni, különös tekintettel azokra az utakra, útszakaszokra, ahol a lakosság is hajlandó a felmerülő költségekben osztozn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Multilen Kft. –től Lenzsér Zoltán 2013. évben Délegyháza Község Önkormányzata felé olyan javaslatot tett, miszerint a Faház sor, Vadrózsa utca kb.160m-es szakaszának szilárd burkolattal történő ellátása esetén, átvállalná a kivitelezés költségeinek felét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Ezzel kapcsolatban írt levelet Polgármester úr a javaslattevőnek 2017. március 28-án és tájékoztattuk, hogy a 160 m-es útszakasz mart aszfalttal történő ellátására vonatkozó számítások alapján a fenti szakasz felújítása várhatóan kb. </w:t>
        <w:tab/>
      </w: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nettó </w:t>
        <w:tab/>
        <w:t>3.007.200.-Ft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ab/>
        <w:tab/>
        <w:tab/>
        <w:tab/>
        <w:t>bruttó:</w:t>
        <w:tab/>
        <w:t xml:space="preserve">3.819.144.-Ft </w:t>
      </w:r>
      <w:r>
        <w:rPr>
          <w:rFonts w:cs="Book Antiqua" w:ascii="Book Antiqua" w:hAnsi="Book Antiqua"/>
          <w:color w:val="000000"/>
          <w:sz w:val="22"/>
          <w:szCs w:val="22"/>
        </w:rPr>
        <w:t>lenne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Fenti számításokat és az egységnyi felújítási árat a Terc építőipari költségvetési programmal, a szakmai ajánlás szerinti 2 590 Ft-os rezsióradíjjal számolva határozta meg szakértőnk. Szakember a tájékoztatásunkra elmondta, hogy az építőanyagárak az elmúlt időszakban jelentősen emelkedtek. Az interneten elérhető mart aszfalttal történő útépítési munkák árajánlatai, valamint a szükséges előkészítő munkák árait (pl. tükörkészítés, tömörítés, szállítási költségek stb) fenti kalkuláció már tartalmazza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olgármester Úr kérte, hogy a lakos szíveskedjen írásban jelezni, hogy továbbra is fenntartja- e javaslatát és a Faház sor, Anna utca kb.160 m-es útszakaszra vonatkozó mart aszfalttal történő ellátás esetén hajlandó- e a rá eső közel  bruttó 2.000.000.-Ft-ot átvállalni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2017. május 9-én folytatott személyes megbeszélésen Lenzsér Zoltán jelezte, hogy ő aszfalt utat kívánna építtetni, mire Polgármester úr azt válaszolta, hogy az önkormányzat 1,9 millió Ft-ot tud fenti szakaszra fordítani. Megállapodásuk értelmében az e fölötti részt Lenzsér Zoltán és néhány lakos fogják kifizetni. Fenti útszakaszt</w:t>
      </w:r>
      <w:r>
        <w:rPr>
          <w:rFonts w:cs="Tahoma" w:ascii="Book Antiqua" w:hAnsi="Book Antiqua"/>
          <w:sz w:val="22"/>
          <w:szCs w:val="22"/>
        </w:rPr>
        <w:t xml:space="preserve"> szilárd burkolattal ily módon fogjuk felújítani. </w:t>
      </w:r>
      <w:r>
        <w:rPr>
          <w:rFonts w:cs="Book Antiqua" w:ascii="Book Antiqua" w:hAnsi="Book Antiqua"/>
          <w:color w:val="000000"/>
          <w:sz w:val="22"/>
          <w:szCs w:val="22"/>
        </w:rPr>
        <w:t>Lenzsér Zoltán megtervezteti a fenti szakasz útépítését, az önkormányzat pedig biztosítja a gépekkel az árokásást és a szükséges mértékű bozótirtást.</w:t>
      </w:r>
    </w:p>
    <w:p>
      <w:pPr>
        <w:pStyle w:val="Normal"/>
        <w:ind w:right="-3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Book Antiqu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eldönti, hogy bruttó 1,9 millió forintot biztosít a Faház sor, Vadrózsa utca kb.160 m-es szakasza felújítására a tervező által meghatározott szélességben, amennyiben a lakosság, továbbá a Multilen Kft. vállalja a Faház sor és Vadrózsa utca kb.160 m-es szakasza felújításának további összes költsége viselését (min.1,9 millió Forint).</w:t>
      </w:r>
    </w:p>
    <w:p>
      <w:pPr>
        <w:pStyle w:val="Normal"/>
        <w:ind w:right="-3" w:hanging="0"/>
        <w:jc w:val="both"/>
        <w:rPr/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Multilen Kft. a tervezést, az önkormányzat az árokásást és szükséges mértékű bozótirtást biztosítja a fentieken felül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felkéri hivatalát és Polgármesterét a további ügyintézésre és a megfelelő feltételek esetén felhatalmazza a </w:t>
      </w:r>
      <w:r>
        <w:rPr>
          <w:rFonts w:cs="Arial" w:ascii="Book Antiqua" w:hAnsi="Book Antiqua"/>
          <w:i/>
          <w:sz w:val="22"/>
          <w:szCs w:val="22"/>
        </w:rPr>
        <w:t>Polgármestert a szükséges szerződések megkötés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ind w:right="-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7. május 23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left="5382" w:right="-111" w:firstLine="282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isza Gabriella</w:t>
      </w:r>
    </w:p>
    <w:p>
      <w:pPr>
        <w:pStyle w:val="Normal"/>
        <w:ind w:left="1134" w:right="-111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 xml:space="preserve"> településüzemeltetési előadó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május 29.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70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3366FF"/>
      </w:rPr>
    </w:pPr>
    <w:r>
      <w:rPr>
        <w:color w:val="3366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0:48:00Z</dcterms:created>
  <dc:creator>Mácsai Mónika Melinda</dc:creator>
  <dc:description/>
  <cp:keywords/>
  <dc:language>en-US</dc:language>
  <cp:lastModifiedBy>Dr. Molnar Zsuzsanna</cp:lastModifiedBy>
  <cp:lastPrinted>2017-03-21T08:41:00Z</cp:lastPrinted>
  <dcterms:modified xsi:type="dcterms:W3CDTF">2017-05-29T08:55:00Z</dcterms:modified>
  <cp:revision>9</cp:revision>
  <dc:subject/>
  <dc:title/>
</cp:coreProperties>
</file>