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május 3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4. CSIBRA ISTVÁN ÉS CSIBRA ISTVÁNNÉ DÉLEGYHÁZA 943 ÉS 944 HRSZ-Ú INGATLAN ELŐTTI PARTI SÁV TELEK-KIEGÉSZÍTÉSKÉNT TÖRTÉNŐ MEGVÁSÁRLÁSÁNAK KÉRELM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Csibra István és Csibra Istvánné (2337 Délegyháza, Honvéd sziget 30-32. szám alatti lakosok) 2017. május 17. napján érkezett kérelmükben a tulajdonukban álló Délegyháza 943-944 hrsz-ú ingatlanok előtti parti sáv megvásárlásának lehetőségéről érdeklődtek. Kérelmükben előadták, hogy szóbeli felmérésük alapján a szomszédos (Honvéd sziget 28. és 26. szám) ingatlan-tulajdonosok is élnének a vásárlás lehetőségéve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terület térképi ábráján jól látszódik, hogy a természetben meglévő parti sáv jelenleg a tó részét képezi, amennyiben értékesíteni szeretné Önkormányzatunk, úgy annak felmérését és ingatlan-nyilvántartásban történő feltüntetését földmérő segítségével el kellene készíte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Jelen ülésen elvi határozat meghozatalára lenne szükség, mely határozatban meghatározná a képviselő-testület a terület értékesítésének négyzetméterenkénti árát, majd a Honvéd szigeti ingatlan-tulajdonosok megkeresésére kerülne sor. Amennyibe a visszajelzések alapján a tópart értékesítése nyereséges lenne, úgy a feltüntetés, majd a telekalakításokkal egybekötött adásvételekre is sor kerülhe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a kérelmezők tulajdoni lapja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Csibra István és Csibra Istvánné (2337 Délegyháza, Honvéd sziget 30-32. szám alatti lakosok, továbbiakban: Kérelmezők) kérelmét, s elviekben hozzájárul Kérelmezők tulajdonában álló Délegyháza 943 és 944 hrsz-ú ingatlanok előtti parti sáv értékesítéséhez, amennyiben a szomszédos ingatlan-tulajdonosok mindegyike - de minimum tömbszerűen – élni kíván a tóparti sáv vételével. Délegyháza Község Önkormányzat Képviselő-testülete a terület vételárát egységesen ………………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+ Áfa összegben határozza meg, mely ajánlat 2017 december 31. napjáig érvényes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felkéri hivatalát, hogy a parti sávval érintett ingatlan-tulajdonosokat keresse meg jelen ajánlattal, s amennyiben a feltételek adottak, úgy földmérő segítségével a telekalakítást indítsa meg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jelen jogügylettel kapcsolatban kiköti, hogy a terület értékesítéséhez szükséges telekalakítási eljárás költsége Vevőket terheli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iCs/>
          <w:sz w:val="22"/>
          <w:szCs w:val="22"/>
        </w:rPr>
        <w:t xml:space="preserve"> azonnal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iCs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iCs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május 2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ar Zsuzsanna</cp:lastModifiedBy>
  <cp:lastPrinted>2012-09-11T09:30:00Z</cp:lastPrinted>
  <dcterms:modified xsi:type="dcterms:W3CDTF">2017-05-29T08:53:00Z</dcterms:modified>
  <cp:revision>131</cp:revision>
  <dc:subject/>
  <dc:title>Előterjesztés a Képviselő-testület</dc:title>
</cp:coreProperties>
</file>