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6. DÉLEGYHÁZA 0137/18 HRSZ-Ú INGATLAN BELTERÜLETBE VONÁSI ÜGY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hoz 2017. május 17. napján érkezett kérelmében Ungvári Ferencné, Halászné Ungvári Szilvia és Ungvári Brigitta a tulajdonukban lévő Délegyháza 0137/18 hrsz-ú külterületi ingatlan belterületbe vonását kérik. Kérelmüket az ingatlan esetleges értékesítésével, illetve saját célú bővítésének lehetővé tételével indokoljá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 Képviselő-testülete a korábbi gyakorlatnak megfelelően a belterületbe vonásról szóló határozatát hasonló kérelmek elbírálásakor azzal a feltétellel hozta meg, hogy a tulajdonosoknak az eljárás teljes anyagi terhét és jogszerű megvalósítását külön megállapodásban, ú.n. településrendezési szerződésben szabályozottak alapján vállalniuk kellett. A településrendezési szerződésekben az önkormányzat azonban nem csupán az eljárás költségét terhelte a tulajdonosokra, hanem ú.n. intézményfejlesztési hozzájárulást is kért, melynek mértéke (1 telken felüli belterületbe vonás esetén) az érintett területen kialakítható építési telkek mindenkori piaci értékének 10%-a (egyedi esetekben ettől természetesen a testület eltérhet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elen esetben az 1 telken felüli terület a HÉSZ alapján nem értelmezhető, hiszen az ingatlan „Má-á” jelű általános mezőgazdasági övezetben helyezkedik el, mely övezet telkei nem beépíthetőek, nem oszthatóak. A településszerkezeti tervlapon azonban tervezett „Lf” jelű a terület, ami azt jelenti, hogy amennyiben a szabályozási terv elkészül az adott területen (ezt Önkormányzatunk akár a 2018. december 31. napjáig elkészítendő teljes körű településrendezési felülvizsgálat során megteheti), akkor a Délegyháza 0137/18 hrsz-ú ingatlan „Lf-1” jelű övezetbe sorolható (mely övezetben a legkisebb kialakítható telek mérete 800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>), s akkor már az 1 telken felüli terület 2062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>-ként értelmezhetővé vál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Tekintettel arra, hogy jelen övezeti besorolással (Má-á) az ingatlan rendeltetése (kivett lakóház és udvar) ellentétes, a kérelemben foglalt saját célú bővítés, illetve értékesítést követő ingatlanfejlesztés a hatályos jogszabályi környezetben (HÉSZ módosítás nélkül) nem lehetséges, a területen csatornára történő rákötés sem megoldott, így – mivel a problémákat a belterületbe vonás nem oldja meg – a kérelemben foglaltak teljesítése nem támogatható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lentmondás kezelésére a fent hivatkozott településrendezési eszközök teljes körű felülvizsgálata (szabályozási terv megalkotása) során – az ingatlan mellett elhelyezkedő „Vénusz kemping” rendezésével, valamint a csatorna-közműhálózat fejlesztésével egyidőben – lehet majd sort keríte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, övezeti és szerkezeti tervlap, tulajdoni lap</w:t>
      </w:r>
      <w:r>
        <w:br w:type="page"/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Ungvári Ferencné, Halászné Ungvári Szilvia és Ungvári Brigitta Délegyháza 0137/18 hrsz-ú, kivett lakóház és udvar, valamint szántó megjelölésű, 286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belterületbe vonásával kapcsolatos kérelmet, azonban a terület rendezési tervének módosításának megvalósításáig nem támogatja azt. Délegyháza Község Önkormányzat Képviselő-testülete a terület rendezési tervének felülvizsgálatát a településrendezési eszközök teljes körű felülvizsgálata során – az Önkormányzat forrásainak rendelkezésre állásának mértékéig – kívánja elvége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 teljes körű településrendezési felülvizsgálat során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………………………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an</cp:lastModifiedBy>
  <cp:lastPrinted>2017-05-25T12:22:00Z</cp:lastPrinted>
  <dcterms:modified xsi:type="dcterms:W3CDTF">2017-05-25T10:22:00Z</dcterms:modified>
  <cp:revision>114</cp:revision>
  <dc:subject/>
  <dc:title>Előterjesztés a Képviselő-testület</dc:title>
</cp:coreProperties>
</file>