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TAKÁCS ZOLTÁN GÁBOR DÉLEGYHÁZA 372 HRSZ-Ú INGATLANA ELŐTT A II. TÓBAN ELHELYETT STÉG FENNMARADÁSI, NÉVÁTÍRÁSI ÉS SZERZŐDÉS-HOSSZABÍT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május 22. napján Takács Zoltán Gábor (1143 Budapest, Hungária Krt. 108. III. em. 4. szám alatti lakos) kérelmet nyújtott be, melyben a Délegyháza 372 hrsz-ú ingatlan előtt (természetben: 2337 Délegyháza, Kéktó sétány 20.) a II. számú tóban elhelyezett, nyilvántartásunkban II/2 (</w:t>
      </w:r>
      <w:r>
        <w:rPr>
          <w:rFonts w:cs="Tahoma" w:ascii="Book Antiqua" w:hAnsi="Book Antiqua"/>
          <w:sz w:val="20"/>
          <w:szCs w:val="22"/>
          <w:lang w:eastAsia="ar-SA"/>
        </w:rPr>
        <w:t>292-18/2005.)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számon szereplő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sajátjaként tüntette fel, mely az ingatlan tulajdoni lapját megvizsgálva helytállónak bizonyult (1/1 arányú tulajdonos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akács Zoltán Gábor (1143 Budapest, Hungária Krt. 108. III. em. 4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a saját 1/1 arányú tulajdonában lévő Délegyháza 372 hrsz-ú ingatlan előtt a délegyházi II. számú tavon elhelyezett (Délegyháza Község Önkormányzat tulajdonában lévő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Takács Zoltán Gábor (1143 Budapest, Hungária Krt. 108. III. em. 4. szám alatti lakos) kérelemmel fordult Délegyháza Község Önkormányzat Képviselő – testülete felé, melyben a II. számú tóban elhelyezett, nyilvántartásunkban II/2 (292-18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1:00Z</dcterms:modified>
  <cp:revision>103</cp:revision>
  <dc:subject/>
  <dc:title>Előterjesztés a Képviselő-testület</dc:title>
</cp:coreProperties>
</file>