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4. GAÁL TIBOR DÉLEGYHÁZAH 412 HRSZ-Ú INGATLAN ELŐTT A 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április 10. napján Gaál Tibor (1089 Budapest, Orczy út 43. II. em. 30. szám alatti lakos) kérelmet nyújtott be, melyben a Délegyháza 612 hrsz-ú ingatlan előtt (természetben: 2337 Délegyháza, Diófa u. 9) a II. számú tóban elhelyezett, nyilvántartásunkban eddig nem szereplő 7,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Balogh Győző tulajdonaként tüntette fel, mely az ingatlan tulajdoni lapját megvizsgálva helytállónak bizonyult (1/2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Gaál Tibor (1089 Budapest, Orczy út 43. II. em. 3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Balogh Győző Attila ½ arányú tulajdonában lévő Délegyháza 612 hrsz-ú ingatlan előtt (természetben: 2337 Délegyháza, Diófa u. 9.) a délegyházi II. számú tavon elhelyezett (Délegyháza Község Önkormányzat tulajdonában lévő Délegyháza 598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Gaál Tibor (1089 Budapest, Orczy út 43. II. em. 30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2:00Z</dcterms:modified>
  <cp:revision>112</cp:revision>
  <dc:subject/>
  <dc:title>Előterjesztés a Képviselő-testület</dc:title>
</cp:coreProperties>
</file>