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7. KUNI-RED TRADE KFT. VÉTELI AJÁNLATA A DÉLEGYHÁZA 1317/51 HRSZ-Ú INGATLAN EGYRÉSZÉR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Kuni – Red Trade Kft. (2336 Dunavarsány, Kossuth L. u. 12.) képviseletében Kunsági Gábor 2017. április 28. napján vételi ajánlatot nyújtott be a Kft. résztulajdonában lévő Délegyháza 1337/1 hrsz-ú ingatlan előtti tóparti sáv egy részének megvételére. A tóparti sáv Délegyháza Község Önkormányzat 1/1 arányú tulajdonában lévő Délegyháza 1317/51 hrsz-ú, kivett beépítetlen terület megjelölésű ingatlan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Vételi ajánlatának mellékleteként becsatolt egy felmérési rajzot, mely rajzon feltüntette a résztulajdonában lévő Délegyháza 1337/1 hrsz-ú ingatlan tulajdonosainak természetbeni használati megosztását, valamint az Ő tulajdonrészére eső megvásárolni kívánt 46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részt. A vételárat ajánlatában 2 000 000 Ft összegűként jelölte meg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Hivatalunk álláspontja szerint a telekalakítást célszerű a Délegyháza 1337/1 hrsz-ú ingatlan előtti teljes területre kiterjeszteni, majd – mivel Önkormányzatunknak is van tulajdonrésze a Délegyháza 1337/1 hrsz-ú ingatlanban - új használati megosztást készíteni, ahol a 46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feletti terület beszámításba kerül Önkormányzatunk tulajdoni hányadába (és később felajánlhatjuk, mint tulajdoni hányadot a 3. tulajdonos részére – immáron telekalakítás nélkül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 és melléklet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ok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a Kuni – Red Trade Kft. (2336 Dunavarsány, Kossuth L. u. 12.) képviseletében Kunsági Gábor (továbbiakban: Kérelmező) kérelmét, s elviekben hozzájárul Délegyháza Község Önkormányzat tulajdonában lévő Délegyháza 1317/51 hrsz-ú ingatlan egy részének értékesítéséhez, amennyiben kérelmező a változási vázrajzot a teljes – Délegyháza 1337/1 hrsz-ú ingatlan ingatlanhatárai előtti – területre készíti el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terület vételárát ……………………….Ft összegben határozza meg, mely ajánlat 2017 december 31. napjáig érvényes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tegye meg, valamint értesítse Kérelmezőt, hogy a telek-kiegészítés megvalósítása céljából szükséges vázrajzot jelen határozatban foglaltak szerint - Önkormányzatunkkal egyeztetett módon - földmérő segítségével saját költségén készítse el. Az elkészült vázrajz birtokában a Képviselő - testület külön határozatában dönt a telek-kiegészítéssel egybekötött adásvételi szerződés elfogadásáról. A telek-kiegészítéssel járó mindennemű költség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2-09-11T09:30:00Z</cp:lastPrinted>
  <dcterms:modified xsi:type="dcterms:W3CDTF">2017-05-29T08:54:00Z</dcterms:modified>
  <cp:revision>141</cp:revision>
  <dc:subject/>
  <dc:title>Előterjesztés a Képviselő-testület</dc:title>
</cp:coreProperties>
</file>