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július 1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2. DÉLEGYHÁZA 280/5 HRSZ-Ú INGATALAN (MINI ABC) TELEKKIEGÉSZÍTÉSI ÜGYE – TELEKALAKÍTÁS ÉS ÉRTÉKESÍTÉS JÓVÁHAGYÁSA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Rim György (2337 Délegyháza, Üdülő sétány 48. szám alatti lakos) és Szűcs Bernadett Éva (2315 Szigethalom, XXII. utca 9. szám alatti lakos) 2016. október 28. napján érkezett kérelmükben a tulajdonukban lévő Délegyháza 280/5 hrsz-ú (természetben: 2337 Délegyháza, Rákóczi u. 9/5.) ingatlan (a volt Mini Abc) telek-kiegészítéséhez kérte Önkormányzatunk hozzájárulását és árajánlatát. Délegyháza Község Önkormányzat Képviselő-testülete 2016. november 22. napján megtartott ülésén elvi döntést hozott az értékesítésről, valamint felkérte Kérelmezőket a telekalakítási vázrajz elkészítésére. Jelen ülésen a telekalakítás, valamint az azzal egybekötött adásvételi szerződés jóváhagyásáról kellene dönte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ok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Képviselő-testületi határoz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</w:p>
    <w:p>
      <w:pPr>
        <w:pStyle w:val="Normal"/>
        <w:ind w:left="1440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hozzájárul az Önkormányzat 1/1 arányú tulajdonában lévő Délegyháza 281/1 hrsz-ú, 149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t, valamint a szintén tulajdonában lévő Délegyháza 280/6 hrsz-ú, 694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t érintő telekalakításhoz jelen határozat elválaszthatatlan részét képező - dr. Bognárné Nagy Ilona (2319 Szigetújfalu, Szabadság u. 29, kamarai száma: 13-0552) okl. földmérő mérnök által készített (a Pest Megyei Kormányhivatal Ráckevei Járási Hivatal Földhivatali Osztálya által 2017.02.20. napján záradékolt) - 47/2016. munkaszámú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center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drawing>
          <wp:inline distT="0" distB="0" distL="0" distR="0">
            <wp:extent cx="5757545" cy="228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telekalakítás során bekövetkező területváltozás kapcsán Délegyháza Község Önkormányzat Képviselő-testülete eldönti, hogy értékesíteni kívánja az 1/1 arányú, kizárólagos tulajdonában lévő Délegyháza 281/1 hrsz-ú, 149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 megjelölésű ingatlanának 6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valamint szintén 1/1 arányú, kizárólagos tulajdonában lévő Délegyháza 280/6 hrsz-ú, 694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közterület megjelölésű ingatlanának 35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ét – átminősítést követően – a szomszédos Délegyháza 280/5 hrsz-ú ingatlan tulajdonosai, Rim György (2337 Délegyháza, Üdülő sétány 48. szám alatti lakos) és Szűcs Bernadett Éva (2315 Szigethalom, XXII. utca 9. szám alatti lakos) - továbbiakban: Kérelmezők - részére. 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a az értékesítés során a korábban meghatározott és kölcsönösen elfogadott nettó 5 000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+ Áfa vételárat kívánja alkalmaz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fent hivatkozott telekalakítási (telekhatár-rendezési) eljárás során Délegyháza Község Önkormányzat képviseletében az illetékes földhivatal előtt eljárjon, a hivatkozott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A telekalakítással, valamint az azzal egybekötött adásvételi szerződés elkészítésével, valamint a földhivatali eljárással járó mindennemű költség Kérelmezőke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kab István</w:t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Településfejlesz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őterjesztéssé nyilvánítva: 2017. július 10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sectPr>
      <w:type w:val="nextPage"/>
      <w:pgSz w:w="11906" w:h="16838"/>
      <w:pgMar w:left="1418" w:right="1418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0:00Z</dcterms:created>
  <dc:creator>vasarhelyine</dc:creator>
  <dc:description/>
  <cp:keywords/>
  <dc:language>en-US</dc:language>
  <cp:lastModifiedBy>Dr. Molnar Zsuzsanna</cp:lastModifiedBy>
  <cp:lastPrinted>2013-05-14T14:14:00Z</cp:lastPrinted>
  <dcterms:modified xsi:type="dcterms:W3CDTF">2017-07-10T07:00:00Z</dcterms:modified>
  <cp:revision>27</cp:revision>
  <dc:subject/>
  <dc:title>Előterjesztés a Képviselő-testület</dc:title>
</cp:coreProperties>
</file>