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július 11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1. 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4. Délegyházi Üdülőterületi Civil Egyesület támogatási kérelme</w:t>
      </w:r>
    </w:p>
    <w:p>
      <w:pPr>
        <w:pStyle w:val="Normal"/>
        <w:ind w:left="720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i Üdülőterületi Civil Egyesület nevében Lugosi István Gyuláné elnök a mellékelt támogatási kérelemmel fordult Önkormányzatunkhoz. A kérelemben az Újpesti sor – Liget utca által határolt közterület, tér rendben tartásához, kertészeti eszközök vásárlásához kérnek támogatást. 40.000,- Ft összegű támogatást javasolunk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2017. évre …………..,- Ft összegű vissza nem térítendő támogatásban részesíti a Délegyházi Üdülőterületi Civil Egyesületet az Újpesti sor – Liget utca által határolt közterület, tér rendben tartásának, kertészeti eszközök vásárlásának támogatása céljából a civil szervezetek támogatása és az általános tartalék előirányzata terh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 kérelem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</w: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július 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14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7-10T06:53:00Z</dcterms:modified>
  <cp:revision>4</cp:revision>
  <dc:subject/>
  <dc:title>Előterjesztés</dc:title>
</cp:coreProperties>
</file>