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7. július 11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1. 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 Délegyházi – Dunavarsányi Önkéntes Tűzoltó Egyesület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Délegyházi Önkéntes Tűzoltó Egyesület nevében Rim Attila elnök a mellékelt támogatási kérelemmel fordult Önkormányzatunkhoz. A kérelemben a működési költségeikre és az új szertáruk befejezésére kérnek támogatást, 1.000.000,- Ft összegben. 500.000,- Ft támogatást javasolunk a korábbi évekhez hasonlóa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7. évre …………..,- Ft összegű vissza nem térítendő támogatásban részesíti a </w:t>
      </w:r>
      <w:r>
        <w:rPr>
          <w:rFonts w:cs="Book Antiqua" w:ascii="Book Antiqua" w:hAnsi="Book Antiqua"/>
          <w:i/>
          <w:sz w:val="20"/>
          <w:szCs w:val="20"/>
        </w:rPr>
        <w:t xml:space="preserve">Délegyházi – Dunavarsányi Önkéntes Tűzoltó Egyesületet </w:t>
      </w:r>
      <w:r>
        <w:rPr>
          <w:rFonts w:cs="Tahoma" w:ascii="Book Antiqua" w:hAnsi="Book Antiqua"/>
          <w:i/>
          <w:sz w:val="20"/>
          <w:szCs w:val="20"/>
        </w:rPr>
        <w:t>a működési költségeik és az új szertáruk befejezésének támogatása céljából a civil szervezetek támogatása és az általános tartalék előirányzata terhér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k: </w:t>
        <w:tab/>
        <w:t>-  kérelem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ab/>
      </w: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7. július 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4:04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7-07-10T06:52:00Z</dcterms:modified>
  <cp:revision>5</cp:revision>
  <dc:subject/>
  <dc:title>Előterjesztés</dc:title>
</cp:coreProperties>
</file>