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július 1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3.4. DR. SZELES GÉZA VÉTELI AJÁNLATA A DÉLEGYHÁZA 1317/10 HRSZ-Ú (VÍZITELEP) INGATLANRA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r. Szeles Géza (2365 Inárcs, Honvéd u. 39. szám alatti lakos) 2017. május 25. napján vételi ajánlatot nyújtott be Délegyháza Község Önkormányzat tulajdonában lévő Délegyháza 1317/10 hrsz-ú, kivett közösségi ház megjelölésű 36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belterületi ingatlanra, mely ajánlatában a vételárat 10 800 000 Ft összegben határozta meg azzal a feltétellel, hogy az adásvételt megelőzően kéri Önkormányzatunktól az ingatlanon található felépítmény családi házzá minősítésé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Képviselő-testülete 2017. január 24. napján megtartott ülésén vizsgálta felül az Önkormányzat érdekeltségébe tartozó értékesítésre szánt ingatlanokat s azok árait, mely alapján a vételi ajánlattal érintett ingatlan árát (jelen állapotában) 12 000 000 Ft + Áfa összegben határozta meg. A családi házzá minősítés csak jelentős ráfordítással lehetséges (pl.: a fűtésrendszer nincs kiépítve), mely többletköltség emelné az ingatlan vételárát (és ez a megajánlott árban nem tükröződik)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Dr. Szeles Géza (2365 Inárcs, Honvéd u. 39. szám alatti lakos, továbbiakban: Kérelmező) kérelmét, azonban a jelentős többletköltség Kérelmező általi átvállalása nélkül nem kívánja a tulajdonában lévő Délegyháza 1317/10 hrsz-ú, kivett közösségi ház megjelölésű ingatlanát átminősíteni családi ház megjelölésű ingatlanná. Délegyháza Község Önkormányzat Képviselő-testülete az érintett Délegyháza 1317/10 hrsz-ú ingatlant jelen állapotában kívánja értékesíteni, amennyiben Kérelmezőnek ez megfelelő az általa megajánlott 10 800 000 Ft + Áfa összegű vételár megfizetése mellett. Délegyháza Község Önkormányzat Képviselő-testülete jelen ajánlatot 2017. december 31. napjáig tartja fen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kéri hivatalát, hogy a szükséges intézkedéseket tegye meg, valamint értesítse Kérelmezőt, hogy - jelen határozatban foglalt feltételek elfogadása mellett - Délegyháza Község Önkormányzat kész és hajlandó részére az ingatlant értékesíteni. </w:t>
      </w: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a kiköti, hogy az adásvétellel járó mindennemű költség (adásvételi szerződés elkészítése, földhivatali eljárás stb.)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július 1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7-07-05T11:50:00Z</cp:lastPrinted>
  <dcterms:modified xsi:type="dcterms:W3CDTF">2017-07-10T07:00:00Z</dcterms:modified>
  <cp:revision>144</cp:revision>
  <dc:subject/>
  <dc:title>Előterjesztés a Képviselő-testület</dc:title>
</cp:coreProperties>
</file>