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4. HŐS GABRIELLA DÉLEGYHÁZA 697 HRSZ-Ú INGATLANA ELŐTT A II. TÓBAN ELHELYENI TERVEZETT STÉG LÉTESÍTÉ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június 13. napján Hős Gabriella (2337 Délegyháza, Gesztenye u. 11. szám alatti lakos) kérelmet nyújtott be, melyben a Délegyháza 697 hrsz-ú ingatlan előtt (természetben: 2337 Délegyháza, Gesztenye u. 11.) a II. számú tóban elhelyezni tervezett 12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elsősori ingatlant sajátjaként tüntette fel, mely az ingatlan tulajdoni lapját megvizsgálva helytállónak bizonyult (1/1 arányú tulajdonos)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Kérelmét megvizsgálva megállapítható, hogy bár korábban valóban elsősori ingatlan volt Hős Gabriella tulajdonát képező Délegyháza 697 hrsz-ú ingatlan, azonban az érintett partszakaszt is magába foglaló területet Önkormányzatunk földmérő segítségével külön helyrajzi számon (telekalakítás miatt) feltüntette, így ott – a mellékelt térképen is jól láthatóan – „beékelődött” a Délegyháza 395/10 hrsz-ú önkormányzati tulajdonú terüle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Fent hivatkozott okok miatt a tervezett víziállás önkormányzati tulajdonú ingatlan előtt lesz, így a Képviselő-testületi határozatban a tulajdonosi hozzájárulásról is rendelkezni szüksége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Hős Gabriella (2337 Délegyháza, Gesztenye u. 11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1/1 arányú tulajdonában lévő Délegyháza 697 hrsz-ú ingatlan előtt a délegyházi II. számú tavon elhelyezett (Délegyháza Község Önkormányzat tulajdonában lévő Délegyháza 395/10 hrsz-ú parti ingatlanhoz közvetlenül csatlakozó) víziállás létesítésére és mederhasználati szerződésének aláírására irányul -, s tulajdonosi jogkörében eljárva a víziállás önkormányzati ingatlan előtt való létesítéséhez és fennmaradásához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 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 2. :</w:t>
      </w: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Hős Gabriella (2337 Délegyháza, Gesztenye u. 11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697 hrsz-ú ingatlan előtt a délegyházi II. számú tavon elhelyezni tervezett (Délegyháza Község Önkormányzat tulajdonában lévő Délegyháza 395/10 hrsz-ú parti ingatlanához közvetlenül csatlakozó) víziállás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Hős Gabriella (2337 Délegyháza, Gesztenye u. 11. szám alatti lakos) kérelemmel fordult Délegyháza Község Önkormányzat Képviselő – testülete felé, melyben a II. számú tóban elhelyezni tervezett stéghez kéri a Képviselő - testület létesítési (mederhasználati szerződés – létesítési)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47:00Z</dcterms:created>
  <dc:creator>vasarhelyine</dc:creator>
  <dc:description/>
  <cp:keywords/>
  <dc:language>en-US</dc:language>
  <cp:lastModifiedBy>Dr. Molnar Zsuzsanna</cp:lastModifiedBy>
  <cp:lastPrinted>2017-07-04T11:28:00Z</cp:lastPrinted>
  <dcterms:modified xsi:type="dcterms:W3CDTF">2017-07-10T06:59:00Z</dcterms:modified>
  <cp:revision>10</cp:revision>
  <dc:subject/>
  <dc:title>Előterjesztés a Képviselő-testület</dc:title>
</cp:coreProperties>
</file>