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7. július 11-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jc w:val="both"/>
        <w:rPr/>
      </w:pPr>
      <w:r>
        <w:rPr>
          <w:rFonts w:cs="Tahoma" w:ascii="Book Antiqua" w:hAnsi="Book Antiqua"/>
          <w:b/>
          <w:sz w:val="22"/>
          <w:szCs w:val="22"/>
          <w:highlight w:val="lightGray"/>
          <w:lang w:eastAsia="ar-SA"/>
        </w:rPr>
        <w:t xml:space="preserve">3.5. DÉLEGYHÁZA, ZÖLDRÉT UTCA (DÉLEGYHÁZA1569/2 HRSZ) ÜGYE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hoz 2017. május 23. napján e-mail útján érkezett levelében Győr István (2337 Délegyháza, Napsugár u. 32. szám alatti lakos) a Zöldrét utca bérelhetősége, vagy megvásárlása felöl érdeklődöt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Zöldrét utcának (Délegyháza 1569/2 hrsz-ú, kivett út megjelölésű 5527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ingatlan) a természetben csupán egy része funkciónál ténylegesen útként, a Borostyán köz (Dh. 1800/11 hrsz) elnevezésű utcánál ér véget, illetve ott csatlakozik be a Napsugár utcába (Dh. 1800/90 hrsz). A Zöldrét utcával érintett (Vadvirág utcában és a Napsugár utcában) lévő ingatlanok „telekvégeinél” bár az út szélessége adott, annak kiépítése nem történt meg (ennek oka, hogy minden ingatlan más irányból közelíthető meg, így kiépítése nem indokolt), ennek megfelelően karbantartása – ami valóban Önkormányzatunk feladata lenne – nem valósul meg, elhanyagolt, gazos.</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Értékesítésének lehetőségét korlátozza, hogy az ingatlant át kellene minősíteni, mely átminősítés az illetékes közlekedési hatóság jóváhagyásához kötött (és a hatályos szabályozási terv útként szabályozza/jelöli ki az érintett területet, így ennek kiadása erősen megkérdőjelezhető), valamint, hogy minden egyes érintett ingatlan-tulajdonos egyező szándéka szükséges hozzá (Napsugár utcában 30 db ingatlan, Vadvirág utcában 25 db ingatlan), és az sem tisztázott, hogy melyik telekvéghez mekkora terület tartozha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További probléma, hogy a Vadvirág utcában több esetben adott már ki az építéshatóság úgy engedélyt, hogy a telkeken épülő két-három lakásos épületek megközelítése a Zöldrét utcáról valósítható meg, hiszen ez egy bejegyzett út, a természetbeni viszonyai nem befolyásolják az engedélyezési eljárást.</w:t>
      </w:r>
    </w:p>
    <w:p>
      <w:pPr>
        <w:pStyle w:val="Normal"/>
        <w:ind w:right="-111" w:hanging="0"/>
        <w:jc w:val="both"/>
        <w:rPr/>
      </w:pPr>
      <w:r>
        <w:rPr>
          <w:rFonts w:cs="Tahoma" w:ascii="Book Antiqua" w:hAnsi="Book Antiqua"/>
          <w:sz w:val="22"/>
          <w:szCs w:val="22"/>
          <w:lang w:eastAsia="ar-SA"/>
        </w:rPr>
        <w:t xml:space="preserve">Hivatalunk álláspontja, hogy az ilyen elaprózott telek-megosztás és alakítás költségei jóval meghaladják a lehetséges bevételek mértékét, vélhetően hatósági jóváhagyása akadályokba is ütközhet, így az út karbantartása, gépjárművel történő használatra alkalmassá tétele (esetleg sóderral történő megszórása) orvosolhatja a Bejelentő által ismertetett problém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küldött e-mail</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Győr István (2337 Délegyháza, Napsugár u. 32. szám alatti lakos) ajánlatát, azonban nem kívánja sem bérbe adni, sem pedig értékesíteni a tulajdonában lévő Délegyháza 1569/2 hrsz-ú (természetben: 2337 Délegyháza, Zöldrét utca), kivett út megjelölésű forgalomképtelen törzsagyon részét képező belterületi út-ingatlanát.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felkéri Községgondnokságát, hogy a bejelentésben foglalt karbantartási munkálatokat a szükséges és elégséges mértékben végezze el az adott útszakaszon.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folyamato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pPr>
      <w:r>
        <w:rPr>
          <w:rFonts w:cs="Book Antiqua" w:ascii="Book Antiqua" w:hAnsi="Book Antiqua"/>
          <w:sz w:val="22"/>
          <w:szCs w:val="22"/>
        </w:rPr>
        <w:t>Előterjesztéssé nyilvánítva: 2017. július 10.</w:t>
      </w:r>
    </w:p>
    <w:sectPr>
      <w:headerReference w:type="default" r:id="rId2"/>
      <w:footerReference w:type="default" r:id="rId3"/>
      <w:type w:val="nextPage"/>
      <w:pgSz w:w="11906" w:h="16838"/>
      <w:pgMar w:left="1418" w:right="1418"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7:00Z</dcterms:created>
  <dc:creator>vasarhelyine</dc:creator>
  <dc:description/>
  <cp:keywords/>
  <dc:language>en-US</dc:language>
  <cp:lastModifiedBy>Dr. Molnar Zsuzsanna</cp:lastModifiedBy>
  <cp:lastPrinted>2015-08-12T10:38:00Z</cp:lastPrinted>
  <dcterms:modified xsi:type="dcterms:W3CDTF">2017-07-10T07:01:00Z</dcterms:modified>
  <cp:revision>113</cp:revision>
  <dc:subject/>
  <dc:title>Előterjesztés a Képviselő-testület</dc:title>
</cp:coreProperties>
</file>