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NAPIREND ELŐTTI TÁJÉKOZTATÁS – KISKUNLACHÁZA II. BÁNYATELEK – LASSELSBERGER KFT TSZT-HÉSZ MÓDOSÍTÁSÁNA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</w:t>
      </w:r>
      <w:r>
        <w:rPr>
          <w:rFonts w:cs="Tahoma" w:ascii="Book Antiqua" w:hAnsi="Book Antiqua"/>
          <w:b/>
          <w:sz w:val="22"/>
          <w:szCs w:val="22"/>
          <w:lang w:eastAsia="ar-SA"/>
        </w:rPr>
        <w:t>Lasselsberger Kft.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(1239 Budapest, Grassalkovich út 255., továbbiakban: Bányavállalkozó) első ízben </w:t>
      </w:r>
      <w:r>
        <w:rPr>
          <w:rFonts w:cs="Tahoma" w:ascii="Book Antiqua" w:hAnsi="Book Antiqua"/>
          <w:b/>
          <w:sz w:val="22"/>
          <w:szCs w:val="22"/>
          <w:lang w:eastAsia="ar-SA"/>
        </w:rPr>
        <w:t>2017. márciusában kereste meg Önkormányzatunkat a Kiskunlacháza II. bányatelek területét érintő rendezési terv-módosítása ügyében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, majd a megkeresést követően lefolytatott személyes tárgyalások eredményeképpen 2017. június 8. napján kelt levelében </w:t>
      </w:r>
      <w:r>
        <w:rPr>
          <w:rFonts w:cs="Tahoma" w:ascii="Book Antiqua" w:hAnsi="Book Antiqua"/>
          <w:b/>
          <w:sz w:val="22"/>
          <w:szCs w:val="22"/>
          <w:lang w:eastAsia="ar-SA"/>
        </w:rPr>
        <w:t>a rendezési terv-módosításhoz tett felajánlást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A megkeresés alapj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a Pest Megyei Kormányhivatal Érdi Járási Hivatal Környezetvédelmi és Természetvédelmi Főosztályának </w:t>
      </w:r>
      <w:r>
        <w:rPr>
          <w:rFonts w:cs="Tahoma" w:ascii="Book Antiqua" w:hAnsi="Book Antiqua"/>
          <w:b/>
          <w:sz w:val="22"/>
          <w:szCs w:val="22"/>
          <w:lang w:eastAsia="ar-SA"/>
        </w:rPr>
        <w:t>PE/KTF/26054-32/2016. számú környezetvédelmi engedélye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, melyben – Önkormányzatunk által belföldi jogsegély keretében benyújtott állásfoglalása alapján teljesen jogszerűen és helyesen – </w:t>
      </w:r>
      <w:r>
        <w:rPr>
          <w:rFonts w:cs="Tahoma" w:ascii="Book Antiqua" w:hAnsi="Book Antiqua"/>
          <w:b/>
          <w:sz w:val="22"/>
          <w:szCs w:val="22"/>
          <w:lang w:eastAsia="ar-SA"/>
        </w:rPr>
        <w:t>előírja a bányatelek részét képező egyes ingatlanok tekintetében a településrendezési tervek összhangját a tervezett felhasználási célhoz, legkésőbb a Műszaki Üzemi Terv jóváhagyásra történő benyújtásáig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>Ennek ellenére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lang w:eastAsia="ar-SA"/>
        </w:rPr>
        <w:t>a Bányafelügyeleti Főosztály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lang w:eastAsia="ar-SA"/>
        </w:rPr>
        <w:t>PE/V/2930-16/2016. számon jóváhagyta Bányavállalkozó kitermelési Műszaki Üzemi Tervé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(továbbiakban: MÜT), mely határozatról csak a környezetvédelmi engedélyének PE-06/KTF/4412-5/2017. számú módosításából értesültünk, így azt külön bekértük a Bányafelügyeleti Osztálytól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ratok kézhezvételét követően </w:t>
      </w:r>
      <w:r>
        <w:rPr>
          <w:rFonts w:cs="Tahoma" w:ascii="Book Antiqua" w:hAnsi="Book Antiqua"/>
          <w:b/>
          <w:sz w:val="22"/>
          <w:szCs w:val="22"/>
          <w:lang w:eastAsia="ar-SA"/>
        </w:rPr>
        <w:t>megfellebbeztük mind a környezetvédelmi engedély módosítását (PE-06/KTF/4412-5/2017), mind pedig a MÜT-et jóváhagyó határozatot (PE/V/2930-16/2016)</w:t>
      </w:r>
      <w:r>
        <w:rPr>
          <w:rFonts w:cs="Tahoma" w:ascii="Book Antiqua" w:hAnsi="Book Antiqua"/>
          <w:sz w:val="22"/>
          <w:szCs w:val="22"/>
          <w:lang w:eastAsia="ar-SA"/>
        </w:rPr>
        <w:t>, s ezzel egyidőben tájékoztattuk Bányavállalkozót, hogy az időközben felmerült körülmények miatt Képviselő-testületünk a benyújtott felajánlását tárgyalni nem tudta, a kézhez vett iratok ugyanis olyan tényt közölnek, mely álláspontunk szerint tisztázásra szorulnak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>Időközben a II. fok MBFH/2171-2/2017. számú határozatában helybenhagyta a kitermelési MÜT-et jóváhagyó I. fokú döntés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, mely II. fokú döntés erősen vitatható. 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Mivel Önkormányzatunk a II. fokú döntéssel nem ért egyet, így </w:t>
      </w:r>
      <w:r>
        <w:rPr>
          <w:rFonts w:cs="Tahoma" w:ascii="Book Antiqua" w:hAnsi="Book Antiqua"/>
          <w:b/>
          <w:sz w:val="22"/>
          <w:szCs w:val="22"/>
          <w:lang w:eastAsia="ar-SA"/>
        </w:rPr>
        <w:t>azt bíróságon tervezzük megtámadni.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ermészetesen Bányavállalkozó felajánlását a fent leírtak miatt tárgyalni továbbra sem áll módunkban a bírósági eljárás lezárulásáig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an</cp:lastModifiedBy>
  <cp:lastPrinted>2017-08-30T11:00:00Z</cp:lastPrinted>
  <dcterms:modified xsi:type="dcterms:W3CDTF">2017-08-30T09:00:00Z</dcterms:modified>
  <cp:revision>150</cp:revision>
  <dc:subject/>
  <dc:title>Előterjesztés a Képviselő-testület</dc:title>
</cp:coreProperties>
</file>