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szeptember 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7.1. CREDIT PORTA CONSULTING KFT. VÉTELI AJÁNLATA A DÉLEGYHÁZA 858/23 HRSZ-Ú INGATLANR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Credit Porta Consulting Kft. (székhelye: 2336 Dunavarsány, Tanítók útja 14/3., képviseletében: Szabó Brigitta ügyvezető) 2017. július 18. napján vételi ajánlatot nyújtott be Délegyháza Község Önkormányzat tulajdonában lévő Délegyháza 858/23 hrsz-ú, kivett beépítetlen terület megjelölésű 6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belterületi ingatlanra, mely ajánlatában a vételárat bruttó 3 810 000 Ft összegben határozta meg, mely összeg megegyezik az ingatlan Képviselő-testület által megállapított eladási árával (ennyiért van meghirdetve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Credit Porta Consulting Kft. (székhelye: 2336 Dunavarsány, Tanítók útja 14/3., cégjegyzékszám: Cg.13-09-171902, adószáma: 25027631-2-13, statisztikai számjele: 25027631-6622-113-13, képviseletében: Szabó Brigitta ügyvezető, továbbiakban: Kérelmező) vételi ajánlatát, s az ajánlattal érintett Délegyháza 858/23 hrsz-ú, kivett beépítetlen terület megjelölésű, 6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t értékesíteni kívánja részére a megajánlott és kölcsönösen elfogadott bruttó 3 810 000 Ft összegű vételár megfizetése mellett. Délegyháza Község Önkormányzat Képviselő-testülete jelen ajánlatát 2017. december 31. napjáig tartja fen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szükséges intézkedéseket tegye meg, valamint értesítse Kérelmezőt, hogy Délegyháza Község Önkormányzat kész és hajlandó részére az ingatlant értékesíteni. </w:t>
      </w: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szeptember 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7-07-05T11:50:00Z</cp:lastPrinted>
  <dcterms:modified xsi:type="dcterms:W3CDTF">2017-09-04T11:59:00Z</dcterms:modified>
  <cp:revision>149</cp:revision>
  <dc:subject/>
  <dc:title>Előterjesztés a Képviselő-testület</dc:title>
</cp:coreProperties>
</file>