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szeptember 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 Napirendi pont:</w:t>
        <w:tab/>
        <w:t xml:space="preserve">A </w:t>
      </w:r>
      <w:r>
        <w:rPr>
          <w:rFonts w:cs="Book Antiqua" w:ascii="Book Antiqua" w:hAnsi="Book Antiqua"/>
          <w:b/>
          <w:sz w:val="20"/>
          <w:szCs w:val="20"/>
        </w:rPr>
        <w:t xml:space="preserve">Délegyházi Napsugár </w:t>
      </w:r>
      <w:r>
        <w:rPr>
          <w:rFonts w:cs="Tahoma" w:ascii="Book Antiqua" w:hAnsi="Book Antiqua"/>
          <w:b/>
          <w:sz w:val="20"/>
          <w:szCs w:val="20"/>
        </w:rPr>
        <w:t>Óvoda és a Zsebi-baba Családi Napközi/Bölcsőde beszámolój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2124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i Napsugár Óvoda maximális gyermeklétszám átlépésének jóváhagyása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 nemzeti köznevelésről szóló 2011. évi CXC. törvény 25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értelmében az óvodai csoportok minimális, maximális és átlaglétszámát a 4. melléklet határozza meg, és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4. melléklet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Mivel a Délegyházi Napsugár Óvoda gyermeklétszáma fokozatosan emelkedik, jelenleg 168 fő, és 2018. január 1-jétől további 13 gyermek várható, ezért az óvodavezető asszony kérelmet nyújtott be a maximális csoportlétszámok átlépésének engedélyezése irán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ntiek alapján indokolt a kérelem teljesítése, tehát a maximális csoportlétszámok átlépésének engedélyezésére vonatkozó fenntartói határozat meghozatala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i/>
          <w:sz w:val="20"/>
          <w:szCs w:val="20"/>
        </w:rPr>
        <w:t>a Délegyházi Napsugár Óvoda 6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17/2018. nevelési évre, arra az esetre is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Melléklet: Kérelem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7. szeptember 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49:00Z</dcterms:created>
  <dc:creator>Titkárság</dc:creator>
  <dc:description/>
  <cp:keywords/>
  <dc:language>en-US</dc:language>
  <cp:lastModifiedBy>Dr. Molnar Zsuzsanna</cp:lastModifiedBy>
  <cp:lastPrinted>2013-09-12T08:21:00Z</cp:lastPrinted>
  <dcterms:modified xsi:type="dcterms:W3CDTF">2017-09-04T11:42:00Z</dcterms:modified>
  <cp:revision>11</cp:revision>
  <dc:subject/>
  <dc:title>Előterjesztés a Képviselő-testület</dc:title>
</cp:coreProperties>
</file>