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7. szeptember 5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6.1. DR. GUBUZNAI ANIKÓ DH. 416 HRSZ-Ú INGATLAN ELŐTT A II. TÓBAN ELHELYEZNI TERVEZETT STÉG LÉTESÍTÉSI ENGEDÉLY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7. július 13. napján Dr. Gubuznai Anikó (1203 Budapest, Széchenyi u. 3-5. „D” lépcsőház 305. szám alatti lakos) kérelmet nyújtott be, melyben a saját tulajdonában lévő Délegyháza 416 hrsz-ú ingatlan előtt (természetben: 2337 Délegyháza, Kéktó sétány 64.) a II. számú tóban elhelyezni tervezett 10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létesítési engedélyt kérni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  <w:t>Határozati javasl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Dr. Gubuznai Anikó (1203 Budapest, Széchenyi u. 3-5. „D” lépcsőház 305. szám alatti lakos) </w:t>
      </w:r>
      <w:r>
        <w:rPr>
          <w:rFonts w:cs="Tahoma" w:ascii="Book Antiqua" w:hAnsi="Book Antiqua"/>
          <w:i/>
          <w:sz w:val="22"/>
          <w:szCs w:val="22"/>
        </w:rPr>
        <w:t>víziállás létesítési engedély kérelmét – mely kérelem saját, 1/1 arányú tulajdonában lévő Délegyháza 416 hrsz-ú ingatlan előtt a délegyházi II. számú tavon elhelyezni tervezett (Délegyháza Község Önkormányzat tulajdonában lévő 396 hrsz-ú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  <w:r>
        <w:br w:type="page"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Dr. Gubuznai Anikó (1203 Budapest, Széchenyi u. 3-5. „D” lépcsőház 305. szám alatti lakos) kérelemmel fordult Délegyháza Község Önkormányzat Képviselő – testülete felé, melyben az általa a II. számú tóban elhelyezni tervezet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7. szeptember 4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7:00Z</dcterms:created>
  <dc:creator>vasarhelyine</dc:creator>
  <dc:description/>
  <cp:keywords/>
  <dc:language>en-US</dc:language>
  <cp:lastModifiedBy>Dr. Molnar Zsuzsanna</cp:lastModifiedBy>
  <cp:lastPrinted>2015-08-12T10:38:00Z</cp:lastPrinted>
  <dcterms:modified xsi:type="dcterms:W3CDTF">2017-09-04T11:58:00Z</dcterms:modified>
  <cp:revision>111</cp:revision>
  <dc:subject/>
  <dc:title>Előterjesztés a Képviselő-testület</dc:title>
</cp:coreProperties>
</file>