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Book Antiqua" w:hAnsi="Book Antiqua"/>
          <w:bCs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2017. szeptember 05.-i ülésére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8. KÖZUTAKKAL KAPCSOLATOS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8.1.Diófa köz útépítés ügy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Előzmény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Délegyháza Község Önkormányzata elhatározta, hogy azokon az utcákban, ahol a lakosok saját erőből is szeretnék földútjukat szilárd burkolattal ellátni és a felmerülő költségekben osztozni, ott lehetőséget biztosít arra, hogy saját lakóközösségi szervezésben szilárd burkolattal lássák el útjainkat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Délegyháza Község Önkormányzatát a Faluszépítő Egyesület elnöke Hancsics György kereste meg a Diófa utca mart aszfalttal történő ellátása ügyében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Délegyháza Község Önkormányzat Polgármestere (hasonlóan a Vadvirág utcához) olyan javaslatot tett, miszerint a Diófa köz tervező által felmért, kb. 50 m-es szakaszának szilárd burkolattal történő ellátása esetén átvállalná a kivitelezési költségek egyharmadát, melyet az utolsó részletben fizetne ki, amennyiben a Délegyházi Faluszépítő Egyesület Diófa köz szilárd burkolattal történő ellátása minőségileg megfelel a jogszabályi előírásoknak és a terveknek. </w:t>
      </w:r>
      <w:r>
        <w:rPr>
          <w:rFonts w:cs="Book Antiqua" w:ascii="Book Antiqua" w:hAnsi="Book Antiqua"/>
          <w:sz w:val="22"/>
          <w:szCs w:val="22"/>
        </w:rPr>
        <w:t xml:space="preserve">(pl. útalap, tükörkészítés, tömörítés, vízelvezetés, szállítási költségek stb).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Az elképzelések szerint Délegyházi Faluszépítő Egyesület beszerezte az árajánlatokat és a felújítást teljes körűen lebonyolította,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az önkormányzat pedig biztosítja a gépekkel a további szükséges árokásást bozótirtás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A Diófa köz kb. 50-m-es szakaszának mart aszfalttal történő ellátása elkészült, így Hancsics György benyújtotta az általa már kifizetett számla másolatot (bruttó 1.047.750.-Ft) és teljesítésigazolást. Fentiek értelmében kéri önkormányzatunkat, hogy a korábban vállalt 1/3-os részt (bruttó 349.250.-Ft-ot) részére utaljuk.</w:t>
      </w:r>
    </w:p>
    <w:p>
      <w:pPr>
        <w:pStyle w:val="Normal"/>
        <w:jc w:val="both"/>
        <w:rPr>
          <w:rFonts w:ascii="Book Antiqua" w:hAnsi="Book Antiqua" w:cs="Tahoma"/>
          <w:i/>
          <w:i/>
          <w:color w:val="000000"/>
          <w:sz w:val="22"/>
          <w:szCs w:val="22"/>
          <w:u w:val="single"/>
        </w:rPr>
      </w:pPr>
      <w:r>
        <w:rPr>
          <w:rFonts w:cs="Tahoma" w:ascii="Book Antiqua" w:hAnsi="Book Antiqua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- mint a Délegyháza helyi közút kezelője elfogadja Délegyháza Faluszépítő Egyesület által felújított Diófa közi útszakasz mart aszfalttal történő ellátásának 1/3-os költség átvállalását és ebből a célból az Egyesületet 350.000.-Ft összegű támogatásban részesíti az útfelújításokra elkülönített keret terhére, és felhatalmazza a Polgármestert a támogatási szerződés aláírására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felkéri Községgondnokságát a még szükséges vízelvezető árok elkészítésér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Határidő: azonnal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Felelős: Polgármester</w:t>
        <w:tab/>
      </w:r>
    </w:p>
    <w:p>
      <w:pPr>
        <w:pStyle w:val="Normal"/>
        <w:autoSpaceDE w:val="false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2017. augusztus 29-én írott kérelmében Hancsics György jelezte Önkormányzatunk felé, hogy a Diófa köz mart aszfalttal történő ellátása következtében egyenrangú kereszteződés jött létre, jobb kéz szabállyal. Ez balesetveszélyes helyzetet eredményez, ami orvosolható egy,  a Bányász sor és Diófa köz sarkára a Diófa közre történő elsőbbségadás kötelező tábla kihelyezésével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 </w:t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 </w:t>
      </w: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 xml:space="preserve">úgy dönt, hogy Bejelentő előtt és által kért Diófa köz- Bányász sor útkereszteződésbe a Diófa közre egy db „Elsőbbségadás kötelező” táblát helyez ki a baleset elkerülése érdekében.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tábla kihelyezése az alábbi költségekkel jár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1 db „Elsőbbségadás kötelező”tábla 3.500.-Ft +ÁFA/ db = 4.445.-Ft + ÁFA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1 db oszlop: 5.900.-Ft +ÁF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2 db bilincs: 500.-Ft+ ÁFA/ db = 1.000.-Ft +ÁFA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Összesen: 11.345.-Ft +ÁFA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Bruttó 14.408.-Ft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>Délegyháza Község Önkormányzatának Képviselő-testülete a határozat végrehajtására felkéri Hivatalát és Községgondnokságát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atáridő: 2017. október 30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elelős: Képviselő- testület</w:t>
        <w:tab/>
      </w:r>
    </w:p>
    <w:p>
      <w:pPr>
        <w:pStyle w:val="Normal"/>
        <w:autoSpaceDE w:val="false"/>
        <w:spacing w:before="280" w:after="0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8.2. Rákóczi utca forgalomcsillapítás, sebességkorlátozás ügy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u w:val="single"/>
        </w:rPr>
        <w:t>Előzmény</w:t>
      </w:r>
      <w:r>
        <w:rPr>
          <w:rFonts w:cs="Book Antiqua" w:ascii="Book Antiqua" w:hAnsi="Book Antiqua"/>
        </w:rPr>
        <w:t xml:space="preserve">: Délegyháza Község Önkormányzatához a Rákóczi utcával kapcsolatosan újabb lakossági bejelentés érkezett, ugyanis időközben felmerült az igény a Rákóczi utca elején lévő „S” kanyar balesetmentesítésére is. Több babakocsis anyuka panaszkodott, hogy leszorítják őket az útról és nagyon balesetveszélyes a Rákóczi út ezen szakasza.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Rákóczi utca elejére költségtakarékos megoldásként magasított útpadkát vagy használt szalagkorlátot javasolnánk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forgalom szabályozására vonatkozó előírásokat az utak forgalomszabályozásáról és a közúti jelzések elhelyezéséről szóló 20/1984. (XII.21.) KM rendelet (továbbiakban: rendelet) tartalmazza. </w:t>
      </w:r>
      <w:r>
        <w:rPr>
          <w:rFonts w:eastAsia="Calibri" w:cs="Book Antiqua" w:ascii="Book Antiqua" w:hAnsi="Book Antiqua"/>
          <w:lang w:eastAsia="en-US"/>
        </w:rPr>
        <w:t>A közlekedési jelzőtáblák elhelyezésének előírásait a közúti jelzőtáblák megtervezésének, alkalmazásának és elhelyezésének követelményeiről szóló 83/2004. (VI. 4.) GKM rendelet tartalmazza.</w:t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u w:val="single"/>
        </w:rPr>
      </w:pPr>
      <w:r>
        <w:rPr>
          <w:rFonts w:cs="Tahoma" w:ascii="Book Antiqua" w:hAnsi="Book Antiqua"/>
          <w:i/>
          <w:u w:val="single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úgy dönt, hogy </w:t>
      </w:r>
      <w:r>
        <w:rPr>
          <w:rFonts w:cs="Book Antiqua" w:ascii="Book Antiqua" w:hAnsi="Book Antiqua"/>
          <w:i/>
        </w:rPr>
        <w:t>a Rákóczi utca elején lévő S kanyarnál lévő kb. 30 m-es szakaszon magasított útpadka kiépítésével vagy használt szalagkorláttal védi a gyalogosokat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>Délegyháza Község Önkormányzatának Képviselő-testülete a határozat végrehajtására felkéri az Alpolgármester Urat és a Községgondnokságot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atáridő: azonnal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i/>
        </w:rPr>
        <w:t xml:space="preserve">Felelős: Alpolgármester, Községgondnokság 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i/>
          <w:u w:val="single"/>
          <w:shd w:fill="C0C0C0" w:val="clear"/>
        </w:rPr>
        <w:t>8.3. Újpesti sor forgalomcsillapítás ügye</w:t>
      </w:r>
      <w:r>
        <w:rPr>
          <w:rFonts w:cs="Book Antiqua" w:ascii="Book Antiqua" w:hAnsi="Book Antiqua"/>
          <w:b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2017. augusztus 7. napján írott e-mailben Aranyosvölgyi Bence kéri Tisztelt Képviselő-testület, hogy az Újpesti sor gépjármű forgalomcsillapítása érdekében forgalomcsillapító küszöböket helyezzen ki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vel az Újpesti sor nem szilárd burkolatú út, így Polgármester Úr javaslata, hogy mesterséges útszűkületek (pl. árok, kútgyűrű, oszlop. sövény stb.) kialakításával biztosítsuk a forgalomcsillapítást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Kérem Tisztelt Képviselő-testületet, hogy döntsön a megfelelő forgalomcsillapító eszközről és annak kihelyezéséről.</w:t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u w:val="single"/>
        </w:rPr>
      </w:pPr>
      <w:r>
        <w:rPr>
          <w:rFonts w:cs="Tahoma" w:ascii="Book Antiqua" w:hAnsi="Book Antiqua"/>
          <w:i/>
          <w:u w:val="single"/>
        </w:rPr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 xml:space="preserve">úgy dönt, hogy az Újpesti soron ………………… forgalomcsillapító eszköz kihelyezésével biztosítja, a forgalom csillapítását.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>Délegyháza Község Önkormányzatának Képviselő-testülete a határozat végrehajtására felkéri az Alpolgármester Urat és a Községgondnokságot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atáridő: azonnal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i/>
        </w:rPr>
        <w:t xml:space="preserve">Felelős: Alpolgármester, Községgondnokság 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i/>
          <w:u w:val="single"/>
          <w:shd w:fill="C0C0C0" w:val="clear"/>
        </w:rPr>
        <w:t>8.4. Gallai út súlykorlátozás ügye</w:t>
      </w:r>
      <w:r>
        <w:rPr>
          <w:rFonts w:cs="Book Antiqua" w:ascii="Book Antiqua" w:hAnsi="Book Antiqua"/>
          <w:b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2017. augusztus 23. napján írott e-mailben Bussy Miklós délegyházi lakos kéri Délegyháza Község Önkormányzatának Képviselő-testületét, hogy a felújított Gallai út állagának megóvása érdekében 7,5 t súlykorlátozó táblát helyezzen ki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gármester Úr javaslata, hogy a 7,5 t Súlykorlátozó táblát” tegyük ki mindkét irányból, de „Kivéve behajtási engedéllyel” és „kivéve Volán” kiegészítő táblák kihelyezésével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rem Tisztelt Képviselő- testületet, hogy döntsön a súlykorlátozásról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 xml:space="preserve">úgy dönt, hogy Bejelentő előtt és által kért Galla tanyai útszakaszra mindkét irányból „7,5 t „Súlykorlátozó tábla kihelyezésével igyekszik az arra járó kamionforgalmat csillapítani.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tábla kihelyezése az alábbi költségekkel jár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2 db „7,5 t „Súlykorlátozó tábla 6.000.-Ft +ÁFA/ db = 12.000.-Ft + ÁF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2 db oszlop: 5.900.-Ft +ÁFA/ db = 11.800.-Ft +ÁFA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2 db „Kivéve behajtási engedéllyel” kiegészítő tábla 2.500.-Ft+ÁFA/db= 5.000.-Ft +ÁFA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2 db „Kivéve Volán” kiegészítő tábla 2.500.-Ft+ÁFA/db= 5.000.-Ft +ÁF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>12 db bilincs: 500.-Ft+ ÁFA/ db = 6.000.-Ft +ÁFA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Összesen: 39.800.-Ft +ÁF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Bruttó 50.546.-Ft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>Délegyháza Község Önkormányzatának Képviselő-testülete a határozat végrehajtására felkéri Hivatalát és Községgondnok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Határidő: 2017. október 30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i/>
        </w:rPr>
        <w:t>Felelős</w:t>
      </w:r>
      <w:r>
        <w:rPr>
          <w:rFonts w:cs="Book Antiqua" w:ascii="Book Antiqua" w:hAnsi="Book Antiqua"/>
          <w:b/>
          <w:i/>
        </w:rPr>
        <w:t>:</w:t>
      </w:r>
      <w:r>
        <w:rPr>
          <w:rFonts w:cs="Book Antiqua" w:ascii="Book Antiqua" w:hAnsi="Book Antiqua"/>
          <w:i/>
        </w:rPr>
        <w:t xml:space="preserve"> Képviselő- testület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7. augusztus 29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3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3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</w:rPr>
        <w:t>Előterjesztéssé</w:t>
      </w:r>
      <w:r>
        <w:rPr>
          <w:rFonts w:cs="Book Antiqua" w:ascii="Book Antiqua" w:hAnsi="Book Antiqua"/>
          <w:sz w:val="21"/>
          <w:szCs w:val="21"/>
        </w:rPr>
        <w:t xml:space="preserve"> nyilvánítva: 2017. szeptember 4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709" w:right="707" w:gutter="0" w:header="0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24:00Z</dcterms:created>
  <dc:creator>Mácsai Mónika Melinda</dc:creator>
  <dc:description/>
  <cp:keywords/>
  <dc:language>en-US</dc:language>
  <cp:lastModifiedBy>Dr. Molnar Zsuzsanna</cp:lastModifiedBy>
  <cp:lastPrinted>2017-08-29T12:07:00Z</cp:lastPrinted>
  <dcterms:modified xsi:type="dcterms:W3CDTF">2017-09-04T12:00:00Z</dcterms:modified>
  <cp:revision>34</cp:revision>
  <dc:subject/>
  <dc:title/>
</cp:coreProperties>
</file>