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Book Antiqua" w:hAnsi="Book Antiqua"/>
          <w:bCs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</w:rPr>
        <w:t xml:space="preserve">2017. szeptember 5.-i ülésér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eastAsia="Book Antiqua" w:cs="Book Antiqua" w:ascii="Book Antiqua" w:hAnsi="Book Antiqua"/>
          <w:b/>
          <w:i/>
          <w:u w:val="single"/>
          <w:shd w:fill="C0C0C0" w:val="clear"/>
        </w:rPr>
        <w:t xml:space="preserve"> </w:t>
      </w:r>
      <w:r>
        <w:rPr>
          <w:rFonts w:cs="Tahoma" w:ascii="Book Antiqua" w:hAnsi="Book Antiqua"/>
          <w:b/>
          <w:i/>
          <w:u w:val="single"/>
          <w:shd w:fill="C0C0C0" w:val="clear"/>
        </w:rPr>
        <w:t xml:space="preserve">5.Útépítés saját költségen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isztelt Képviselő-testület!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ának Polgármestere kezdeményezte, Képviselő- testület pedig 2016. november 21-i Képviselő- testületi ülésen elvi döntéssel jóváhagyta, hogy a tanyasi és üdülőterületi területeken, valamint a falu központjában is, ahol „önerős” helyi útépítés nem megoldható, bruttó 50 millió Forint összegben Délegyháza Község Önkormányzata kezdje meg 2017. tavasszal az útépítést saját erejéből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osszas megbeszélést követően az előterjesztésben szereplő több út közül körvonalazódott, hogy első ütemben mely utakkal, milyen szempontok alapján kezdjük a szilárd burkolattal (aszfalttal, kőzúzalékkal) történő ellátást, és az útburkolat helyreállítását.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 xml:space="preserve">A buszforgalom miatt, elsősorban a Gallai út (Árpád u. Némedi utca sarok (buszfordulótól)  kezdve) a Tsz Telepi útkereszteződésig 1685 m hosszan és 5 m szélességben melegen hengerelt, 4-5 cm vastag aszfalt burkolattal láttuk el a meglévő utat az útpadka szintezésével. Ennek összköltsége </w:t>
      </w:r>
      <w:r>
        <w:rPr>
          <w:rFonts w:cs="Book Antiqua" w:ascii="Book Antiqua" w:hAnsi="Book Antiqua"/>
          <w:b/>
        </w:rPr>
        <w:t>23.375.000.-Ft + ÁFA vagyis bruttó 29.686.250.-Ft volt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űszaki ellenőr jelentését az előterjesztéshez csatolom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, 2017. augusztus 30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3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3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Előterjesztéssé</w:t>
      </w:r>
      <w:r>
        <w:rPr>
          <w:rFonts w:cs="Book Antiqua" w:ascii="Book Antiqua" w:hAnsi="Book Antiqua"/>
          <w:sz w:val="21"/>
          <w:szCs w:val="21"/>
        </w:rPr>
        <w:t xml:space="preserve"> nyilvánítva: 2017. szeptember 4.</w:t>
      </w:r>
    </w:p>
    <w:sectPr>
      <w:footerReference w:type="default" r:id="rId2"/>
      <w:type w:val="nextPage"/>
      <w:pgSz w:w="11906" w:h="16838"/>
      <w:pgMar w:left="709" w:right="70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21:00Z</dcterms:created>
  <dc:creator>Mácsai Mónika Melinda</dc:creator>
  <dc:description/>
  <cp:keywords/>
  <dc:language>en-US</dc:language>
  <cp:lastModifiedBy>Dr. Molnar Zsuzsanna</cp:lastModifiedBy>
  <cp:lastPrinted>2017-08-30T08:26:00Z</cp:lastPrinted>
  <dcterms:modified xsi:type="dcterms:W3CDTF">2017-09-04T11:55:00Z</dcterms:modified>
  <cp:revision>6</cp:revision>
  <dc:subject/>
  <dc:title/>
</cp:coreProperties>
</file>