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7. szeptember 14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33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4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418" w:right="72" w:firstLine="425"/>
        <w:rPr/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Délegyháza 0155/21 és 0155/22 hrsz-ú ingatlanok belterületbe vonási ügye 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  <w:lang w:val="hu-HU"/>
        </w:rPr>
      </w:pPr>
      <w:r>
        <w:rPr>
          <w:rFonts w:cs="Tahoma"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b/>
          <w:sz w:val="18"/>
          <w:szCs w:val="18"/>
          <w:u w:val="single"/>
        </w:rPr>
        <w:t>1./ DÉLEGYHÁZA 0155/21 és 0155/22 HRSZ-Ú INGATLANOK BELTERÜLETBE VONÁSI ÜGYE</w:t>
      </w:r>
      <w:r>
        <w:rPr>
          <w:rFonts w:cs="Tahoma"/>
          <w:sz w:val="17"/>
          <w:szCs w:val="17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val="hu-HU"/>
        </w:rPr>
      </w:pPr>
      <w:r>
        <w:rPr>
          <w:rFonts w:cs="Book Antiqua" w:ascii="Book Antiqua" w:hAnsi="Book Antiqua"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5/2017.(IX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a termőföld védelméről szóló 2007. évi CXXIX törvény 15. §-a alapján belterületbe kívánja vonni a kizárólagos, 1/1 arányú tulajdonában lévő Délegyháza 0155/21 hrsz-ú, 3647 m2 térmértékű legelő megjelölésű és a Délegyháza 0155/22 hrsz-ú, 3 ha 3700 m2 térmértékű  legelő megjelölésű ingatlanok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felkéri hivatalát, hogy a szükséges intézkedéseket megtegye, valamint felhatalmazza dr. Riebl Antal polgármestert, hogy a belterületbe vonási eljárás során az illetékes hatóságoknál eljár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7:00Z</dcterms:created>
  <dc:creator>Szabó Judit</dc:creator>
  <dc:description/>
  <cp:keywords/>
  <dc:language>en-US</dc:language>
  <cp:lastModifiedBy>Dr. Molnar Zsuzsanna</cp:lastModifiedBy>
  <cp:lastPrinted>2017-09-14T08:12:00Z</cp:lastPrinted>
  <dcterms:modified xsi:type="dcterms:W3CDTF">2017-11-20T12:18:00Z</dcterms:modified>
  <cp:revision>3</cp:revision>
  <dc:subject/>
  <dc:title/>
</cp:coreProperties>
</file>