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október 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2. HRUMÓ JÁNOS 599 HRSZ-Ú INGATLAN ELŐTT A II. TÓBAN ELHELYETT STÉG FENNMARADÁSI, NÉVÁTÍRÁSI ÉS SZERZŐDÉS-HOSSZABÍTÁSI ENGEDÉLY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szeptember 5. napján Hrumó János (2337 Délegyháza, Diófa u. 10. szám alatti lakos) kérelmet nyújtott be, melyben a Délegyháza 599 hrsz-ú ingatlan előtt (természetben: 2337 Délegyháza, Diófa u. 10.) a II. számú tóban elhelyezett, nyilvántartásunkban II/65 (</w:t>
      </w:r>
      <w:r>
        <w:rPr>
          <w:rFonts w:cs="Tahoma" w:ascii="Book Antiqua" w:hAnsi="Book Antiqua"/>
          <w:sz w:val="20"/>
          <w:szCs w:val="22"/>
          <w:lang w:eastAsia="ar-SA"/>
        </w:rPr>
        <w:t>292-174/2005.)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számon szereplő 4,5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névátírást, valamint mederhasználati szerződés-hosszabbítást kérni. Kérelmében az érintett elsősori ingatlant Hrumó Eleonóra tulajdonaként tüntette fel, mely az ingatlan tulajdoni lapját megvizsgálva helytállónak bizonyult (1/1 arányú tulajdonos), így a tulajdonosi hozzájárulást kérelméhez mellékelte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Hrumó János (2337 Délegyháza, Diófa u. 10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Hrumó Eleonóra 1/1 arányú tulajdonában lévő Délegyháza 599 hrsz-ú ingatlan előtt a délegyházi II. számú tavon elhelyezett (Délegyháza Község Önkormányzat tulajdonában lévő Délegyháza 598 hrsz-ú parti sávhoz közvetlenül csatlakozó) víziállás fennmaradására, mederhasználati szerződésének névátírására és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névátíráshoz, 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Hrumó János (2337 Délegyháza, Diófa u. 10. szám alatti lakos) kérelemmel fordult Délegyháza Község Önkormányzat Képviselő – testülete felé, melyben a II. számú tóban elhelyezett, nyilvántartásunkban II/65 (292-174/2005.) számon szereplő stéghez kéri a Képviselő - testület fennmaradási (mederhasználati szerződés – meghosszabbítási és névátír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október 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7-07-04T11:28:00Z</cp:lastPrinted>
  <dcterms:modified xsi:type="dcterms:W3CDTF">2017-10-04T09:26:00Z</dcterms:modified>
  <cp:revision>108</cp:revision>
  <dc:subject/>
  <dc:title>Előterjesztés a Képviselő-testület</dc:title>
</cp:coreProperties>
</file>