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7. november 21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6. Napirendi pont:</w:t>
        <w:tab/>
        <w:t>Helyi adók felülvizsgálata – a helyi építményadó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sz w:val="21"/>
          <w:szCs w:val="21"/>
        </w:rPr>
        <w:t xml:space="preserve">2016. évi CLXXXII. törvény 2-6.§-ai vezették be 2018. január 1-jei hatállyal a reklámhordozó építményadó kötelezettségét, mely a rendelet módosítását szükségessé teszi a Htv-vel való összhang megteremtése érdekében. A reklámhordozót a törvény nem sorolja be az építmény fogalmába, hanem mint önálló építményadó köteles adótárgyat határozza meg, ezért van szükség a módosításra az adókötelezettség, az adóalany, az adóalap és az adómérték meghatározása tekintetében. Az adómérték maximuma 12.000,- Ft/m2 a reklámhordozó </w:t>
      </w:r>
      <w:r>
        <w:rPr>
          <w:rFonts w:cs="Book Antiqua" w:ascii="Book Antiqua" w:hAnsi="Book Antiqua"/>
          <w:sz w:val="21"/>
          <w:szCs w:val="21"/>
          <w:lang w:eastAsia="hu-HU"/>
        </w:rPr>
        <w:t>reklámközzétételre használható, m</w:t>
      </w:r>
      <w:r>
        <w:rPr>
          <w:rFonts w:cs="Book Antiqua" w:ascii="Book Antiqua" w:hAnsi="Book Antiqua"/>
          <w:position w:val="5"/>
          <w:sz w:val="21"/>
          <w:szCs w:val="21"/>
          <w:lang w:eastAsia="hu-HU"/>
        </w:rPr>
        <w:t>2</w:t>
      </w:r>
      <w:r>
        <w:rPr>
          <w:rFonts w:cs="Book Antiqua" w:ascii="Book Antiqua" w:hAnsi="Book Antiqua"/>
          <w:sz w:val="21"/>
          <w:szCs w:val="21"/>
          <w:lang w:eastAsia="hu-HU"/>
        </w:rPr>
        <w:t>-ben – két tizedesjegy pontossággal – számított felülete után számolva. Javasoljuk az adómértéket évi 1.000,- Ft/m</w:t>
      </w:r>
      <w:r>
        <w:rPr>
          <w:rFonts w:cs="Book Antiqua" w:ascii="Book Antiqua" w:hAnsi="Book Antiqua"/>
          <w:sz w:val="21"/>
          <w:szCs w:val="21"/>
          <w:vertAlign w:val="superscript"/>
          <w:lang w:eastAsia="hu-HU"/>
        </w:rPr>
        <w:t>2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-ben meghatározni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2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et, hogy a helyi építményadóról szóló 20/2003.(XII.23.) önkormányzati rendelet módosításáról szóló rendeletet szíveskedjen megalkot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Book Antiqua" w:hAnsi="Book Antiqua"/>
          <w:bCs/>
          <w:sz w:val="21"/>
          <w:szCs w:val="21"/>
        </w:rPr>
        <w:t>Önkormányzati rendelet-tervezet a helyi építményadóról szóló 20/2003. (XII.23.) önkormányzati rendelet módosításáró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helyi építményadóról szóló 20/2003. (XII.23.) önkormányzati rendelet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7. november 20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27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7-11-20T10:38:00Z</dcterms:modified>
  <cp:revision>45</cp:revision>
  <dc:subject/>
  <dc:title>Előterjesztés a Képviselő-testület</dc:title>
</cp:coreProperties>
</file>