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b/>
        </w:rPr>
        <w:t>22/2009. (VIII.19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emélyes gondoskodás igénybevételéért fizetendő térítési díjak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ának Képviselő-testülete a módosított 1993. évi III. törvény 92. § (1) bekezdésében és (2) bekezdés f) pontjában, a gyermekek védelméről és a gyámügyi igazgatásról szóló 1997. évi XXXI.  törvény 29. § (1) bekezdésében és (2) bekezdés e) pontjában, valamint a helyi önkormányzatokról szóló 1990. évi LXV. törvény 16. § (1) bekezdésében kapott felhatalmazás alapján, a személyes gondoskodást nyújtó szociális ellátások térítési díjáról szóló 29/1993.(II. 17) kormányrendeletben foglaltakra figyelemmel a személyes gondoskodás igénybevételéért fizetendő térítési díjakró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ind w:left="720" w:hanging="720"/>
        <w:jc w:val="both"/>
        <w:rPr/>
      </w:pPr>
      <w:r>
        <w:rPr/>
        <w:t>(1)</w:t>
      </w:r>
      <w:r>
        <w:rPr>
          <w:rStyle w:val="FootnoteCharacters"/>
          <w:rStyle w:val="FootnoteAnchor"/>
        </w:rPr>
        <w:footnoteReference w:id="2"/>
      </w:r>
      <w:r>
        <w:rPr/>
        <w:tab/>
        <w:t>A gyermekek napközbeni ellátását a Délegyházi Napsugár Óvodában az óvodai ellátással és az Általános Iskolában működő napközi otthonos ellátással, valamint a Zsebi-Baba Családi Bölcsődével oldja meg.</w:t>
      </w:r>
    </w:p>
    <w:p>
      <w:pPr>
        <w:pStyle w:val="Normal"/>
        <w:ind w:left="720" w:hanging="720"/>
        <w:jc w:val="both"/>
        <w:rPr/>
      </w:pPr>
      <w:r>
        <w:rPr/>
        <w:t>(2)</w:t>
        <w:tab/>
        <w:t>Az önkormányzat az azt igénylő felnőtt lakosság részére biztosítja a felnőtt korúak étkeztetését, és a szociális étkezteté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2.§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 gyermekek napközbeni ellátását az általános iskolában és a napközi otthonos óvodában térítésmentes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/>
        <w:t>A gyermekek és a felnőttek az étkezésért díjat kötelesek fizetni. Az étkezést igénybevevők részére megállapított térítési díjakat a rendelet 1. számú, a Családi Bölcsőde térítési díjait a 2. számú, a házi segítségnyújtás és a szociális étkeztetés térítési díjait a 3. számú melléklete tartalmazza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z étkezési díjat készpénzben kell megfizetni, minden hónap 10. napjáig.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>A megfizetés átutalási postautalvány igénybe vételével, vagy az intézményben készpénzfizetéssel teljesíthető.</w:t>
      </w:r>
    </w:p>
    <w:p>
      <w:pPr>
        <w:pStyle w:val="Normal"/>
        <w:ind w:left="705" w:hanging="705"/>
        <w:jc w:val="both"/>
        <w:rPr/>
      </w:pPr>
      <w:r>
        <w:rPr>
          <w:i/>
        </w:rPr>
        <w:t>(4)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</w:t>
        <w:tab/>
      </w:r>
      <w:r>
        <w:rPr/>
        <w:tab/>
        <w:t xml:space="preserve">A Képviselő-testület a térítési díjat elengedheti, vagy csökkentheti, ha a család 1 főre jutó nettó jövedelme az öregségi nyugdíj mindenkori legkisebb összegének 50%-át nem haladja meg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(1)</w:t>
        <w:tab/>
        <w:t>A rendelet hatálya kiterjed minden, az önkormányzat által fenntartott intézményre, melyben munkahelyi, illetve közétkeztetési tevékenység működik.</w:t>
      </w:r>
    </w:p>
    <w:p>
      <w:pPr>
        <w:pStyle w:val="Normal"/>
        <w:ind w:left="708" w:hanging="708"/>
        <w:jc w:val="both"/>
        <w:rPr/>
      </w:pPr>
      <w:r>
        <w:rPr/>
        <w:t>(2)</w:t>
        <w:tab/>
        <w:t>A munkahelyi étkezést kötelezően igénybevevők köre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ző-, melegítő-, tálalókonyhák személyzetéhez tartozó valamennyi dolgozó:</w:t>
      </w:r>
    </w:p>
    <w:p>
      <w:pPr>
        <w:pStyle w:val="Normal"/>
        <w:ind w:left="900" w:hanging="900"/>
        <w:jc w:val="both"/>
        <w:rPr/>
      </w:pPr>
      <w:r>
        <w:rPr/>
        <w:tab/>
        <w:tab/>
        <w:tab/>
        <w:t>–    élelmezésvezető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akác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yhai kisegítő.</w:t>
      </w:r>
    </w:p>
    <w:p>
      <w:pPr>
        <w:pStyle w:val="Normal"/>
        <w:ind w:left="708" w:hanging="0"/>
        <w:jc w:val="both"/>
        <w:rPr/>
      </w:pPr>
      <w:r>
        <w:rPr/>
        <w:t>b) Az ételek tálalásával, kiosztásával, az étkezés lebonyolításával rendszeresen foglalkozó dolgozó:</w:t>
      </w:r>
    </w:p>
    <w:p>
      <w:pPr>
        <w:pStyle w:val="Normal"/>
        <w:ind w:left="708" w:hanging="0"/>
        <w:jc w:val="both"/>
        <w:rPr/>
      </w:pPr>
      <w:r>
        <w:rPr/>
        <w:tab/>
        <w:tab/>
        <w:t>–     óvodapedagógu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/>
      </w:pPr>
      <w:r>
        <w:rPr/>
        <w:t>daj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  <w:t>szociális gondozó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A (2) bekezdésben felsorolt dolgozók kötelesek a munkaidejükben igénybe venni az étkezést. E kötelezettség alól az intézmény vezetője, indokolt esetben – szigorúan orvosi igazolás alapján – felmentést adh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Nem tartozik a kötelezően étkezők körében az alábbi munkakörök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  <w:t>Iskolai pedagógus, pénzügyi- gazdasági munkakör, iskolatitkár, karbantartó, fűtő, takarító, gondnok és minden egyéb olyan munkakör, amely nem kapcsolódik az élelmezési tevékenységh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720" w:hanging="720"/>
        <w:jc w:val="both"/>
        <w:rPr/>
      </w:pPr>
      <w:r>
        <w:rPr/>
        <w:t>A (2) bekezdésben felsorolt étkezést igénylő intézményi dolgozók, a mindenkori teljes költségnek megfelelő árat kötelesek térítési díjként megfizetni (nyersanyag norma, rezsiköltség, ÁFA) a rendelet 1. számú melléklete szerint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1)</w:t>
        <w:tab/>
        <w:t>A 3. § (2) bekezdésben meghatározott kötelező étkeztetésben részesülők – a munkarendjükhöz igazodva – az alábbi étkezéseket kötelesek igénybe venni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kétszeri étkezés (reggeli és ebéd): élelmezésvezető, szakács, konyhai kisegítő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A délelőttös műszakban dolgozó: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ab/>
        <w:t>Napi kétszeri étkezés (ebéd, uzsonna): délutános műszakban dolgozó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egyszeri étkezés (ebéd): egész napos műszakban dolgozó szociális gondoz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közis nevelő tanár választás alapján igénybe veheti a műszakjának megfelelő kétszeri étk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A kötelező étkező dolgozók részére az önkormányzat éves költségvetési rendelete által megállapított élelmezési támogatás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(1) </w:t>
        <w:tab/>
        <w:t>Ezen rendelet kihirdetésével lép hatályba. Rendelkezéseit az Önkormányzat költségvetésről szóló rendeletben foglaltakkal összhangban kell alkalmazn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2)</w:t>
        <w:tab/>
        <w:t>A folyamatban lévő, a házi segítségnyújtási ügyekben a rendeletben foglaltakat alkalmazni kell.</w:t>
      </w:r>
    </w:p>
    <w:p>
      <w:pPr>
        <w:pStyle w:val="Normal"/>
        <w:ind w:left="709" w:hanging="709"/>
        <w:jc w:val="both"/>
        <w:rPr/>
      </w:pPr>
      <w:r>
        <w:rPr/>
        <w:t>(3)</w:t>
        <w:tab/>
        <w:t>Ezen helyi rendelet kihirdetésével a 6/2007.(III.22.), az 1/2007.(I.25.), a 14/2006. (IX.15.), a 24/2004.(XII.23.), a 19/2005 (XII.12.) és a 2/2004. (II.27.) számú rendelet hatályát veszt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4)</w:t>
        <w:tab/>
        <w:t>A rendelet kihirdetéséről a jegyző az SZMSZ-ben foglaltak szerint gondoskodi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Délegyháza, 2009. augusztus 17.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>Dr. gr. Bethlen Istvánné sk.</w:t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 xml:space="preserve">            Polgármester</w:t>
        <w:tab/>
        <w:tab/>
        <w:t xml:space="preserve">                         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Kihirdetve: 2009. augusztus 19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Egységes szerkezetbe foglalta 2017. ………………-én: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dr. Molnár Zsuzsann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. melléklet a </w:t>
      </w:r>
      <w:r>
        <w:rPr>
          <w:rFonts w:cs="Arial"/>
          <w:b/>
          <w:bCs/>
          <w:i/>
          <w:color w:val="000000"/>
          <w:sz w:val="20"/>
          <w:szCs w:val="2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  <w:sz w:val="20"/>
          <w:szCs w:val="20"/>
        </w:rPr>
        <w:footnoteReference w:id="5"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étkezést igénybevevők részére az alábbi térítési díjakat állapítja meg az önkormányzat, 2018. január 1-tő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359"/>
        <w:gridCol w:w="1359"/>
        <w:gridCol w:w="1359"/>
        <w:gridCol w:w="1359"/>
        <w:gridCol w:w="852"/>
        <w:gridCol w:w="207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ízórai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béd</w:t>
            </w:r>
            <w:r>
              <w:rPr>
                <w:sz w:val="20"/>
                <w:szCs w:val="20"/>
              </w:rPr>
              <w:t xml:space="preserve"> 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zsonna </w:t>
            </w: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FA 27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. melléklet a </w:t>
      </w:r>
      <w:r>
        <w:rPr>
          <w:rFonts w:cs="Arial"/>
          <w:b/>
          <w:bCs/>
          <w:i/>
          <w:color w:val="000000"/>
          <w:sz w:val="20"/>
          <w:szCs w:val="2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  <w:sz w:val="20"/>
          <w:szCs w:val="20"/>
        </w:rPr>
        <w:footnoteReference w:id="6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i Bölcsőde</w:t>
            </w:r>
          </w:p>
          <w:p>
            <w:pPr>
              <w:pStyle w:val="Normal"/>
              <w:keepLines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Családi Bölcsőde intézményi térítési dí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tézményi térítési díj: 28.000,- Ft/hó/fő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-F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right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rFonts w:eastAsia="Book Antiqua"/>
          <w:b/>
          <w:i/>
          <w:sz w:val="18"/>
          <w:szCs w:val="18"/>
        </w:rPr>
        <w:t xml:space="preserve">                             </w:t>
      </w:r>
      <w:r>
        <w:rPr>
          <w:b/>
          <w:i/>
          <w:sz w:val="18"/>
          <w:szCs w:val="18"/>
        </w:rPr>
        <w:t>3. melléklet a 22/2009.(VIII.19.) önkormányzati rendelethez</w:t>
      </w:r>
      <w:r>
        <w:rPr>
          <w:rStyle w:val="FootnoteCharacters"/>
          <w:rStyle w:val="FootnoteAnchor"/>
          <w:b/>
          <w:i/>
          <w:sz w:val="18"/>
          <w:szCs w:val="18"/>
        </w:rPr>
        <w:footnoteReference w:id="7"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0" w:hanging="720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 intézményi térítési díja 600.- Ft/ó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A szociális étkeztetés napi intézményi térítési díja 780.- F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  <w:gridCol w:w="2851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szeres havi jövedelem egyedül élő esetén az öregkori nyugdíj mindenkori legkisebb összegének %-áb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térítési díj a napi térítési díj %-ába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15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3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% fölöt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7"/>
        <w:gridCol w:w="285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vitellel intézményi térítési díj %-ba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zállítással intézményi térítési díj %-ban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kori nyugdíj mindenkori legkisebb összegének 150%-áig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§ (1) bekezdése az 1/2017.(I.25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2) bekezdése az 1/2017.(I.25.) önkormányzati rendelet 2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4) bekezdése a 4/2010.(I.19.) önkormányzati rendelet 1.§-ával megállapított szöveg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 melléklet a …./2017.(…….) önkormányzati rendelet 1.§-ával és 1. mellékletéve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 melléklet a …/2017.(…..) önkormányzati rendelet 2.§-ával és 2. mellékletével megállapított szöveg.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 melléklet a 16/2015.(VIII.26.) önkormányzati rendelet 1. §-ával és 1. mellékletéve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2496"/>
        </w:tabs>
        <w:ind w:left="2496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0:00Z</dcterms:created>
  <dc:creator>Home</dc:creator>
  <dc:description/>
  <cp:keywords/>
  <dc:language>en-US</dc:language>
  <cp:lastModifiedBy>Dr. Molnar Zsuzsanna</cp:lastModifiedBy>
  <cp:lastPrinted>2009-08-19T08:50:00Z</cp:lastPrinted>
  <dcterms:modified xsi:type="dcterms:W3CDTF">2017-11-14T15:27:00Z</dcterms:modified>
  <cp:revision>36</cp:revision>
  <dc:subject/>
  <dc:title>Délegyháza Község Önkormányzata Képviselő-testületének</dc:title>
</cp:coreProperties>
</file>