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november 2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2. SCHIRGER FERENC DÉLEGYHÁZA 389/1 HRSZ-Ú INGATLAN ELŐTT ELHELYEZETT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7. október 17. napján érkezett kérelmében Schirger Ferenc (2117 Isaszeg, Május 1. u. 2/A. szám alatti lakos) az önkormányzati nyilvántartásban II/57-292-101/2005. számon nyilvántartott, a II. tóban (389/1 hrsz-ú ingatlan előtt) elhelyezett víziállás fennmaradását, valamint mederhasználati szerződésének meghosszabbítását kérelmezi. Kérelmét megvizsgálva megállapítható, hogy a kérelemmel érintett elsősori ingatlan, a Délegyháza 389/1 hrsz (természetben: 2337 Délegyháza, Kéktó sziget 2</w:t>
      </w:r>
      <w:r>
        <w:rPr>
          <w:rFonts w:cs="Tahoma" w:ascii="Book Antiqua" w:hAnsi="Book Antiqua"/>
          <w:smallCaps/>
          <w:sz w:val="22"/>
          <w:szCs w:val="22"/>
          <w:lang w:eastAsia="ar-SA"/>
        </w:rPr>
        <w:t>.</w:t>
      </w:r>
      <w:r>
        <w:rPr>
          <w:rFonts w:cs="Tahoma" w:ascii="Book Antiqua" w:hAnsi="Book Antiqua"/>
          <w:sz w:val="22"/>
          <w:szCs w:val="22"/>
          <w:lang w:eastAsia="ar-SA"/>
        </w:rPr>
        <w:t>) Schirger Ferenc és Schirger Ferencné ½ - ½ arányú tulajdonában áll, így a hivatkozott víziállás fennmaradása és szerződésének meghosszabbítása érdekében Kérelmező kérelmében szereplő állítás - miszerint az ingatlan a saját tulajdonát képezi - helytálló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 és Kt.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>Schirger Ferenc (2117 Isaszeg, Május 1. u. 2/A. szám alatti lakos)</w:t>
      </w:r>
      <w:r>
        <w:rPr>
          <w:rFonts w:cs="Tahoma" w:ascii="Book Antiqua" w:hAnsi="Book Antiqua"/>
          <w:i/>
          <w:sz w:val="22"/>
          <w:szCs w:val="22"/>
        </w:rPr>
        <w:t xml:space="preserve"> víziállás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fennmaradási, valamint mederhasználati szerződés-hosszabbítási </w:t>
      </w:r>
      <w:r>
        <w:rPr>
          <w:rFonts w:cs="Tahoma" w:ascii="Book Antiqua" w:hAnsi="Book Antiqua"/>
          <w:i/>
          <w:sz w:val="22"/>
          <w:szCs w:val="22"/>
        </w:rPr>
        <w:t xml:space="preserve"> engedély kérelmét – mely kérelem saját és felesége ½ - ½ arányú tulajdonában lévő, Délegyháza 389/1 hrsz-ú (természetben: </w:t>
      </w:r>
      <w:r>
        <w:rPr>
          <w:rFonts w:cs="Tahoma" w:ascii="Book Antiqua" w:hAnsi="Book Antiqua"/>
          <w:i/>
          <w:sz w:val="22"/>
          <w:szCs w:val="22"/>
          <w:lang w:eastAsia="ar-SA"/>
        </w:rPr>
        <w:t>2337 Délegyháza, Kéktó sziget 2.</w:t>
      </w:r>
      <w:r>
        <w:rPr>
          <w:rFonts w:cs="Tahoma" w:ascii="Book Antiqua" w:hAnsi="Book Antiqua"/>
          <w:i/>
          <w:sz w:val="22"/>
          <w:szCs w:val="22"/>
        </w:rPr>
        <w:t>) ingatlan előtt a Délegyházi II. számú tavon elhelyezett víziállás fennmarad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Schirger Ferenc (2117 Isaszeg, Május 1. u. 2/A. szám alatti lakos) </w:t>
      </w:r>
      <w:r>
        <w:rPr>
          <w:rFonts w:cs="Tahoma" w:ascii="Book Antiqua" w:hAnsi="Book Antiqua"/>
          <w:bCs/>
          <w:i/>
          <w:iCs/>
          <w:sz w:val="22"/>
          <w:szCs w:val="22"/>
        </w:rPr>
        <w:t>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november 2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ar Zsuzsanna</cp:lastModifiedBy>
  <cp:lastPrinted>2010-02-08T10:49:00Z</cp:lastPrinted>
  <dcterms:modified xsi:type="dcterms:W3CDTF">2017-11-20T10:34:00Z</dcterms:modified>
  <cp:revision>64</cp:revision>
  <dc:subject/>
  <dc:title>Előterjesztés a Képviselő-testület</dc:title>
</cp:coreProperties>
</file>