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7. november 21.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1. Egyéb településfejlesztési és településüzemeltetési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Rákóczi utca forgalomcsillapítás, sebességkorlátozás ügy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sz w:val="22"/>
          <w:szCs w:val="22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isztelt Képviselő-testület!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 xml:space="preserve">2017. március 28-án valamint 2017. szeptember 5-én már tárgyalta Délegyháza Község Önkormányzat Képviselő- testülete a Rákóczi utcával kapcsolatos forgalomcsillapítás ügyét.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65/2017.(III.28.) számú képviselő testületi határozatban Délegyháza Község Önkormányzatának Képviselő- testülete - mint a Délegyháza helyi közút kezelője- úgy döntött, hogy a Bejelentők által kért szalagkorláttal vagy más egyéb eszközök kihelyezésével (oszlopok) a járdát és úttestet elválasztja egymástól az Európa utca és Deák Ferenc u. közötti területen. Képviselő- testület úgy döntött, hogy a hídon meglévő forgalomcsillapító küszöböt kijavíttatja, de az utcán több forgalomcsillapító kihelyezését nem látja indokoltnak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017. szeptember 5-én ismét napirendre került a Rákóczi utca forgalomcsillapítása, mivel újabb lakossági bejelentés érkezett, ugyanis időközben felmerült az igény a Rákóczi utca elején lévő „S” kanyar balesetmentesítésére is. Több babakocsis anyuka panaszkodott, hogy leszorítják őket az útról és nagyon balesetveszélyes a Rákóczi út ezen szakasza. 217/2017.(IX.5.) számú határozatában Délegy</w:t>
      </w:r>
      <w:r>
        <w:rPr>
          <w:rFonts w:cs="Tahoma" w:ascii="Book Antiqua" w:hAnsi="Book Antiqua"/>
        </w:rPr>
        <w:t xml:space="preserve">háza Község Önkormányzatának Képviselő-testülete úgy döntött, hogy </w:t>
      </w:r>
      <w:r>
        <w:rPr>
          <w:rFonts w:cs="Book Antiqua" w:ascii="Book Antiqua" w:hAnsi="Book Antiqua"/>
        </w:rPr>
        <w:t>a Rákóczi utca elején lévő S kanyarnál lévő kb. 30 m-es szakaszon magasított útpadka kiépítésével vagy használt szalagkorláttal védi a gyalogosokat.</w:t>
      </w:r>
    </w:p>
    <w:p>
      <w:pPr>
        <w:pStyle w:val="Normal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 Község Önkormányzatának Képviselő-testülete a határozat végrehajtására felkérte az Alpolgármester Urat és a Községgondnokságo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</w:rPr>
        <w:t>Polgármester Urat több lakos is megkereste azzal, hogy a testület által korábban hozott forgalomcsillapítási mód nem elégséges és kérték, hogy legalább 3 db fekvőrendőr kihelyezését támogassa a Tisztelt képviselő- testület.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forgalom szabályozására vonatkozó előírásokat az utak forgalomszabályozásáról és a közúti jelzések elhelyezéséről szóló 20/1984. (XII.21.) KM rendelet (továbbiakban: rendelet) tartalmazza. </w:t>
      </w:r>
      <w:r>
        <w:rPr>
          <w:rFonts w:eastAsia="Calibri" w:cs="Book Antiqua" w:ascii="Book Antiqua" w:hAnsi="Book Antiqua"/>
          <w:lang w:eastAsia="en-US"/>
        </w:rPr>
        <w:t>A közlekedési jelzőtáblák elhelyezésének előírásait a közúti jelzőtáblák megtervezésének, alkalmazásának és elhelyezésének követelményeiről szóló 83/2004. (VI. 4.) GKM rendelet tartalmazza.</w:t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u w:val="single"/>
        </w:rPr>
      </w:pPr>
      <w:r>
        <w:rPr>
          <w:rFonts w:cs="Tahoma" w:ascii="Book Antiqua" w:hAnsi="Book Antiqua"/>
          <w:i/>
          <w:u w:val="single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kosok kérésének megfelelően a Rákóczi utca elején lévő S kanyarba szalagkorláttal kellene védeni a járdát.(Európa utca és a Deák Ferenc u. közötti területen). A szalagkorlátot már megrendeltük, amint megérkezik a korlát, Alpolgármester Úr gondoskodik ennek kihelyezéséről.</w:t>
      </w:r>
    </w:p>
    <w:p>
      <w:pPr>
        <w:pStyle w:val="Normal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</w:rPr>
        <w:t>Kérem Tisztelt képviselő testületet, hogy döntsenek a 3 db forgalomcsillapító küszöb (fekvőrendőrök) kihelyezéséről a Rákóczi utca teljes szélességében.</w:t>
      </w:r>
    </w:p>
    <w:p>
      <w:pPr>
        <w:pStyle w:val="Normal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A fekvőrendőrök kihelyezésével egy időben az ezt jelző „Bukkanó” közúti táblákat is el kell helyezni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Költségigény: mobil fekvőrendőr kihelyezése: 5 m hosszúságban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 db elem (3.000.-Ft /db+ ÁFA) </w:t>
      </w:r>
      <w:r>
        <w:rPr>
          <w:rFonts w:cs="Book Antiqua" w:ascii="Book Antiqua" w:hAnsi="Book Antiqua"/>
          <w:b/>
        </w:rPr>
        <w:t>30.000.-Ft+ ÁFA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 db végelem (4.000.-Ft/db+ ÁFA</w:t>
      </w:r>
      <w:r>
        <w:rPr>
          <w:rFonts w:cs="Book Antiqua" w:ascii="Book Antiqua" w:hAnsi="Book Antiqua"/>
          <w:b/>
        </w:rPr>
        <w:t>) 8.000.-Ft + ÁFA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dűbel, csavar </w:t>
      </w:r>
      <w:r>
        <w:rPr>
          <w:rFonts w:cs="Book Antiqua" w:ascii="Book Antiqua" w:hAnsi="Book Antiqua"/>
          <w:b/>
        </w:rPr>
        <w:t>20.000.-Ft + ÁFA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lefúrás: </w:t>
      </w:r>
      <w:r>
        <w:rPr>
          <w:rFonts w:cs="Book Antiqua" w:ascii="Book Antiqua" w:hAnsi="Book Antiqua"/>
          <w:b/>
        </w:rPr>
        <w:t xml:space="preserve">12.00.-Ft+ÁFA :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Összesen: 70.000.-Ft+ ÁFA =88.900.-Ft/ db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70.000 Ft + ÁFA/db, </w:t>
      </w:r>
      <w:r>
        <w:rPr>
          <w:rFonts w:cs="Book Antiqua" w:ascii="Book Antiqua" w:hAnsi="Book Antiqua"/>
          <w:b/>
        </w:rPr>
        <w:t>3 db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összesen 210.000 Ft + ÁFA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bruttó 266.700.-Ft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A tábla kihelyezése az alábbi költségekkel jár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 db tábla 6.000.-Ft +ÁFA, 1 db oszlop: 5.900.-Ft +ÁFA 2 db bilincs/ tábla: 1000.-Ft/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 tábla összesen: 12.900-Ft +ÁF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6 tábla: 77.400.-Ft +ÁFA = 98.298.-Ft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Összesen: 248.700.-Ft + ÁFA= bruttó 364.998-Ft</w:t>
      </w:r>
    </w:p>
    <w:p>
      <w:pPr>
        <w:pStyle w:val="Normal"/>
        <w:ind w:right="-113" w:hanging="0"/>
        <w:jc w:val="both"/>
        <w:rPr>
          <w:rFonts w:ascii="Book Antiqua" w:hAnsi="Book Antiqua" w:cs="Tahoma"/>
          <w:b/>
          <w:b/>
          <w:i/>
          <w:i/>
          <w:u w:val="single"/>
        </w:rPr>
      </w:pPr>
      <w:r>
        <w:rPr>
          <w:rFonts w:cs="Tahoma" w:ascii="Book Antiqua" w:hAnsi="Book Antiqua"/>
          <w:b/>
          <w:i/>
          <w:u w:val="single"/>
        </w:rPr>
      </w:r>
    </w:p>
    <w:p>
      <w:pPr>
        <w:pStyle w:val="Normal"/>
        <w:ind w:right="-113" w:hanging="0"/>
        <w:jc w:val="both"/>
        <w:rPr/>
      </w:pPr>
      <w:r>
        <w:rPr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</w:rPr>
        <w:t xml:space="preserve">Délegyháza Község Önkormányzatának Képviselő-testülete visszavonja korábban hozott 217./20017.(IX.5.) valamint 266/2017.(X.18.) számú határozatait visszavonja.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</w:rPr>
        <w:t xml:space="preserve">Délegyháza Község Önkormányzatának Képviselő-testülete - mint a Délegyháza helyi közút kezelője </w:t>
      </w:r>
      <w:r>
        <w:rPr>
          <w:rFonts w:cs="Book Antiqua" w:ascii="Book Antiqua" w:hAnsi="Book Antiqua"/>
          <w:i/>
        </w:rPr>
        <w:t>úgy dönt, hogy a Bejelentők által kért szalagkorláttal vagy más egyéb eszközök kihelyezésével (oszlopok) a járdát és az úttestet elválasztja egymástól az Európa utca és a Deák Ferenc u. közötti területe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Képviselő testület támogatja továbbá 3 db forgalomcsillapító küszöb kihelyezését a Rákóczi utca teljes szélességében az alábbi helyeken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1.……………………….,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2………………………..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3…………………………, valamint kihelyezi a szükséges 6 db „Bukkanó” közúti táblát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Költségigény: mobil fekvőrendőr kihelyezése: 5 m hosszúságban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10 db elem (3.000.-Ft /db+ ÁFA) </w:t>
      </w:r>
      <w:r>
        <w:rPr>
          <w:rFonts w:cs="Book Antiqua" w:ascii="Book Antiqua" w:hAnsi="Book Antiqua"/>
          <w:b/>
          <w:i/>
        </w:rPr>
        <w:t>30.000.-Ft+ ÁF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2 db végelem (4.000.-Ft/db+ ÁFA</w:t>
      </w:r>
      <w:r>
        <w:rPr>
          <w:rFonts w:cs="Book Antiqua" w:ascii="Book Antiqua" w:hAnsi="Book Antiqua"/>
          <w:b/>
          <w:i/>
        </w:rPr>
        <w:t>) 8.000.-Ft + ÁF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 xml:space="preserve">dűbel, csavar </w:t>
      </w:r>
      <w:r>
        <w:rPr>
          <w:rFonts w:cs="Book Antiqua" w:ascii="Book Antiqua" w:hAnsi="Book Antiqua"/>
          <w:b/>
          <w:i/>
        </w:rPr>
        <w:t>20.000.-Ft + ÁF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 xml:space="preserve">lefúrás: </w:t>
      </w:r>
      <w:r>
        <w:rPr>
          <w:rFonts w:cs="Book Antiqua" w:ascii="Book Antiqua" w:hAnsi="Book Antiqua"/>
          <w:b/>
          <w:i/>
        </w:rPr>
        <w:t xml:space="preserve">12.00.-Ft+ÁFA : 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Összesen: 70.000.-Ft+ ÁFA =88.900.-Ft/ db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 xml:space="preserve">70.000 Ft + ÁFA/db, </w:t>
      </w:r>
      <w:r>
        <w:rPr>
          <w:rFonts w:cs="Book Antiqua" w:ascii="Book Antiqua" w:hAnsi="Book Antiqua"/>
          <w:b/>
          <w:i/>
        </w:rPr>
        <w:t>3 db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b/>
          <w:i/>
        </w:rPr>
        <w:t>összesen 210.000 Ft + ÁFA,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b/>
          <w:i/>
        </w:rPr>
        <w:t>bruttó 266.700.-Ft</w:t>
      </w:r>
      <w:r>
        <w:rPr>
          <w:rFonts w:cs="Book Antiqua" w:ascii="Book Antiqua" w:hAnsi="Book Antiqua"/>
          <w:i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 db tábla 6.000.-Ft +ÁFA, 1 db oszlop: 5.900.-Ft +ÁFA 2 db bilincs/ tábla: 1000.-Ft/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 tábla összesen: 12.900-Ft +ÁF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6 tábla: 77.400.-Ft +ÁFA = 98.298.-Ft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Összesen: 248.700.-Ft + ÁFA= bruttó 364.998-Ft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</w:rPr>
        <w:t>Határidő:</w:t>
      </w:r>
      <w:r>
        <w:rPr>
          <w:rFonts w:cs="Book Antiqua" w:ascii="Book Antiqua" w:hAnsi="Book Antiqua"/>
          <w:i/>
        </w:rPr>
        <w:t xml:space="preserve"> 2017. december 20.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/>
      </w:pPr>
      <w:r>
        <w:rPr>
          <w:rFonts w:cs="Book Antiqua" w:ascii="Book Antiqua" w:hAnsi="Book Antiqua"/>
          <w:b/>
          <w:i/>
        </w:rPr>
        <w:t>Felelős:</w:t>
      </w:r>
      <w:r>
        <w:rPr>
          <w:rFonts w:cs="Book Antiqua" w:ascii="Book Antiqua" w:hAnsi="Book Antiqua"/>
          <w:i/>
        </w:rPr>
        <w:t xml:space="preserve"> Képviselő- testület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lang w:eastAsia="zxx" w:bidi="zxx"/>
        </w:rPr>
      </w:pPr>
      <w:r>
        <w:rPr>
          <w:rFonts w:cs="Tahoma" w:ascii="Book Antiqua" w:hAnsi="Book Antiqua"/>
          <w:lang w:eastAsia="zxx" w:bidi="zxx"/>
        </w:rPr>
        <w:t>Délegyháza, 2017. november 14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</w:rPr>
        <w:t xml:space="preserve">Előterjesztéssé nyilvánítva: </w:t>
      </w:r>
      <w:r>
        <w:rPr>
          <w:rFonts w:cs="Tahoma" w:ascii="Book Antiqua" w:hAnsi="Book Antiqua"/>
          <w:lang w:eastAsia="zxx" w:bidi="zxx"/>
        </w:rPr>
        <w:tab/>
        <w:t>2017. november 20.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14:00Z</dcterms:created>
  <dc:creator>vasarhelyine</dc:creator>
  <dc:description/>
  <cp:keywords/>
  <dc:language>en-US</dc:language>
  <cp:lastModifiedBy>Dr. Molnar Zsuzsanna</cp:lastModifiedBy>
  <cp:lastPrinted>2017-11-15T09:32:00Z</cp:lastPrinted>
  <dcterms:modified xsi:type="dcterms:W3CDTF">2017-11-20T11:12:00Z</dcterms:modified>
  <cp:revision>19</cp:revision>
  <dc:subject/>
  <dc:title>Előterjesztés a Képviselő-testület</dc:title>
</cp:coreProperties>
</file>