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7. november 21.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9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Csokréta Asszonyklub támogatási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Csokréta Asszonyklub nevében Zsolnainé Csernyi Erzsébet klubvezető a mellékelt támogatási kérelemmel fordult Önkormányzatunkhoz, melyben 90.000,- Ft összegű támogatást kérnek, hogy az év végi kiadásaikat fedezni tudják. Tekintettel arra, hogy a Csokréta Asszonyklub nem bejegyzett szervezet, kizárólag az Önkormányzat közművelődési kormányzati funkciójára tervezett összeg megemelésével tudunk számukra támogatást biztosítani. Javasoljuk a támogatás odaítélését, hiszen az Asszonyklub rendszeres résztvevője és támogatója az Önkormányzat rendezvényeinek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Délegyháza Község Önkormányzat Képviselő-testülete a Csokréta Asszonyklub év végi kiadásainak biztosítása céljából ……..…..,- Ft összeggel megemeli az Önkormányzat költségvetésének a közművelődési kormányzati funkcióra tervezett kiadásait. Képviselő-testület felkéri Hivatalát fentieknek a 2017. évi költségvetési rendeleten történő átvezetésére.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k: </w:t>
        <w:tab/>
        <w:t>- 1 kérelem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7. november 20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4:08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7-11-20T11:11:00Z</dcterms:modified>
  <cp:revision>5</cp:revision>
  <dc:subject/>
  <dc:title>Előterjesztés</dc:title>
</cp:coreProperties>
</file>