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Fonts w:cs="Book Antiqua"/>
        </w:rPr>
      </w:r>
    </w:p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november 2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4. ALFA SC KISPEST USZODA LÉTESÍTÉSÉRE BENYÚJTOTT TAO-PÁLYÁZAT HIÁNYPÓTLÁSA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sz w:val="20"/>
          <w:szCs w:val="20"/>
        </w:rPr>
        <w:t>Délegyháza Község Önkormányzat polgármesterét 2017. november 10. napján személyesen kereste fel Csordás György az Alfa SC Kispest elnöke és Miklós Gábor pályázatíró a mellékelt hiánypótlás előíró végzésse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sz w:val="20"/>
          <w:szCs w:val="20"/>
        </w:rPr>
        <w:t>A benyújtott pályázattal kapcsolatban elmondható, hogy a pályázat önrészének jelentős részét az Önkormányzat tulajdonában álló Délegyháza 1167/22 hrsz-ú ingatlan értéke adja, azonban a hiánypótlást előíró végzésben a bíráló azt írja, hogy annak a pályázó birtokában kell állni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sz w:val="20"/>
          <w:szCs w:val="20"/>
        </w:rPr>
        <w:t>Fentiekre való hivatkozással Délegyháza Község Önkormányzata a pályázat pozitív elbírálása, valamint annak sikeres megvalósítása érdekében ajándékozás jogcímen átengedné az Alfa SC Kispest részére az ingatlan beruházással érintett tulajdoni hányadát, természetesen csak és kizárólag a sikeres elbírálás feltételével (a tulajdoni hányadról való lemondó nyilatkozatot, vagy a szerződés közös megegyezéssel való felbontásáról szóló okiratot ügyvédi letétbe helyeznék a felek)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Hiánypótlást előíró végz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i/>
          <w:sz w:val="20"/>
          <w:szCs w:val="20"/>
          <w:lang w:eastAsia="ar-SA"/>
        </w:rPr>
        <w:t>Térkép és tulajdoni la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Helyszínrajz az érintet tulajdoni hányadról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ajándékozás jogcímen el kívánja idegeníteni a tulajdonában lévő Délegyháza 1167/22 hrsz-ú, kivett sporttelep megjelölésű 3 ha 3937 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 xml:space="preserve"> térmértékű ingatlan beruházással érintett tulajdoni hányadát az Alfa Sport Club Kispest Egyesület (1195 Budapest, Árpád u. 1/a, Csordás György elnök) részére a Magyar Vízilabda Szövetség felé benyújtott „Délegyháza Vízipóló Aréna” sportuszoda - fejlesztési pályázat sikeres megvalósítása érdekében. Délegyháza Község Önkormányzat Képviselő-testülete kiköti, hogy az ajándékozási szerződést felbontja, amennyiben a bírálat során a pályázat sikertelen. Délegyháza Község Önkormányzat Képviselő-testülete felhatalmazza Dr. Riebl Antal polgármestert, hogy az ajándékozási szerződést és a hivatkozott szerződés felbontását aláírja, valamint hogy a szükséges további intézkedést Délegyháza Község Önkormányzata nevében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idő</w:t>
      </w:r>
      <w:r>
        <w:rPr>
          <w:rFonts w:cs="Tahoma" w:ascii="Book Antiqua" w:hAnsi="Book Antiqu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</w:t>
      </w:r>
      <w:r>
        <w:rPr>
          <w:rFonts w:cs="Tahoma" w:ascii="Book Antiqua" w:hAnsi="Book Antiqua"/>
          <w:i/>
          <w:sz w:val="20"/>
          <w:szCs w:val="20"/>
        </w:rPr>
        <w:t>: Jegyző,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ind w:left="3540" w:right="-111"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0"/>
          <w:szCs w:val="20"/>
        </w:rPr>
        <w:t>Jakab István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  <w:tab/>
        <w:tab/>
        <w:tab/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sz w:val="16"/>
          <w:szCs w:val="16"/>
        </w:rPr>
      </w:pPr>
      <w:r>
        <w:rPr>
          <w:rFonts w:cs="Book Antiqua" w:ascii="Book Antiqua" w:hAnsi="Book Antiqua"/>
          <w:sz w:val="20"/>
          <w:szCs w:val="20"/>
        </w:rPr>
        <w:t>Előterjesztéssé nyilvánítva: 2017. november 2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ar Zsuzsanna</cp:lastModifiedBy>
  <cp:lastPrinted>2017-11-14T11:46:00Z</cp:lastPrinted>
  <dcterms:modified xsi:type="dcterms:W3CDTF">2017-11-20T10:36:00Z</dcterms:modified>
  <cp:revision>122</cp:revision>
  <dc:subject/>
  <dc:title>Előterjesztés a Képviselő-testület</dc:title>
</cp:coreProperties>
</file>