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7. november 21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2.3. SZULYÁK TIBOR DÉLEGYHÁZA 933 HRSZ-Ú INGATLAN ELŐTT ELHELYEZNI TERVEZETT STÉG LÉTESÍTÉSI ENGEDÉLY KÉRELM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7. november 14. napján érkezett kérelmében Szulyák Tibor (1239 Budapest, Középtemető u. 17. szám alatti lakos) a délegyházi III. tóban elhelyezni tervezett víziállás létesítési engedélyét kérelmezi. Kérelmét megvizsgálva megállapítható, hogy a kérelemmel érintett elsősori ingatlant, a Délegyháza 933 hrsz-ú (természetben: 2337 Délegyháza, Honvéd sziget 10</w:t>
      </w:r>
      <w:r>
        <w:rPr>
          <w:rFonts w:cs="Tahoma" w:ascii="Book Antiqua" w:hAnsi="Book Antiqua"/>
          <w:smallCaps/>
          <w:sz w:val="22"/>
          <w:szCs w:val="22"/>
          <w:lang w:eastAsia="ar-SA"/>
        </w:rPr>
        <w:t>.</w:t>
      </w:r>
      <w:r>
        <w:rPr>
          <w:rFonts w:cs="Tahoma" w:ascii="Book Antiqua" w:hAnsi="Book Antiqua"/>
          <w:sz w:val="22"/>
          <w:szCs w:val="22"/>
          <w:lang w:eastAsia="ar-SA"/>
        </w:rPr>
        <w:t>) ingatlant sajátjaként tünteti fel, mely állítás – az ingatlan tulajdoni lapját megvizsgálva – helytállónak bizonyul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ulajdoni lap és térképmásol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  <w:t>Határozati javasl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Szulyák Tibor (1239 Budapest, Középtemető u. 17. szám alatti lakos) </w:t>
      </w:r>
      <w:r>
        <w:rPr>
          <w:rFonts w:cs="Tahoma" w:ascii="Book Antiqua" w:hAnsi="Book Antiqua"/>
          <w:i/>
          <w:sz w:val="22"/>
          <w:szCs w:val="22"/>
        </w:rPr>
        <w:t>víziállás létesítési engedély kérelmét – mely kérelem saját, 1/1 arányú tulajdonában lévő Délegyháza 933 hrsz-ú ingatlan előtt a délegyházi III. számú tavon elhelyezni tervezett (Délegyháza Község Önkormányzat tulajdonában lévő parti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Szulyák Tibor (1239 Budapest, Középtemető u. 17. szám alatti lakos) kérelemmel fordult Délegyháza Község Önkormányzat Képviselő – testülete felé, melyben az általa a III. számú tóban elhelyezni tervezet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7. november 20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57:00Z</dcterms:created>
  <dc:creator>vasarhelyine</dc:creator>
  <dc:description/>
  <cp:keywords/>
  <dc:language>en-US</dc:language>
  <cp:lastModifiedBy>Dr. Molnar Zsuzsanna</cp:lastModifiedBy>
  <cp:lastPrinted>2010-02-08T10:49:00Z</cp:lastPrinted>
  <dcterms:modified xsi:type="dcterms:W3CDTF">2017-11-20T10:34:00Z</dcterms:modified>
  <cp:revision>67</cp:revision>
  <dc:subject/>
  <dc:title>Előterjesztés a Képviselő-testület</dc:title>
</cp:coreProperties>
</file>