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3. VÉTELI AJÁNLAT DÉLEGYHÁZA 1335/25 HRSZ-Ú INGATALAN EGY RÉSZÉRE TELEKKIEGÉSZÍTÉS CÉLJÁBÓ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Rácz Renáta (2098 Pilisszentkereszt, Forrás u. 7/c. szám alatti lakos), mint a Délegyháza 1335/22 hrsz-ú ingatlan tulajdonosa 2017. november 13. napján e-mail útján jelezte önkormányzatunk felé, hogy a tulajdonában lévő Délegyháza 1335/22 hrsz-ú (természetben: 2337 Délegyháza, Nomád part) ingatlanja előtt a tóparti részen lévő önkormányzati tulajdonú, Délegyháza 1335/25 hrsz-ú ingatlan egy részét (kb. 43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 meg kívánja vásárolni nettó 3 000 000 Ft + Áfa vételárért telek-kiegészítés céljából. Az elképzelésének ábrázolása érdekében földmérő segítségével elkészítette a tervezett változás felmérési rajzát, melyet jelen előterjesztéshez mellékele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rület természetben – a vételi ajánlatban írtaknak megfelelően, illetve a földmérő tájékoztatása alapján – valóban lápos, mocsaras, nehezen megközelíthető, illetve a vételi ajánlatot benyújtó ingatlantulajdonoson kívül más részére nem hasznosítható, így a megajánlott vételár a terület hasznosíthatóságát figyelembe véve kedvezőnek mondható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szándéknyilatkoz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felmérési rajz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hozzájárul az Önkormányzat 1/1 arányú tulajdonában lévő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1335/25 hrsz-ú, 7236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beépítetlen terület megjelölésű </w:t>
      </w:r>
      <w:r>
        <w:rPr>
          <w:rFonts w:cs="Tahoma" w:ascii="Book Antiqua" w:hAnsi="Book Antiqua"/>
          <w:i/>
          <w:sz w:val="22"/>
          <w:szCs w:val="22"/>
        </w:rPr>
        <w:t>ingatlant érintő telekalakításhoz, mely telekalakítás során bekövetkező területváltozás kapcsán Délegyháza Község Önkormányzat Képviselő-testülete eldönti, hogy értékesíteni kívánja az 1/1 arányú, kizárólagos tulajdonában lévő Délegyháza 1335/25 hrsz-ú, 723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ának 43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a szomszédos Délegyháza 1335/22 hrsz-ú ingatlan tulajdonosa, </w:t>
      </w:r>
      <w:r>
        <w:rPr>
          <w:rFonts w:cs="Tahoma" w:ascii="Book Antiqua" w:hAnsi="Book Antiqua"/>
          <w:i/>
          <w:sz w:val="22"/>
          <w:szCs w:val="22"/>
          <w:lang w:eastAsia="ar-SA"/>
        </w:rPr>
        <w:t>Rácz Renáta (2098 Pilisszentkereszt, Forrás u. 7/c. szám alatti lakos)</w:t>
      </w:r>
      <w:r>
        <w:rPr>
          <w:rFonts w:cs="Tahoma" w:ascii="Book Antiqua" w:hAnsi="Book Antiqua"/>
          <w:i/>
          <w:sz w:val="22"/>
          <w:szCs w:val="22"/>
        </w:rPr>
        <w:t xml:space="preserve"> részére. Délegyháza Község Önkormányzata az értékesítés során a megajánlott és kölcsönösen elfogadott nettó 3 000 000 Ft + Áfa vételárat kívánja alkalma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5-02-03T12:01:00Z</cp:lastPrinted>
  <dcterms:modified xsi:type="dcterms:W3CDTF">2017-11-20T10:35:00Z</dcterms:modified>
  <cp:revision>141</cp:revision>
  <dc:subject/>
  <dc:title>Előterjesztés a Képviselő-testület</dc:title>
</cp:coreProperties>
</file>