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1. MELEG FERENC DÉLEGYHÁZA 310 HRSZ-Ú INGATLAN ELŐTT AZ I. TÓBAN ELHELYEZ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október 19. napján Meleg Ferenc (2337 Délegyháza, Berzsenyi u. 13. szám alatti lakos) kérelmet nyújtott be, melyben a Délegyháza 310 hrsz-ú ingatlan előtt (természetben: 2337 Délegyháza, Gizella telep 19.) az I. számú tóban elhelyezett, nyilvántartásunkban eddig nem szereplő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létesítési engedélyt kérni. Kérelmében az érintett ingatlant saját tulajdonaként tüntette fel, mely az ingatlan tulajdoni lapját megvizsgálva helytállónak bizonyult (1/2 arányú tulajdonos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Meleg Ferenc (2337 Délegyháza, Berzsenyi u. 13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½ arányú tulajdonában lévő Délegyháza 310 hrsz-ú ingatlan előtt (természetben: 2337 Délegyháza, Gizella telep 19.) a délegyházi I. számú tavon elhelyezett (Délegyháza Község Önkormányzat tulajdonában lévő Délegyháza 287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Meleg Ferenc (2337 Délegyháza, Berzsenyi u. 13. szám alatti lakos) kérelemmel fordult Délegyháza Község Önkormányzat Képviselő – testülete felé, melyben az általa az 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7-11-20T10:34:00Z</dcterms:modified>
  <cp:revision>114</cp:revision>
  <dc:subject/>
  <dc:title>Előterjesztés a Képviselő-testület</dc:title>
</cp:coreProperties>
</file>