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DÉLEGYHÁZA 0114/121 és 0114/122 HRSZ-Ú INGATLANOK ISMÉTELT FELAJÁNLÁSA ÖNKORMÁNYZATUNK RÉSZÉRE 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szeptember 29. napján Némedi Tóth Gáborné (2337 Délegyháza, Rákóczi utca 17. szám alatti lakos) ismételten megkereste Önkormányzatunkat a Délegyháza 0144/121 és 0114/122 hrsz-ú szántó megjelölésű külterületi ingatlanok vételre történő felajánlása céljából. A vételárat ingatlanonként most 1 550 000 Ft összegben határozta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orábban már (2017. június 22. napján) nyújtott be ajánlatot, akkor az ingatlanok vételárát egyenként 1 950 000 Ft összegben határozta meg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ok a Fűzfa utcában „Lke-1” jelű építési övezetben helyezkednek el, azonban mindkettő külterületi, így megvásárlásukat követően a belterületbe vonásukhoz ki kell vonni azokat a termelés alól (azaz kalkulálni kell a termelésből kivonással járó földvédelmi járulék megfizetésének kötelezettségét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Fentiek figyelembevételével a korábbi ajánlatra a Képviselő - testület 182/2017. (VII.1.) számú határozatában az ingatlanokért egységesen 1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összegű ellenajánlatot kíná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ismételt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Kt.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Némedi Tóth Gáborné (2337 Délegyháza, Rákóczi utca 17. szám alatti lakos, továbbiakban: Tulajdonos) ismételt ajánlatát, azonban az ajánlatban szereplő vételárat túl magasnak találta. Délegyháza Község Önkormányzat Képviselő-testülete a korábban hozott 182/2017. (VII.11.) számú határozatában foglaltakat fenntartja, azaz a felajánlott Délegyháza 0114/121 hrsz-ú, szántó megjelölésű 922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valamint a Délegyháza 0114/122 hrsz-ú, szántó megjelölésű 923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 külterületi ingatlanok ellenértékét egységesen 1 000 Ft/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összegű ellenajánlatban határozza meg, azaz ennyiért kívánja megvásárolni a felajánlott ingatlanokat, mely ellenajánlat 2017. december 31. napjáig érvényes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a kiköti, hogy az adásvétellel járó mindennemű költség (adásvételi szerződés elkészítése, földhivatali eljárás stb.) Tulajdonos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11-20T10:35:00Z</dcterms:modified>
  <cp:revision>115</cp:revision>
  <dc:subject/>
  <dc:title>Előterjesztés a Képviselő-testület</dc:title>
</cp:coreProperties>
</file>