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november 21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6. Napirendi pont:</w:t>
        <w:tab/>
        <w:t>Helyi adók felülvizsgálata – a helyi iparűzési adóról szóló rendelet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Képviselő-testület a 2015. november 24-i ülésén módosította a helyi iparűzési adóról szóló 22/2003. (XII.23.) számú rendeletét, és bevezette a helyi adókról szóló 1990. évi C. törvényt módosító 2015. évi LXXXI. törvény által 2016. január 1-től a háziorvos, védőnő vállalkozó számára lehetővé vált adómentesség megállapítását, mely akkor adható, ha a vállalkozási szintű iparűzési adóalapja az adóévben a 20 millió forintot nem haladja meg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fenti iparűzési adómentesség a Htv. szerint csekély összegű (de minimis) támogatásnak minősült, mely kizárólag az Európai Unió működéséről szóló szerződés 107. és 108. cikkének a csekély összegű támogatásokra való alkalmazásáról szóló 1407/2013/EU bizottsági rendelet (HL L 352., 2013. 12.24., 1.o.) szabályaival összhangban nyújtható. Fentiekre tekintettel a mentességet szabályozó rendeletet ki kelettl egészíteni a bizottsági rendelet által előírt rendelkezésekkel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z európai uniós versenyjogi értelemben vett állami támogatásokkal kapcsolatos eljárásról és a regionális támogatási térképről szóló 37/2001.(III.22.) Korm. rendelet 7.§ (1) – (2) bekezdései értelmében a támogatást nyújtónak a támogatási tervezetet be kellett jelenteni az európai uniós források felhasználásáért felelős miniszter részére. A miniszter ezen feladatait a Miniszterelnökség Támogatásokat Vizsgáló Iroda (TVI) látja el, mely  a támogató véleményét megküldte részünkre, és az iparűzési adóról szóló rendeletet 2016. május 17-én módosította a Képviselő-testület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de minimis támogatásra vonatkozó 39.§ (5) bekezdése az adminisztrációs többletterhek miatt hatályon kívül helyezésre került, ezért a rendelet 6.§-ából törölni kell az ezzel kapcsolatos rendelkezéseket, mely magát a mentességet nem, csak az azzal kapcsolatos többletfeladatokat érinti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/>
          <w:b/>
          <w:sz w:val="20"/>
          <w:szCs w:val="20"/>
          <w:lang w:eastAsia="hu-HU"/>
        </w:rPr>
      </w:pPr>
      <w:r>
        <w:rPr>
          <w:rFonts w:cs="Book Antiqua" w:ascii="Book Antiqua" w:hAnsi="Book Antiqua"/>
          <w:b/>
          <w:sz w:val="20"/>
          <w:szCs w:val="20"/>
          <w:lang w:eastAsia="hu-HU"/>
        </w:rPr>
        <w:t xml:space="preserve">2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A Htv. 40.§ (2) bekezdése szerint az ideiglenes jelleggel végzett iparűzési tevékenység adója maximum 5.000,- Ft/nap lehet, mely Délegyházán már 2012. január 1. óta 3.000,- Ft/nap összegű. A fellendülő építkezések miatt javasoljuk ennek mértékét 5.000,- Ft/nap összegben meghatározni, hiszen ezeknek a cégeknek nincs itt telephelyük, de az útjainkat, az infrastruktúrát jelentős mértékben használják, megterhelik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3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rjük a Tisztelt Képviselő-testületet, hogy a helyi iparűzési adóról szóló 22/2003.(XII.23.) önkormányzati rendelet módosításáról szóló rendeletet szíveskedjen megalkot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Book Antiqua" w:hAnsi="Book Antiqua"/>
          <w:bCs/>
          <w:sz w:val="20"/>
          <w:szCs w:val="20"/>
        </w:rPr>
        <w:t>Önkormányzati rendelet-tervezet a helyi iparűzési adóról szóló 22/2003. (XII.23.) önkormányzati rendelet módosításáról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helyi iparűzési adóról szóló 22/2003. (XII.23.) önkormányzati rendelet a tervezett módosításokkal egységes szerkezetben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november 20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27:00Z</dcterms:created>
  <dc:creator>Titkárság</dc:creator>
  <dc:description/>
  <cp:keywords/>
  <dc:language>en-US</dc:language>
  <cp:lastModifiedBy>Dr. Molnar Zsuzsanna</cp:lastModifiedBy>
  <cp:lastPrinted>2010-04-14T18:06:00Z</cp:lastPrinted>
  <dcterms:modified xsi:type="dcterms:W3CDTF">2017-11-20T10:39:00Z</dcterms:modified>
  <cp:revision>39</cp:revision>
  <dc:subject/>
  <dc:title>Előterjesztés a Képviselő-testület</dc:title>
</cp:coreProperties>
</file>