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élegyháza Község Önkormányzatának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8. évi belső ellenőrzési terv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Készítette:  </w:t>
      </w:r>
      <w:r>
        <w:rPr>
          <w:sz w:val="28"/>
          <w:szCs w:val="28"/>
        </w:rPr>
        <w:t>Bartha Gyula belső ellenőrzési vezető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Készült:  </w:t>
      </w:r>
      <w:r>
        <w:rPr>
          <w:sz w:val="28"/>
          <w:szCs w:val="28"/>
        </w:rPr>
        <w:t>2017. október 20-án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>Délegyháza Község Önkormányzata 2018. évi belső ellenőrzési terve a 2014-2018. évi stratégiai belső ellenőrzési tervét és a kockázatokat figyelembe véve a következő ellenőrzési feladatokat tartalmazz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erbekezds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2017. évi normatív állami hozzájárulások ellenőrzése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Az ellenőrzés célja:</w:t>
      </w:r>
      <w:r>
        <w:rPr>
          <w:sz w:val="28"/>
          <w:szCs w:val="28"/>
        </w:rPr>
        <w:t xml:space="preserve"> Az állami támogatások szabályszerű igénylésének és felhasználásának a biztosítása, a jogtalan igénylések miatti visszafizetési kötelezettségek, kamatterhek megelőzése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Az ellenőrzés tárgya: </w:t>
      </w:r>
      <w:r>
        <w:rPr>
          <w:sz w:val="28"/>
          <w:szCs w:val="28"/>
        </w:rPr>
        <w:t>A Délegyháza Község Önkormányzat intézményei által igénybe vett normatív állami hozzájárulások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Az ellenőrzés időszaka:  </w:t>
      </w:r>
      <w:r>
        <w:rPr>
          <w:sz w:val="28"/>
          <w:szCs w:val="28"/>
        </w:rPr>
        <w:t>2017. év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Azonosított kockázati tényezők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gyüttműködési megállapodásokban a feladat- és felelősségi körök nem megfelelő leír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ntézmények nem megfelelő adatszolgáltatása, az adatszolgáltatás nem megfelelő dokumentál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adatszolgáltatásban nem a ténylegesen figyelembe vehető adatok szerepeltetése, így a Polgármesteri Hivatal esetlegesen nem tud pontosan eleget tenni elszámolási kötelezettségé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génylés, elszámolás feltételeinek nem teljes körű teljesíté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lőírt nyilvántartások nem, vagy nem pontos vezetése, a szükséges dokumentumok hiány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jogosulatlan igénybevétel külső ellenőrzés során történő feltár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öbbletigénylésnél utólagos visszafizettetés, kamatfizeté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abályszerűen igénybe vehető források le nem igénylése.</w:t>
      </w:r>
    </w:p>
    <w:p>
      <w:pPr>
        <w:pStyle w:val="Normal"/>
        <w:jc w:val="both"/>
        <w:rPr/>
      </w:pPr>
      <w:r>
        <w:rPr>
          <w:sz w:val="28"/>
          <w:szCs w:val="28"/>
        </w:rPr>
        <w:t>A törvénymódosítások hatásait nem veszik figyelembe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Az ellenőrzés típusa: </w:t>
      </w:r>
      <w:r>
        <w:rPr>
          <w:sz w:val="28"/>
          <w:szCs w:val="28"/>
        </w:rPr>
        <w:t>Pénzügyi – szabályszerűségi ellenőrzés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Az ellenőrzés módszerei:</w:t>
      </w:r>
      <w:r>
        <w:rPr>
          <w:sz w:val="28"/>
          <w:szCs w:val="28"/>
        </w:rPr>
        <w:t xml:space="preserve"> Az együttműködési megállapodások, dokumentumok és nyilvántartások vizsgálata, összehasonlítása. Interjú az intézmények vezetőivel és a Polgármesteri Hivatal illetékes munkatársával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Az ellenőrzés ütemezése:</w:t>
      </w:r>
      <w:r>
        <w:rPr>
          <w:sz w:val="28"/>
          <w:szCs w:val="28"/>
        </w:rPr>
        <w:t xml:space="preserve"> 2017. január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Jelentés készítése</w:t>
      </w:r>
      <w:r>
        <w:rPr>
          <w:sz w:val="28"/>
          <w:szCs w:val="28"/>
        </w:rPr>
        <w:t>:  2017. február 28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Erőforrás szükséglet: </w:t>
      </w:r>
      <w:r>
        <w:rPr>
          <w:sz w:val="28"/>
          <w:szCs w:val="28"/>
        </w:rPr>
        <w:t xml:space="preserve"> 15 belső ellenőri na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Az Önkormányzat 2017. évi éves beszámolója alátámasztásának ellenőrzése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Az ellenőrzés célja:</w:t>
      </w:r>
      <w:r>
        <w:rPr>
          <w:sz w:val="28"/>
          <w:szCs w:val="28"/>
        </w:rPr>
        <w:t xml:space="preserve"> Annak megállapítása, hogy az Önkormányzat 2017. évi beszámolója megbízható és valós képet nyújt-e az Önkormányzat vagyoni és pénzügyi helyzetéről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Az ellenőrzés tárgya: </w:t>
      </w:r>
      <w:r>
        <w:rPr>
          <w:sz w:val="28"/>
          <w:szCs w:val="28"/>
        </w:rPr>
        <w:t>Délegyháza Község 2017. évi éves beszámolója, valamint az azt alátámasztó leltárak, nyilvántartások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Az ellenőrzés időszaka: </w:t>
      </w:r>
      <w:r>
        <w:rPr>
          <w:sz w:val="28"/>
          <w:szCs w:val="28"/>
        </w:rPr>
        <w:t>2017. év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Azonosított kockázati tényezők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alátámasztás, a leltár az Önkormányzat és az intézmények gazdálkodásának nem megfelelő. </w:t>
      </w:r>
    </w:p>
    <w:p>
      <w:pPr>
        <w:pStyle w:val="Normal"/>
        <w:jc w:val="both"/>
        <w:rPr/>
      </w:pPr>
      <w:r>
        <w:rPr>
          <w:sz w:val="28"/>
          <w:szCs w:val="28"/>
        </w:rPr>
        <w:t>Az éves beszámolóban nem a tényleges adatok szerepeltetése, így a valódiság elvének nem betart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gazdálkodás adatainak nem teljes körű szerepelteté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lőírt nyilvántartások nem, vagy nem pontos vezetése, a szükséges dokumentumok hiány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iányosságok, pontatlanságok külső ellenőrzés során történő feltárása.</w:t>
      </w:r>
    </w:p>
    <w:p>
      <w:pPr>
        <w:pStyle w:val="Normal"/>
        <w:jc w:val="both"/>
        <w:rPr/>
      </w:pPr>
      <w:r>
        <w:rPr>
          <w:sz w:val="28"/>
          <w:szCs w:val="28"/>
        </w:rPr>
        <w:t>A nem pontos mérleg miatt bírság fizeté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észül kiegészítő melléklet, azaz szöveges jelenté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örvénymódosítások hatásait nem veszik figyelembe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Az ellenőrzés típusa: </w:t>
      </w:r>
      <w:r>
        <w:rPr>
          <w:sz w:val="28"/>
          <w:szCs w:val="28"/>
        </w:rPr>
        <w:t>Pénzügyi – szabályszerűségi ellenőrzés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Az ellenőrzés módszerei:</w:t>
      </w:r>
      <w:r>
        <w:rPr>
          <w:sz w:val="28"/>
          <w:szCs w:val="28"/>
        </w:rPr>
        <w:t xml:space="preserve"> Az éves beszámoló és a leltárak, nyilvántartások vizsgálata, összehasonlítása, elemzése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Az ellenőrzés ütemezése:</w:t>
      </w:r>
      <w:r>
        <w:rPr>
          <w:sz w:val="28"/>
          <w:szCs w:val="28"/>
        </w:rPr>
        <w:t xml:space="preserve"> A beszámolót alátámasztó dokumentumok ellenőrzése 2018. február.</w:t>
      </w:r>
    </w:p>
    <w:p>
      <w:pPr>
        <w:pStyle w:val="Normal"/>
        <w:jc w:val="both"/>
        <w:rPr/>
      </w:pPr>
      <w:r>
        <w:rPr>
          <w:sz w:val="28"/>
          <w:szCs w:val="28"/>
        </w:rPr>
        <w:t>Jelentés készítése: 2018. február 28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Erőforrás szükséglet: </w:t>
      </w:r>
      <w:r>
        <w:rPr>
          <w:sz w:val="28"/>
          <w:szCs w:val="28"/>
        </w:rPr>
        <w:t xml:space="preserve"> 20 belső ellenőri na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erbekezds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pénzgazdálkodás vizsgálata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Az ellenőrzés célja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annak megállapítása, hogy a pénzgazdálkodás rendje megfelel-e a hatályos jogszabályoknak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Az ellenőrzés tárgya: </w:t>
      </w:r>
      <w:r>
        <w:rPr>
          <w:sz w:val="28"/>
          <w:szCs w:val="28"/>
        </w:rPr>
        <w:t>A Délegyháza Község Önkormányzat által kialakított pénzkezelési, pénzgazdálkodási szabályzatok és azok betartása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Az ellenőrzés időszaka: </w:t>
      </w:r>
      <w:r>
        <w:rPr>
          <w:sz w:val="28"/>
          <w:szCs w:val="28"/>
        </w:rPr>
        <w:t>2017. év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Azonosított kockázati tényezők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ntézmény pénzkezelési szabályzatának nem megfelelő kialakít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lőírt nyilvántartások nem, vagy nem pontos vezetése, a szükséges dokumentumok hiánya.</w:t>
      </w:r>
    </w:p>
    <w:p>
      <w:pPr>
        <w:pStyle w:val="TextBody"/>
        <w:rPr>
          <w:color w:val="000000"/>
        </w:rPr>
      </w:pPr>
      <w:r>
        <w:rPr>
          <w:color w:val="000000"/>
        </w:rPr>
        <w:t>A pénzgazdálkodás adatainak nem teljes körű szerepelteté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jogosulatlan igénybevétel külső ellenőrzés során történő feltárása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Az ellenőrzés típusa: </w:t>
      </w:r>
      <w:r>
        <w:rPr>
          <w:sz w:val="28"/>
          <w:szCs w:val="28"/>
        </w:rPr>
        <w:t>Pénzügyi – szabályszerűségi ellenőrzés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Az ellenőrzés módszerei:</w:t>
      </w:r>
      <w:r>
        <w:rPr>
          <w:sz w:val="28"/>
          <w:szCs w:val="28"/>
        </w:rPr>
        <w:t xml:space="preserve"> A dokumentumok és nyilvántartások vizsgálata, összehasonlítása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Az ellenőrzés ütemezése:</w:t>
      </w:r>
      <w:r>
        <w:rPr>
          <w:sz w:val="28"/>
          <w:szCs w:val="28"/>
        </w:rPr>
        <w:t xml:space="preserve">  2018. szeptember  </w:t>
      </w:r>
    </w:p>
    <w:p>
      <w:pPr>
        <w:pStyle w:val="Normal"/>
        <w:jc w:val="both"/>
        <w:rPr/>
      </w:pPr>
      <w:r>
        <w:rPr>
          <w:sz w:val="28"/>
          <w:szCs w:val="28"/>
        </w:rPr>
        <w:t>Jelentés készítése:  2018. szeptember 30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Erőforrás szükséglet: </w:t>
      </w:r>
      <w:r>
        <w:rPr>
          <w:sz w:val="28"/>
          <w:szCs w:val="28"/>
        </w:rPr>
        <w:t xml:space="preserve"> 15 belső ellenőri nap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erbekezds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helyi adók beszedésének és behajtásának ellenőrzése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Az ellenőrzés célja:</w:t>
      </w:r>
      <w:r>
        <w:rPr>
          <w:sz w:val="28"/>
          <w:szCs w:val="28"/>
        </w:rPr>
        <w:t xml:space="preserve"> </w:t>
      </w:r>
      <w:r>
        <w:rPr>
          <w:sz w:val="28"/>
        </w:rPr>
        <w:t>A cél annak megállapítása, hogy</w:t>
      </w:r>
      <w:r>
        <w:rPr>
          <w:rFonts w:cs="Tahoma" w:ascii="Garamond" w:hAnsi="Garamond"/>
          <w:sz w:val="28"/>
        </w:rPr>
        <w:t xml:space="preserve"> </w:t>
      </w:r>
      <w:r>
        <w:rPr>
          <w:sz w:val="28"/>
        </w:rPr>
        <w:t>a helyi adóbeszedés rendje megfelelően került-e kialakításra, valamint az adók beszedése megfelelően történik-e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Az ellenőrzés tárgya: </w:t>
      </w:r>
      <w:r>
        <w:rPr>
          <w:sz w:val="28"/>
        </w:rPr>
        <w:t>a helyi adók beszedésének és behajtásának vizsgálata a Polgármesteri Hivatalban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Az ellenőrzés időszaka: </w:t>
      </w:r>
      <w:r>
        <w:rPr>
          <w:sz w:val="28"/>
          <w:szCs w:val="28"/>
        </w:rPr>
        <w:t>2017. év és 2018. I. félév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Azonosított kockázati tényezők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adók nem megfelelő kivetése miatt nem érkeznek be a szükséges bevétel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adók nem megfelelő kivetése miatt jogviták keletkeznek az adózókk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em megfelelő behajtási rendszer miatt nem érkeznek be a szükséges bevétel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ossz nyilvántartás vagy egyéb ok miatt az adók nem hajthatók be teljes mértékben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Az ellenőrzés típusa: </w:t>
      </w:r>
      <w:r>
        <w:rPr>
          <w:sz w:val="28"/>
          <w:szCs w:val="28"/>
        </w:rPr>
        <w:t>Teljesítmény ellenőrzés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Az ellenőrzés módszerei:</w:t>
      </w:r>
      <w:r>
        <w:rPr>
          <w:sz w:val="28"/>
          <w:szCs w:val="28"/>
        </w:rPr>
        <w:t xml:space="preserve"> </w:t>
      </w:r>
      <w:r>
        <w:rPr>
          <w:sz w:val="28"/>
        </w:rPr>
        <w:t>Megvizsgálni az önkormányzat adózással kapcsolatos rendeleteit és belső szabályzatait. Ezt követően ellenőrizni kell a 2017. éves és a 2018. első féléves adófizetéseket. Végig kell követni a behajtás módját, annak eszközeit. Meg kell vizsgálni az adóhátralékok szerkezetét, és javaslatokat kell tenni a hatékonyabb behajtásra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Az ellenőrzés ütemezése:</w:t>
      </w:r>
      <w:r>
        <w:rPr>
          <w:sz w:val="28"/>
          <w:szCs w:val="28"/>
        </w:rPr>
        <w:t xml:space="preserve"> 2018. november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Jelentés készítése</w:t>
      </w:r>
      <w:r>
        <w:rPr>
          <w:sz w:val="28"/>
          <w:szCs w:val="28"/>
        </w:rPr>
        <w:t>: 2018. november 30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Erőforrás szükséglet: </w:t>
      </w:r>
      <w:r>
        <w:rPr>
          <w:sz w:val="28"/>
          <w:szCs w:val="28"/>
        </w:rPr>
        <w:t>20 belső ellenőri na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erbekezds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ron kívüli vizsgálat és tanácsadás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Rendelkezésre álló időkeret: </w:t>
      </w:r>
      <w:r>
        <w:rPr>
          <w:sz w:val="28"/>
          <w:szCs w:val="28"/>
        </w:rPr>
        <w:t>10 belső ellenőri na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Délegyháza, 2017. október 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Bartha Gyula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belső ellenőrzési vezető s.k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45:00Z</dcterms:created>
  <dc:creator>Gyula</dc:creator>
  <dc:description/>
  <cp:keywords/>
  <dc:language>en-US</dc:language>
  <cp:lastModifiedBy>pepikft@pepikft.hu</cp:lastModifiedBy>
  <cp:lastPrinted>2014-04-16T14:04:00Z</cp:lastPrinted>
  <dcterms:modified xsi:type="dcterms:W3CDTF">2017-11-07T08:48:00Z</dcterms:modified>
  <cp:revision>10</cp:revision>
  <dc:subject/>
  <dc:title>Csobánka Község Önkormányzatának</dc:title>
</cp:coreProperties>
</file>