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január 23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Válóczi Tünde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1./</w:t>
        <w:tab/>
        <w:t xml:space="preserve">Iskola bővítés közbeszerzési eljárás bírálata 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Egészségház bővítés közbeszerzési eljárás kiír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</w:t>
        <w:tab/>
        <w:t>Gazdaság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4./</w:t>
        <w:tab/>
        <w:t>Személy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5./</w:t>
        <w:tab/>
        <w:t>Szociáli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Iskola bővítés közbeszerzési eljárás bírálata 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/2018.(I.23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tárgyi közbeszerzési eljárásban benyújtott ajánlatok érvényessége/érvénytelensége tekintetében megállapítja, hogy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:</w:t>
      </w:r>
    </w:p>
    <w:p>
      <w:pPr>
        <w:pStyle w:val="Normal"/>
        <w:tabs>
          <w:tab w:val="clear" w:pos="8460"/>
        </w:tabs>
        <w:suppressAutoHyphens w:val="false"/>
        <w:ind w:left="1843" w:right="0" w:firstLine="4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Kinamé Kft. (2360 Gyál, Toldi utca 45.) a tárgyi közbeszerzési eljárásban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érvényes </w:t>
      </w:r>
      <w:r>
        <w:rPr>
          <w:rFonts w:cs="Times New Roman" w:ascii="Book Antiqua" w:hAnsi="Book Antiqua"/>
          <w:sz w:val="18"/>
          <w:szCs w:val="18"/>
          <w:lang w:eastAsia="hu-HU"/>
        </w:rPr>
        <w:t>ajánlatot nyújtott be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843" w:right="0" w:firstLine="4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El nem bírált ajánlatok</w:t>
      </w:r>
      <w:r>
        <w:rPr>
          <w:rFonts w:cs="Times New Roman" w:ascii="Book Antiqua" w:hAnsi="Book Antiqua"/>
          <w:sz w:val="18"/>
          <w:szCs w:val="18"/>
          <w:lang w:eastAsia="hu-HU"/>
        </w:rPr>
        <w:t>:</w:t>
      </w:r>
    </w:p>
    <w:p>
      <w:pPr>
        <w:pStyle w:val="Normal"/>
        <w:tabs>
          <w:tab w:val="clear" w:pos="8460"/>
        </w:tabs>
        <w:suppressAutoHyphens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Vortex Team Kft. (1188 Budapest,1 Rákóczi utca 108.)</w:t>
      </w:r>
    </w:p>
    <w:p>
      <w:pPr>
        <w:pStyle w:val="Normal"/>
        <w:tabs>
          <w:tab w:val="clear" w:pos="8460"/>
        </w:tabs>
        <w:suppressAutoHyphens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DR Bau Kft. (8627 Kötcse, Magyar utca 41.)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Képviselő- testület megállapítja, hogy a közbeszerzési eljárás eredményes, továbbá a legjobb ár-érték arányú ajánlatot a Kinamé Kft. (2360 Gyál, Toldi utca 45.) ajánlattevő tette, így a Képviselő-testület elfogadja a Bíráló Bizottság azon javaslatát, hogy a Kinamé Kft. (2360 Gyál, Toldi utca 45.) ajánlattevőt nyertes ajánlattevőnek kihirdesse, továbbá vele a szerződést - a felhívás mellékletét képező szerződéstervezet alapján – a Polgármester megkösse.</w:t>
      </w:r>
    </w:p>
    <w:p>
      <w:pPr>
        <w:pStyle w:val="Normal"/>
        <w:tabs>
          <w:tab w:val="clear" w:pos="8460"/>
        </w:tabs>
        <w:suppressAutoHyphens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</w:t>
        <w:tab/>
        <w:t>azonnal</w:t>
      </w:r>
    </w:p>
    <w:p>
      <w:pPr>
        <w:pStyle w:val="Normal"/>
        <w:tabs>
          <w:tab w:val="clear" w:pos="8460"/>
        </w:tabs>
        <w:suppressAutoHyphens w:val="false"/>
        <w:ind w:left="1843" w:right="0" w:firstLine="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/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észségház bővítés közbeszerzési eljárás kiír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2/2018.(I.23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134" w:right="0" w:firstLine="709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ind w:left="2127" w:right="0" w:hanging="28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úgy dönt, hogy közbeszerzési eljárást kíván indítani az </w:t>
      </w:r>
      <w:r>
        <w:rPr>
          <w:rFonts w:cs="Times New Roman" w:ascii="Book Antiqua" w:hAnsi="Book Antiqua"/>
          <w:bCs/>
          <w:i/>
          <w:sz w:val="18"/>
          <w:szCs w:val="18"/>
          <w:lang w:eastAsia="hu-HU"/>
        </w:rPr>
        <w:t>Egészségház bővítése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munkálatair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ind w:left="2127" w:right="0" w:hanging="284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megbízza Csikós- Papp Mónika Egyéni Vállalkozót a közbeszerzési eljárás teljeskörű lebonyolításáva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ind w:left="220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felhatalmazza a Polgármestert a szerződés aláírásár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3/2018.(I.23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2268" w:right="0" w:hanging="425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. ) elfogadja a </w:t>
      </w:r>
      <w:bookmarkStart w:id="0" w:name="_Hlk479863790"/>
      <w:r>
        <w:rPr>
          <w:rFonts w:cs="Times New Roman" w:ascii="Book Antiqua" w:hAnsi="Book Antiqua"/>
          <w:sz w:val="18"/>
          <w:szCs w:val="18"/>
          <w:lang w:eastAsia="hu-HU"/>
        </w:rPr>
        <w:t>„</w:t>
      </w:r>
      <w:bookmarkEnd w:id="0"/>
      <w:r>
        <w:rPr>
          <w:rFonts w:cs="Times New Roman" w:ascii="Book Antiqua" w:hAnsi="Book Antiqua"/>
          <w:bCs/>
          <w:i/>
          <w:sz w:val="18"/>
          <w:szCs w:val="18"/>
          <w:lang w:eastAsia="hu-HU"/>
        </w:rPr>
        <w:t>Egészségház bővítése</w:t>
      </w:r>
      <w:r>
        <w:rPr>
          <w:rFonts w:cs="Times New Roman" w:ascii="Book Antiqua" w:hAnsi="Book Antiqua"/>
          <w:sz w:val="18"/>
          <w:szCs w:val="18"/>
          <w:lang w:eastAsia="hu-HU"/>
        </w:rPr>
        <w:t>” tárgyú beszerzési eljárást a jelen határozat              meghozatalát segítő előterjesztés 1. számú műszaki melléklete szerinti tartalommal;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b. )  az a) pont szerinti eljárásban meghívja ajánlattevőnek az alábbi cégeket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    </w:t>
      </w:r>
      <w:r>
        <w:rPr>
          <w:rFonts w:cs="Times New Roman" w:ascii="Book Antiqua" w:hAnsi="Book Antiqua"/>
          <w:sz w:val="18"/>
          <w:szCs w:val="18"/>
          <w:lang w:eastAsia="hu-HU"/>
        </w:rPr>
        <w:t>1. Hidi Top Kft. (2360 Gyál Vasút utca 4.)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    </w:t>
      </w:r>
      <w:r>
        <w:rPr>
          <w:rFonts w:cs="Times New Roman" w:ascii="Book Antiqua" w:hAnsi="Book Antiqua"/>
          <w:sz w:val="18"/>
          <w:szCs w:val="18"/>
          <w:lang w:eastAsia="hu-HU"/>
        </w:rPr>
        <w:t>2. Kinamé Kft. (2360 Gyál, Toldi utca 45.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Book Antiqua" w:cs="Book Antiqua" w:ascii="Book Antiqua" w:hAnsi="Book Antiqua"/>
          <w:iCs/>
          <w:sz w:val="18"/>
          <w:szCs w:val="18"/>
          <w:lang w:eastAsia="en-US"/>
        </w:rPr>
        <w:t xml:space="preserve">     </w:t>
      </w: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3. Paralel Gépész Stúdió Kft. (</w:t>
      </w:r>
      <w:r>
        <w:rPr>
          <w:rFonts w:cs="Times New Roman" w:ascii="Book Antiqua" w:hAnsi="Book Antiqua"/>
          <w:sz w:val="18"/>
          <w:szCs w:val="18"/>
          <w:lang w:eastAsia="hu-HU"/>
        </w:rPr>
        <w:t>2040 Budaörs, Építők útja 2-4.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Book Antiqua" w:cs="Book Antiqua" w:ascii="Book Antiqua" w:hAnsi="Book Antiqua"/>
          <w:iCs/>
          <w:sz w:val="18"/>
          <w:szCs w:val="18"/>
          <w:lang w:eastAsia="en-US"/>
        </w:rPr>
        <w:t xml:space="preserve">     </w:t>
      </w: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4. ZSI-LI Golden Kft. (</w:t>
      </w:r>
      <w:r>
        <w:rPr>
          <w:rFonts w:cs="Times New Roman" w:ascii="Book Antiqua" w:hAnsi="Book Antiqua"/>
          <w:sz w:val="18"/>
          <w:szCs w:val="18"/>
          <w:lang w:eastAsia="hu-HU"/>
        </w:rPr>
        <w:t>2336 Dunavarsány, Vasút sor 969/27 hrsz.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/>
      </w:pPr>
      <w:r>
        <w:rPr>
          <w:rFonts w:eastAsia="Book Antiqua" w:cs="Book Antiqua" w:ascii="Book Antiqua" w:hAnsi="Book Antiqua"/>
          <w:iCs/>
          <w:sz w:val="18"/>
          <w:szCs w:val="18"/>
          <w:lang w:eastAsia="en-US"/>
        </w:rPr>
        <w:t xml:space="preserve">     </w:t>
      </w: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5. Vortex Team Kft. (1188 Budapest,1 Rákóczi utca 108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/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c. )  felhatalmazza a Polgármestert az ajánlattételi felhívás aláírására, a b) pont szerinti ajánlattevők részére a felhívás megküldésére, illetve az egyéb szükséges intézkedések megtételér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Gazdasági ügyek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DÉLEGYHÁZA 858/29 HRSZ-Ú INGATLAN MEGVÁSÁRLÁSÁNAK ÜGYE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tárgyalásokat kezdeményezzen a délegyháza 858/29 hrsz-ú, 276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, kivett beépítetlen terület megjelölésű belterületi ingatlan megvásárlása céljából a terület tulajdonosával. Az ingatlan megvásárlására maximum 12 500 000 Ft + Áfa összeg keretéig van lehetőség, mely összeget a 2018. évi költségvetésben tervezni szükséges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emély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5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felhatalmazza a polgármestert, hogy utasítsa hivatalát a határozatlan idejű jogviszony megkötésére …………………….. munkavállalóval. </w:t>
      </w:r>
      <w:r>
        <w:rPr>
          <w:rFonts w:cs="Times New Roman" w:ascii="Book Antiqua" w:hAnsi="Book Antiqua"/>
          <w:bCs/>
          <w:sz w:val="18"/>
          <w:szCs w:val="18"/>
        </w:rPr>
        <w:t>Felkéri hivatalát, hogy az érintett munkavállaló munkabérét a 2018. évi költségvetésben a rendszeres személyi juttatások soron tervezz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  <w:tab w:val="right" w:pos="7797" w:leader="none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………………………………</w:t>
      </w:r>
      <w:r>
        <w:rPr>
          <w:rFonts w:cs="Book Antiqua" w:ascii="Book Antiqua" w:hAnsi="Book Antiqua"/>
          <w:caps/>
          <w:sz w:val="18"/>
          <w:szCs w:val="18"/>
          <w:u w:val="single"/>
        </w:rPr>
        <w:t>.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/2018.(I.23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élegyháza Község Önkormányzat Képviselő-testülete megtárgyalta ……………………… rendkívüli települési támogatás iránti kérelmét, melyet külön íven fogalmazott határozatával elutasí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Times New Roman" w:cs="Times New Roman"/>
    </w:rPr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46:00Z</dcterms:created>
  <dc:creator>Szabó Judit</dc:creator>
  <dc:description/>
  <cp:keywords/>
  <dc:language>en-US</dc:language>
  <cp:lastModifiedBy>Dr. Molnár Zsuzsanna</cp:lastModifiedBy>
  <cp:lastPrinted>2018-01-29T13:57:00Z</cp:lastPrinted>
  <dcterms:modified xsi:type="dcterms:W3CDTF">2018-03-06T14:23:00Z</dcterms:modified>
  <cp:revision>18</cp:revision>
  <dc:subject/>
  <dc:title/>
</cp:coreProperties>
</file>