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8. február 6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5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7/2018.(II.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8"/>
          <w:szCs w:val="18"/>
        </w:rPr>
      </w:pPr>
      <w:r>
        <w:rPr>
          <w:rFonts w:cs="Arial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8/2018.(II.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985" w:right="0" w:hanging="142"/>
        <w:jc w:val="left"/>
        <w:rPr/>
      </w:pPr>
      <w:r>
        <w:rPr>
          <w:rFonts w:cs="Book Antiqua" w:ascii="Book Antiqua" w:hAnsi="Book Antiqua"/>
          <w:sz w:val="18"/>
          <w:szCs w:val="18"/>
        </w:rPr>
        <w:t>Honvéd sziget előtti parti sáv telek-kiegészítésként történő megvásárlásának és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járda helyreállításának kérelme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985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MSZ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985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unyadi János Általános Iskola emeletráépítéssel történő bővítés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Honvéd sziget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ELŐTTI PARTI SÁV TELEK-KIEGÉSZÍTÉSKÉNT TÖRTÉNŐ MEGVÁSÁRLÁSÁNAK </w:t>
      </w:r>
      <w:r>
        <w:rPr>
          <w:rFonts w:cs="Book Antiqua" w:ascii="Book Antiqua" w:hAnsi="Book Antiqua"/>
          <w:caps/>
          <w:sz w:val="18"/>
          <w:szCs w:val="18"/>
          <w:u w:val="single"/>
        </w:rPr>
        <w:t>és járda helyreállításának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KÉRELME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9/2018.(II.6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megtárgyalta Papdi László (………………………….. szám alatti lakos, továbbiakban: Kérelmező) kérelmét, és az alábbi döntést hozza: 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1. A Képviselő-testület elviekben hozzájárul Kérelmező tulajdonában álló Délegyháza 936 hrsz-ú ingatlan előtti parti sáv értékesítéséhez, amennyiben a szomszédos, 937-940 hrsz-ú ingatlanok tulajdonosainak mindegyike élni kíván a tóparti sáv megvásárlásával. Délegyháza Község Önkormányzat Képviselő-testülete a terület vételárát egységesen 7.000.- Ft/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+ Áfa összegben határozza meg, mely ajánlat 2018. június 30. napjáig érvényes. Délegyháza Község Önkormányzat Képviselő-testülete felkéri hivatalát, hogy a parti sávval érintett ingatlan-tulajdonosokat keresse meg jelen ajánlattal, s amennyiben a feltételek adottak, úgy földmérő segítségével a telekalakítást indítsa meg. Délegyháza Község Önkormányzat Képviselő-testülete jelen jogügylettel kapcsolatban kiköti, hogy a terület értékesítéséhez szükséges telekalakítási eljárás költsége Vevőket terheli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2. A Képviselő-testület hozzájárul a 936 hrsz-ú ingatlan előtti tóparti sávon (mely a 945/1 hrsz-ú tó részét képezi) lévő járda helyreállításához. 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iCs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iCs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SZMSZ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módosítása </w:t>
      </w:r>
    </w:p>
    <w:p>
      <w:pPr>
        <w:pStyle w:val="Normal"/>
        <w:tabs>
          <w:tab w:val="clear" w:pos="8460"/>
        </w:tabs>
        <w:ind w:left="1416" w:right="0" w:hanging="1416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……</w:t>
      </w:r>
      <w:r>
        <w:rPr>
          <w:rFonts w:cs="Arial" w:ascii="Book Antiqua" w:hAnsi="Book Antiqua"/>
          <w:bCs/>
          <w:sz w:val="18"/>
          <w:szCs w:val="18"/>
        </w:rPr>
        <w:t xml:space="preserve">./2018. (…………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  <w:sz w:val="18"/>
          <w:szCs w:val="18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  <w:sz w:val="18"/>
          <w:szCs w:val="18"/>
        </w:rPr>
        <w:t xml:space="preserve">szóló </w:t>
      </w:r>
      <w:r>
        <w:rPr>
          <w:rFonts w:cs="Times New Roman" w:ascii="Book Antiqua" w:hAnsi="Book Antiqua"/>
          <w:sz w:val="18"/>
          <w:szCs w:val="18"/>
        </w:rPr>
        <w:t xml:space="preserve">10/2011. (II.16.)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8.II.6-án, kihirdetve 2/2018.(II.6.) számon 2018. II. 6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/>
      </w:pPr>
      <w:r>
        <w:rPr>
          <w:rFonts w:cs="Book Antiqua" w:ascii="Book Antiqua" w:hAnsi="Book Antiqua"/>
          <w:caps/>
          <w:sz w:val="18"/>
          <w:szCs w:val="18"/>
          <w:u w:val="single"/>
        </w:rPr>
        <w:t>Hunyadi János Általános Iskola emeletráépítéssel történő bővítés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0/2018.(II.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2018. január 23-án eredményesen lezárt, „Hunyadi János Általános Iskola emeletráépítéssel történő bővítése” című közbeszerzéshez tartozó alap vállalkozási szerződés 1. számú módosítását elfogadja és felhatalmazza Dr. Riebl Antal polgármestert az 1. számú szerződésmódosítás aláírására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iCs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iCs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iCs/>
          <w:sz w:val="18"/>
          <w:szCs w:val="18"/>
          <w:u w:val="single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09:00Z</dcterms:created>
  <dc:creator>Szabó Judit</dc:creator>
  <dc:description/>
  <cp:keywords/>
  <dc:language>en-US</dc:language>
  <cp:lastModifiedBy>Dr. Molnár Zsuzsanna</cp:lastModifiedBy>
  <cp:lastPrinted>2018-02-06T08:04:00Z</cp:lastPrinted>
  <dcterms:modified xsi:type="dcterms:W3CDTF">2018-03-06T13:12:00Z</dcterms:modified>
  <cp:revision>3</cp:revision>
  <dc:subject/>
  <dc:title/>
</cp:coreProperties>
</file>