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2) bekezdése alapján az Önkormányzati feladatok ellátását a képviselő-testület és szervei: a polgármester, a képviselő-testület bizottságai, a polgármesteri hivatal, a jegyző, továbbá a társulások biztosí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"/>
      </w:r>
      <w:r>
        <w:rPr>
          <w:rFonts w:cs="Book Antiqua" w:ascii="Book Antiqua" w:hAnsi="Book Antiqua"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"/>
      </w:r>
      <w:r>
        <w:rPr>
          <w:rFonts w:cs="Book Antiqua" w:ascii="Book Antiqua" w:hAnsi="Book Antiqua"/>
          <w:sz w:val="22"/>
          <w:szCs w:val="22"/>
        </w:rPr>
        <w:t xml:space="preserve"> 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"/>
      </w:r>
      <w:r>
        <w:rPr>
          <w:rFonts w:cs="Book Antiqua" w:ascii="Book Antiqua" w:hAnsi="Book Antiqua"/>
          <w:sz w:val="22"/>
          <w:szCs w:val="22"/>
        </w:rPr>
        <w:t xml:space="preserve"> Az Önkormányzati lap ingyenes, működési költségei fedezetére szolgál a hirdetésekből származó bevétel, valamint a Képviselő-testület által a Polgármesteri Hivatal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eastAsia="Times New Roman" w:cs="Book Antiqua"/>
          <w:bCs w:val="false"/>
          <w:sz w:val="22"/>
          <w:szCs w:val="22"/>
        </w:rPr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</w:t>
      </w:r>
      <w:r>
        <w:rPr>
          <w:rStyle w:val="FootnoteCharacters"/>
          <w:rStyle w:val="FootnoteAnchor"/>
          <w:rFonts w:eastAsia="Times New Roman" w:cs="Book Antiqua" w:ascii="Book Antiqua" w:hAnsi="Book Antiqua"/>
          <w:bCs/>
          <w:sz w:val="22"/>
          <w:szCs w:val="22"/>
        </w:rPr>
        <w:footnoteReference w:id="7"/>
      </w:r>
      <w:r>
        <w:rPr>
          <w:rFonts w:eastAsia="Times New Roman" w:cs="Book Antiqua" w:ascii="Book Antiqua" w:hAnsi="Book Antiqua"/>
          <w:bCs w:val="false"/>
          <w:sz w:val="22"/>
          <w:szCs w:val="22"/>
        </w:rPr>
        <w:t xml:space="preserve"> Az Önkormányzati lap megjelenik minden hónapban. A kiadó és a főszerkesztő egyező döntése esetén sor kerülhet összevont lapszám megjelenésére. 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8"/>
      </w:r>
      <w:r>
        <w:rPr>
          <w:rFonts w:cs="Book Antiqua" w:ascii="Book Antiqua" w:hAnsi="Book Antiqua"/>
          <w:sz w:val="22"/>
          <w:szCs w:val="22"/>
        </w:rPr>
        <w:t xml:space="preserve"> Az önkormányzati lap számait meg kell küldeni: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>a Pest Megyei Kormányhivatalnak, Járási Hivatalnak és igény esetén szakigazgatási szerveine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a szomszédos és környékbeli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sz w:val="22"/>
          <w:szCs w:val="22"/>
        </w:rPr>
        <w:footnoteReference w:id="9"/>
      </w:r>
      <w:r>
        <w:rPr>
          <w:rFonts w:cs="Arial" w:ascii="Book Antiqua" w:hAnsi="Book Antiqua"/>
          <w:bCs/>
          <w:sz w:val="22"/>
          <w:szCs w:val="22"/>
        </w:rPr>
        <w:t xml:space="preserve"> 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bCs/>
          <w:sz w:val="21"/>
          <w:szCs w:val="21"/>
        </w:rPr>
        <w:footnoteReference w:id="10"/>
      </w:r>
      <w:r>
        <w:rPr>
          <w:rFonts w:cs="Book Antiqua" w:ascii="Book Antiqua" w:hAnsi="Book Antiqua"/>
          <w:bCs/>
          <w:sz w:val="21"/>
          <w:szCs w:val="21"/>
        </w:rPr>
        <w:t xml:space="preserve"> A honlap fórum rovata az országgyűlési képviselők, a helyi önkormányzati képviselők és polgármesterek, a nemzetiségi önkormányzati képviselők, az Európai Parlament tagjainak választása, valamint az országos és helyi népszavazás időpontját megelőző hat hétben nem működik, melyről a helyi választási iroda vezetője gondoskodik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1) bekezdése értelmében a helyi 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4) bekezdése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4"/>
      </w:r>
      <w:r>
        <w:rPr>
          <w:rFonts w:cs="Book Antiqua" w:ascii="Book Antiqua" w:hAnsi="Book Antiqua"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5"/>
      </w:r>
      <w:r>
        <w:rPr>
          <w:rFonts w:cs="Book Antiqua" w:ascii="Book Antiqua" w:hAnsi="Book Antiqua"/>
          <w:sz w:val="22"/>
          <w:szCs w:val="22"/>
        </w:rPr>
        <w:t xml:space="preserve"> Az alakuló ülésen a választási bizottság elnöke tájékoztatást ad a választás eredményéről, valamint a megbízólevélnek a polgármesternek és a képviselőknek történt átadásáról. Ez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6"/>
      </w:r>
      <w:r>
        <w:rPr>
          <w:rFonts w:cs="Book Antiqua" w:ascii="Book Antiqua" w:hAnsi="Book Antiqua"/>
          <w:sz w:val="22"/>
          <w:szCs w:val="22"/>
        </w:rPr>
        <w:t xml:space="preserve"> Az önkormányzati képviselő jogaira a Magyarország helyi önkormányzatairól szóló 2011. évi CLXXXIX. törvény 32-34.§-ai irányadó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/A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7"/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eastAsia="hu-HU"/>
        </w:rPr>
        <w:t>A kötelezettségeit megszegő képviselő megállapított tiszteletdíja legfeljebb 25%-kal, maximum 12 havi időtartamra csökkenthető a képviselő-testület egyszerű többséggel hozott eseti döntésével. Ismételt kötelezettségszegés esetén a csökkentés újra megállapítható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 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32.§ (2) bekezdés b) pontja értelmében a képviselők az ülésen a polgármestertől (alpolgármestertől), a jegyzőtől a bizottság elnökétől, önkormányzati ügyben felvilágosítást kérhetnek, amelyre az ülésen, vagy legkésőbb 30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9"/>
      </w:r>
      <w:r>
        <w:rPr>
          <w:rFonts w:cs="Book Antiqua" w:ascii="Book Antiqua" w:hAnsi="Book Antiqua"/>
          <w:sz w:val="22"/>
          <w:szCs w:val="22"/>
        </w:rPr>
        <w:t xml:space="preserve">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30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0"/>
      </w:r>
      <w:r>
        <w:rPr>
          <w:rFonts w:cs="Book Antiqua" w:ascii="Book Antiqua" w:hAnsi="Book Antiqua"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 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1"/>
      </w:r>
      <w:r>
        <w:rPr>
          <w:rFonts w:cs="Book Antiqua" w:ascii="Book Antiqua" w:hAnsi="Book Antiqua"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 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2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nyilvános ülésen a jelenlévők – az ülés rendjének zavarása és a jelenlévők személyiségi jogainak sérelme nélkül - hang-, kép-, illetőleg videofelvételt készíthetnek. A </w:t>
      </w:r>
      <w:r>
        <w:rPr>
          <w:rFonts w:cs="Book Antiqua" w:ascii="Book Antiqua" w:hAnsi="Book Antiqua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1"/>
          <w:szCs w:val="21"/>
        </w:rPr>
        <w:t>lehetőséget biztosít a nyilvános ülés rádióban vagy televízióban élő, egyenes adásban történő közvetítésére. A sajtó és a média munkatársai a sajtónak kijelölt helyen foglalhatnak helyet, e minőségük igazolása mellett. A sajtó és a média munkatársának regisztrációjára irányuló kérelmet az ülés előtt legalább 15 perccel írásban, vagy e-mail útján kell benyújtani, melyben hitelt érdemlően igazolni kell ebbéli minőségét. Késedelmesen előterjesztett kérelem indokolás nélkül elutasítható.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3"/>
      </w:r>
      <w:r>
        <w:rPr>
          <w:rFonts w:cs="Book Antiqua" w:ascii="Book Antiqua" w:hAnsi="Book Antiqua"/>
          <w:sz w:val="22"/>
          <w:szCs w:val="22"/>
        </w:rPr>
        <w:t xml:space="preserve">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5"/>
      </w:r>
      <w:r>
        <w:rPr>
          <w:rFonts w:cs="Book Antiqua" w:ascii="Book Antiqua" w:hAnsi="Book Antiqua"/>
          <w:sz w:val="22"/>
          <w:szCs w:val="22"/>
        </w:rPr>
        <w:t xml:space="preserve"> Az összeférhetetlenségi, méltatlansági ügy tárgyalásával, a fegyelmi eljárás megindításával, a fegyelmi büntetés kiszabásával kapcsolatos, valamint a személyi ügyben hozott határozatot az érintettel közölni kell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6"/>
      </w:r>
      <w:r>
        <w:rPr>
          <w:rFonts w:cs="Book Antiqua" w:ascii="Book Antiqua" w:hAnsi="Book Antiqua"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5.§-a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8"/>
      </w:r>
      <w:r>
        <w:rPr>
          <w:rFonts w:cs="Book Antiqua" w:ascii="Book Antiqua" w:hAnsi="Book Antiqua"/>
          <w:sz w:val="22"/>
          <w:szCs w:val="22"/>
        </w:rPr>
        <w:t xml:space="preserve"> 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a települési nemzetiségi önkormányzat elnöké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1"/>
      </w:r>
      <w:r>
        <w:rPr>
          <w:rFonts w:cs="Book Antiqua" w:ascii="Book Antiqua" w:hAnsi="Book Antiqua"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4.§-ában foglalt esetben a polgármesternek rendkívüli ülést kell összehívni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3"/>
      </w:r>
      <w:r>
        <w:rPr>
          <w:rFonts w:cs="Book Antiqua" w:ascii="Book Antiqua" w:hAnsi="Book Antiqua"/>
          <w:sz w:val="22"/>
          <w:szCs w:val="22"/>
        </w:rPr>
        <w:t xml:space="preserve"> A képviselő-testületi ülésre szóló előterjesztéseket a jegyző, illetőleg a polgármester hagyja jóvá.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4"/>
      </w:r>
      <w:r>
        <w:rPr>
          <w:rFonts w:cs="Book Antiqua" w:ascii="Book Antiqua" w:hAnsi="Book Antiqua"/>
          <w:sz w:val="22"/>
          <w:szCs w:val="22"/>
        </w:rPr>
        <w:t xml:space="preserve"> A megalapozott döntéshozatal, a képviselők felkészülésének segítése érdekében az ülések napirendi anyagát általában írásban kell kiadni. Ellenkező rendelkezés hiányában a képviselő-testületi ülésekre készítendő iratok munkaanyagnak tekintendők. E munkaanyagok közül kizárólag az válik előterjesztéssé, melyet az arra jogosult külön írásos nyilatkozatával jóváhagy és előterjesztéssé nyilvánít. A munkaanyagok előterjesztéssé nyilvánításáról és jóváhagyásáról a jóváhagyás napja szerinti bontásban képviselő-testületi ülésenként jegyzéket kell készíteni. A jóváhagyás és az előterjesztéssé nyilvánítás történhet a jóváhagyásnak a jegyzékre történő rávezetésével is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548DD4"/>
          <w:sz w:val="22"/>
          <w:szCs w:val="22"/>
        </w:rPr>
        <w:br/>
      </w:r>
      <w:r>
        <w:rPr>
          <w:rFonts w:cs="Book Antiqua" w:ascii="Book Antiqua" w:hAnsi="Book Antiqua"/>
          <w:sz w:val="22"/>
          <w:szCs w:val="22"/>
        </w:rPr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5"/>
      </w:r>
      <w:r>
        <w:rPr>
          <w:rFonts w:cs="Book Antiqua" w:ascii="Book Antiqua" w:hAnsi="Book Antiqua"/>
          <w:sz w:val="22"/>
          <w:szCs w:val="22"/>
        </w:rPr>
        <w:t xml:space="preserve"> A döntést igénylő előterjesztéseket az ülésvezetés során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6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7.§ (2) bekezdése értelmében </w:t>
      </w:r>
      <w:r>
        <w:rPr>
          <w:rFonts w:cs="Book Antiqua" w:ascii="Book Antiqua" w:hAnsi="Book Antiqua"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8"/>
      </w:r>
      <w:r>
        <w:rPr>
          <w:rFonts w:cs="Book Antiqua" w:ascii="Book Antiqua" w:hAnsi="Book Antiqua"/>
          <w:sz w:val="22"/>
          <w:szCs w:val="22"/>
        </w:rPr>
        <w:t xml:space="preserve">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Magyarország helyi önkormányzatairól szóló 2011. évi CLXXXIX. törvény, 46.§ (2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é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0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2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3"/>
      </w:r>
      <w:r>
        <w:rPr>
          <w:rFonts w:cs="Book Antiqua" w:ascii="Book Antiqua" w:hAnsi="Book Antiqua"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4"/>
      </w:r>
      <w:r>
        <w:rPr>
          <w:rFonts w:cs="Book Antiqua" w:ascii="Book Antiqua" w:hAnsi="Book Antiqua"/>
          <w:sz w:val="22"/>
          <w:szCs w:val="22"/>
        </w:rPr>
        <w:t xml:space="preserve"> A határozatok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45"/>
      </w:r>
      <w:r>
        <w:rPr>
          <w:rFonts w:cs="Book Antiqua" w:ascii="Book Antiqua" w:hAnsi="Book Antiqua"/>
          <w:sz w:val="22"/>
          <w:szCs w:val="22"/>
        </w:rPr>
        <w:t xml:space="preserve"> 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6"/>
      </w:r>
      <w:r>
        <w:rPr>
          <w:rFonts w:cs="Book Antiqua" w:ascii="Book Antiqua" w:hAnsi="Book Antiqua"/>
          <w:sz w:val="22"/>
          <w:szCs w:val="22"/>
        </w:rPr>
        <w:t xml:space="preserve"> A jegyzőkönyv a Magyarország helyi önkormányzatairól szóló 2011. évi CLXXXIX. törvény 52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 késő, az ülés vége előtt távozott, illetőleg a termet időlegesen elhagyó képviselők nevét, 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7"/>
      </w:r>
      <w:r>
        <w:rPr>
          <w:rFonts w:cs="Book Antiqua" w:ascii="Book Antiqua" w:hAnsi="Book Antiqua"/>
          <w:sz w:val="22"/>
          <w:szCs w:val="22"/>
        </w:rPr>
        <w:t xml:space="preserve"> A képviselő-testület üléséről készített jegyzőkönyvet a Magyarország helyi önkormányzatairól szóló 2011. évi CLXXXIX. törvény 52.§ (2) bekezdésében foglaltak mellett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8"/>
      </w:r>
      <w:r>
        <w:rPr>
          <w:rFonts w:cs="Book Antiqua" w:ascii="Book Antiqua" w:hAnsi="Book Antiqua"/>
          <w:sz w:val="22"/>
          <w:szCs w:val="22"/>
        </w:rPr>
        <w:t xml:space="preserve"> A közmeghallgatásra a Magyarország helyi önkormányzatairól szóló 2011. évi CLXXXIX. törvény 54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 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9"/>
      </w:r>
      <w:r>
        <w:rPr>
          <w:rFonts w:cs="Book Antiqua" w:ascii="Book Antiqua" w:hAnsi="Book Antiqua"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0"/>
      </w:r>
      <w:r>
        <w:rPr>
          <w:rFonts w:cs="Book Antiqua" w:ascii="Book Antiqua" w:hAnsi="Book Antiqua"/>
          <w:sz w:val="22"/>
          <w:szCs w:val="22"/>
        </w:rPr>
        <w:t xml:space="preserve"> A helyi népszavazás kezdeményezéséhez szükséges választópolgárok számáról a képviselő-testület külön rendeletet alk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51"/>
      </w:r>
      <w:r>
        <w:rPr>
          <w:rFonts w:cs="Arial" w:ascii="Book Antiqua" w:hAnsi="Book Antiqua"/>
          <w:sz w:val="22"/>
          <w:szCs w:val="22"/>
        </w:rPr>
        <w:t xml:space="preserve"> Oktatási – Kulturális – Sport Bizottság </w:t>
        <w:tab/>
        <w:tab/>
        <w:t>7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 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2"/>
      </w:r>
      <w:r>
        <w:rPr>
          <w:rFonts w:cs="Book Antiqua" w:ascii="Book Antiqua" w:hAnsi="Book Antiqua"/>
          <w:sz w:val="22"/>
          <w:szCs w:val="22"/>
        </w:rPr>
        <w:t xml:space="preserve"> A zárt ülésre a Magyarország helyi önkormányzatairól szóló 2011. évi CLXXXIX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társulási, együttműködési megállapodásra irányuló előterjesztések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3"/>
      </w:r>
      <w:r>
        <w:rPr>
          <w:rFonts w:cs="Book Antiqua" w:ascii="Book Antiqua" w:hAnsi="Book Antiqua"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4"/>
      </w:r>
      <w:r>
        <w:rPr>
          <w:rFonts w:cs="Book Antiqua" w:ascii="Book Antiqua" w:hAnsi="Book Antiqua"/>
          <w:sz w:val="22"/>
          <w:szCs w:val="22"/>
        </w:rPr>
        <w:t xml:space="preserve"> A bizottság a vagyonnyilatkozatokat a hivatal irodájában elhelyezett, biztonságos  lemez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5"/>
      </w:r>
      <w:r>
        <w:rPr>
          <w:rFonts w:cs="Book Antiqua" w:ascii="Book Antiqua" w:hAnsi="Book Antiqua"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6"/>
      </w:r>
      <w:r>
        <w:rPr>
          <w:rFonts w:cs="Book Antiqua" w:ascii="Book Antiqua" w:hAnsi="Book Antiqua"/>
          <w:sz w:val="22"/>
          <w:szCs w:val="22"/>
        </w:rPr>
        <w:t xml:space="preserve"> A polgármester feladat- és hatáskörét a Magyarország helyi önkormányzatairól szóló 2011. évi CLXXXIX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7"/>
      </w:r>
      <w:r>
        <w:rPr>
          <w:rFonts w:cs="Book Antiqua" w:ascii="Book Antiqua" w:hAnsi="Book Antiqua"/>
          <w:sz w:val="22"/>
          <w:szCs w:val="22"/>
        </w:rPr>
        <w:t xml:space="preserve"> gyakorolja a Magyarország helyi önkormányzatairól szóló 2011. évi CLXXXIX. törvény 81.§ (4) bekezdésébe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8"/>
      </w:r>
      <w:r>
        <w:rPr>
          <w:rFonts w:cs="Book Antiqua" w:ascii="Book Antiqua" w:hAnsi="Book Antiqua"/>
          <w:sz w:val="22"/>
          <w:szCs w:val="22"/>
        </w:rPr>
        <w:t xml:space="preserve">  A Magyarország helyi önkormányzatairól szóló 2011. évi CLXXXIX. törvény 82.§ (1) bekezdésében foglaltak szerint </w:t>
      </w:r>
      <w:r>
        <w:rPr>
          <w:rFonts w:cs="Book Antiqua" w:ascii="Book Antiqua" w:hAnsi="Book Antiqua"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9"/>
      </w:r>
      <w:r>
        <w:rPr>
          <w:rFonts w:cs="Book Antiqua" w:ascii="Book Antiqua" w:hAnsi="Book Antiqua"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0"/>
      </w:r>
      <w:r>
        <w:rPr>
          <w:rFonts w:cs="Book Antiqua" w:ascii="Book Antiqua" w:hAnsi="Book Antiqua"/>
          <w:sz w:val="22"/>
          <w:szCs w:val="22"/>
        </w:rPr>
        <w:t xml:space="preserve"> A jegyző a Magyarország helyi önkormányzatairól szóló 2011. évi CLXXXIX. törvény 81.§ (1) –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1"/>
      </w:r>
      <w:r>
        <w:rPr>
          <w:rFonts w:cs="Book Antiqua" w:ascii="Book Antiqua" w:hAnsi="Book Antiqua"/>
          <w:sz w:val="22"/>
          <w:szCs w:val="22"/>
        </w:rPr>
        <w:t xml:space="preserve"> A jegyző hatósági feladat- és hatáskörét a hatályos jogszabályok tartalmazzák, amelyekben saját és átruházott feladat- és hatáskörben jár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2"/>
      </w:r>
      <w:r>
        <w:rPr>
          <w:rFonts w:cs="Book Antiqua" w:ascii="Book Antiqua" w:hAnsi="Book Antiqua"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3"/>
      </w:r>
      <w:r>
        <w:rPr>
          <w:rFonts w:cs="Book Antiqua" w:ascii="Book Antiqua" w:hAnsi="Book Antiqua"/>
          <w:sz w:val="22"/>
          <w:szCs w:val="22"/>
        </w:rPr>
        <w:t xml:space="preserve"> 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4"/>
      </w:r>
      <w:r>
        <w:rPr>
          <w:rFonts w:cs="Book Antiqua" w:ascii="Book Antiqua" w:hAnsi="Book Antiqua"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65"/>
      </w:r>
      <w:r>
        <w:rPr>
          <w:rFonts w:cs="Arial" w:ascii="Book Antiqua" w:hAnsi="Book Antiqua"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4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66"/>
      </w:r>
      <w:r>
        <w:rPr>
          <w:rFonts w:cs="Arial" w:ascii="Book Antiqua" w:hAnsi="Book Antiqua"/>
          <w:sz w:val="22"/>
          <w:szCs w:val="22"/>
        </w:rPr>
        <w:t xml:space="preserve">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1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lang w:eastAsia="hu-HU"/>
        </w:rPr>
        <w:footnoteReference w:id="67"/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t a Községgondnokság útján látja el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(4) A Községgondnokság Vezetője (1 fő) határozatlan idejű munkaviszony keretében látja el feladatait. A Községgondnokság Vezető és a Községgondnokság dolgozói felett a munkáltatói jogokat a Polgármester gyakorolja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rFonts w:ascii="Book Antiqua" w:hAnsi="Book Antiqua" w:cs="Arial"/>
        </w:rPr>
      </w:pPr>
      <w:r>
        <w:rPr>
          <w:rFonts w:cs="Book Antiqua" w:ascii="Book Antiqua" w:hAnsi="Book Antiqua"/>
        </w:rPr>
        <w:t>(5)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68"/>
      </w:r>
      <w:r>
        <w:rPr>
          <w:rFonts w:cs="Arial" w:ascii="Book Antiqua" w:hAnsi="Book Antiqua"/>
          <w:lang w:eastAsia="hu-HU"/>
        </w:rPr>
        <w:t xml:space="preserve"> A Délegyházi Polgármesteri Hivatal </w:t>
      </w:r>
      <w:r>
        <w:rPr>
          <w:rFonts w:cs="Book Antiqua" w:ascii="Book Antiqua" w:hAnsi="Book Antiqua"/>
          <w:bCs/>
        </w:rPr>
        <w:t>az elektronikus ügyintézés helyi szabályozásáról</w:t>
      </w:r>
      <w:r>
        <w:rPr>
          <w:rFonts w:cs="Arial" w:ascii="Book Antiqua" w:hAnsi="Book Antiqua"/>
          <w:lang w:eastAsia="hu-HU"/>
        </w:rPr>
        <w:t xml:space="preserve">, továbbá </w:t>
      </w:r>
      <w:r>
        <w:rPr>
          <w:rFonts w:cs="Book Antiqua" w:ascii="Book Antiqua" w:hAnsi="Book Antiqua"/>
          <w:kern w:val="2"/>
        </w:rPr>
        <w:t xml:space="preserve">a helyi adóügyek elektronikus ügyintézésére érvényes eljárási szabályokról szóló önkormányzati rendeletek </w:t>
      </w:r>
      <w:r>
        <w:rPr>
          <w:rFonts w:cs="Arial" w:ascii="Book Antiqua" w:hAnsi="Book Antiqua"/>
          <w:lang w:eastAsia="hu-HU"/>
        </w:rPr>
        <w:t>szerint, az ott meghatározott ügyekben és formában lehetővé teszi ügyfelei számára az elektronikus ügyintézést.”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9"/>
      </w:r>
      <w:r>
        <w:rPr>
          <w:rFonts w:cs="Book Antiqua" w:ascii="Book Antiqua" w:hAnsi="Book Antiqua"/>
          <w:sz w:val="22"/>
          <w:szCs w:val="22"/>
        </w:rPr>
        <w:t xml:space="preserve"> A képviselő-testület a költségvetésről kétfordulós tárgyalási rendszerben dönt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0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1"/>
      </w:r>
      <w:r>
        <w:rPr>
          <w:rFonts w:cs="Book Antiqua" w:ascii="Book Antiqua" w:hAnsi="Book Antiqua"/>
          <w:sz w:val="22"/>
          <w:szCs w:val="22"/>
        </w:rPr>
        <w:t xml:space="preserve"> a törzsvagyon forgalomképtelen, illetve korlátozottan forgalomképes tárgyait,  valamint az üzleti vagyon körébe tartozó vagyontárgyaka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2"/>
      </w:r>
      <w:r>
        <w:rPr>
          <w:rFonts w:cs="Book Antiqua" w:ascii="Book Antiqua" w:hAnsi="Book Antiqua"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3"/>
      </w:r>
      <w:r>
        <w:rPr>
          <w:rFonts w:cs="Book Antiqua" w:ascii="Book Antiqua" w:hAnsi="Book Antiqua"/>
          <w:sz w:val="22"/>
          <w:szCs w:val="22"/>
        </w:rPr>
        <w:t xml:space="preserve"> 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sz w:val="22"/>
          <w:szCs w:val="22"/>
        </w:rPr>
        <w:t xml:space="preserve"> munkamegosztá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4"/>
      </w:r>
      <w:r>
        <w:rPr>
          <w:rFonts w:cs="Book Antiqua" w:ascii="Book Antiqua" w:hAnsi="Book Antiqua"/>
          <w:sz w:val="22"/>
          <w:szCs w:val="22"/>
        </w:rPr>
        <w:t xml:space="preserve">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és a jegyző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6. melléklet: Polgármesteri Hivatal Gazdasági Szervezetének Ügyrendje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7. melléklet: Együttműködési megállapodás a Délegyházi Roma Települési Nemzetiségi Önkormányzattal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sz w:val="22"/>
          <w:szCs w:val="22"/>
          <w:lang w:eastAsia="zxx" w:bidi="zxx"/>
        </w:rPr>
        <w:footnoteReference w:id="75"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függelék: Az önkormányzat telephelyei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 s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Egységes szerkezetbe foglalta: Délegyháza, 2018. február </w:t>
      </w:r>
      <w:r>
        <w:rPr>
          <w:rFonts w:eastAsia="Lucida Sans Unicode" w:cs="Tahoma" w:ascii="Book Antiqua" w:hAnsi="Book Antiqua"/>
          <w:bCs/>
          <w:sz w:val="22"/>
          <w:szCs w:val="22"/>
          <w:highlight w:val="yellow"/>
          <w:lang w:eastAsia="zxx" w:bidi="zxx"/>
        </w:rPr>
        <w:t>….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-án: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ind w:left="709" w:firstLine="709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76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7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összeférhetetlenséggel, méltatlansággal kapcsolatos feladatok ellátása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, működtető önkormányzat programjait,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rendkívüli települési 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települési gyermeknevelési 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települési ápolási támogatás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települési segélyhívó távfelügyeleti 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5. tüzelő 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 a 10/2011. (II.16.) önkormányzati rendelethez</w:t>
      </w:r>
      <w:r>
        <w:rPr>
          <w:rStyle w:val="FootnoteCharacters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 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8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és a jegyzőre átruházott feladat és hatáskörök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. Települési temetési 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 Települési krízis 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3. Köztemeté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A Képviselő-testület a közúti közlekedésről szóló 1988. évi I. törvény 46.§-ában meghatározott közútkezelői hatáskörét átruházza a Polgármesterre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Jegyző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 települési gyógyszer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 települési lakásfenntartási 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9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1. Közfoglalkoztatotta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80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4. december 1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</w:rPr>
        <w:footnoteReference w:id="81"/>
      </w:r>
      <w:r>
        <w:rPr>
          <w:rFonts w:cs="Book Antiqua" w:ascii="Book Antiqua" w:hAnsi="Book Antiqua"/>
          <w:b/>
          <w:bCs/>
          <w:sz w:val="21"/>
          <w:szCs w:val="21"/>
        </w:rPr>
        <w:t xml:space="preserve">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a Délegyházi Polgármesteri Hivatal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/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ind w:left="567" w:hanging="567"/>
        <w:rPr/>
      </w:pPr>
      <w:r>
        <w:rPr>
          <w:rFonts w:cs="Arial" w:ascii="Book Antiqua" w:hAnsi="Book Antiqua"/>
          <w:b/>
          <w:sz w:val="21"/>
          <w:szCs w:val="21"/>
        </w:rPr>
        <w:t>6.3.</w:t>
      </w:r>
      <w:r>
        <w:rPr>
          <w:rStyle w:val="FootnoteCharacters"/>
          <w:rStyle w:val="FootnoteAnchor"/>
          <w:rFonts w:cs="Arial" w:ascii="Book Antiqua" w:hAnsi="Book Antiqua"/>
          <w:b/>
          <w:sz w:val="21"/>
          <w:szCs w:val="21"/>
        </w:rPr>
        <w:footnoteReference w:id="82"/>
      </w:r>
      <w:r>
        <w:rPr>
          <w:rFonts w:cs="Arial" w:ascii="Book Antiqua" w:hAnsi="Book Antiqua"/>
          <w:b/>
          <w:sz w:val="21"/>
          <w:szCs w:val="21"/>
        </w:rPr>
        <w:t xml:space="preserve"> </w:t>
        <w:tab/>
        <w:tab/>
      </w:r>
      <w:r>
        <w:rPr>
          <w:rFonts w:cs="Arial" w:ascii="Book Antiqua" w:hAnsi="Book Antiqua"/>
          <w:sz w:val="21"/>
          <w:szCs w:val="21"/>
        </w:rPr>
        <w:t xml:space="preserve">A költségvetési szerv államháztartási szakágazat rend szerinti besorolása:  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i/>
          <w:i/>
          <w:iCs/>
          <w:sz w:val="21"/>
          <w:szCs w:val="21"/>
        </w:rPr>
      </w:pPr>
      <w:r>
        <w:rPr>
          <w:rFonts w:cs="Arial" w:ascii="Book Antiqua" w:hAnsi="Book Antiqua"/>
          <w:i/>
          <w:iCs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998"/>
      </w:tblGrid>
      <w:tr>
        <w:trPr/>
        <w:tc>
          <w:tcPr>
            <w:tcW w:w="2072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ab/>
              <w:t>841105</w:t>
            </w:r>
          </w:p>
        </w:tc>
        <w:tc>
          <w:tcPr>
            <w:tcW w:w="6998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ind w:left="567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6.4</w:t>
      </w:r>
      <w:r>
        <w:rPr>
          <w:rFonts w:cs="Book Antiqua" w:ascii="Book Antiqua" w:hAnsi="Book Antiqua"/>
        </w:rPr>
        <w:t>.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83"/>
      </w:r>
      <w:r>
        <w:rPr>
          <w:rFonts w:cs="Book Antiqua" w:ascii="Book Antiqua" w:hAnsi="Book Antiqua"/>
        </w:rPr>
        <w:tab/>
      </w:r>
    </w:p>
    <w:p>
      <w:pPr>
        <w:pStyle w:val="Normal"/>
        <w:ind w:left="720" w:hanging="7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6.5</w:t>
      </w:r>
      <w:r>
        <w:rPr>
          <w:rFonts w:cs="Arial" w:ascii="Book Antiqua" w:hAnsi="Book Antiqua"/>
          <w:sz w:val="21"/>
          <w:szCs w:val="21"/>
        </w:rPr>
        <w:t>.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84"/>
      </w:r>
      <w:r>
        <w:rPr>
          <w:rFonts w:cs="Arial" w:ascii="Book Antiqua" w:hAnsi="Book Antiqua"/>
          <w:sz w:val="21"/>
          <w:szCs w:val="21"/>
        </w:rPr>
        <w:t xml:space="preserve"> </w:t>
        <w:tab/>
        <w:t>A költségvetési szerv alaptevékenységének kormányzati funkciók szerinti besorolása: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, önkormányzati és európai parlamenti képviselőválasztásokhoz kapcsolódó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mapszavazással kapcsolatos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2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1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3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iadó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12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dó-, vám- és jövedéki igazgatá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6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lampolgársági ügy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1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talános gazdasági és kereskedelmi ügyek igazgatás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és a </w:t>
      </w:r>
      <w:r>
        <w:rPr>
          <w:rFonts w:cs="Book Antiqua" w:ascii="Book Antiqua" w:hAnsi="Book Antiqua"/>
          <w:sz w:val="21"/>
          <w:szCs w:val="21"/>
        </w:rPr>
        <w:t xml:space="preserve">„Zsebi-baba” Családi Napközi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6.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</w:rPr>
        <w:footnoteReference w:id="85"/>
      </w:r>
      <w:r>
        <w:rPr>
          <w:rFonts w:cs="Book Antiqua" w:ascii="Book Antiqua" w:hAnsi="Book Antiqua"/>
          <w:b/>
          <w:bCs/>
          <w:sz w:val="21"/>
          <w:szCs w:val="21"/>
        </w:rPr>
        <w:tab/>
        <w:t>A hivatal házipénztárának nyitvatartási ideje:</w:t>
      </w:r>
    </w:p>
    <w:p>
      <w:pPr>
        <w:pStyle w:val="Normal"/>
        <w:tabs>
          <w:tab w:val="clear" w:pos="709"/>
          <w:tab w:val="left" w:pos="3544" w:leader="none"/>
        </w:tabs>
        <w:ind w:left="3544" w:hanging="0"/>
        <w:rPr>
          <w:rFonts w:ascii="Book Antiqua" w:hAnsi="Book Antiqua" w:cs="Arial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Hétfő: 8:00 - 12:00 </w:t>
        <w:br/>
        <w:t xml:space="preserve">Szerda: 8:00 - 17:30 </w:t>
        <w:br/>
        <w:t>Péntek: 8:00 - 11:00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/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>11.4. A több ügyintéző közreműködését igénylő ügyekben a dolgozók – különösen az intézményvezetőnek az ügyiratra feljegyzett utasításai szerint – együttműködnek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5. A dolgozók munkaköri leírásai tartalmazzák azon dolgozók, személyek, önkormányzati intézmények, külső szervek felsorolását és azon ügyek fajtáját, és terjedelmét, amelyekkel és amely körben a dolgozó közvetlen kapcsolatot tart. </w:t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jc w:val="both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12.4.7. A Képviselő-testület – indokolt esetben – állandó, vagy adott ügy tekintetében eseti sajtószóvivőt bízhat meg. 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8.1.</w:t>
      </w:r>
      <w:r>
        <w:rPr>
          <w:rStyle w:val="FootnoteCharacters"/>
          <w:rStyle w:val="FootnoteAnchor"/>
          <w:rFonts w:cs="Book Antiqua" w:ascii="Book Antiqua" w:hAnsi="Book Antiqua"/>
          <w:b/>
          <w:sz w:val="21"/>
          <w:szCs w:val="21"/>
        </w:rPr>
        <w:footnoteReference w:id="86"/>
      </w:r>
      <w:r>
        <w:rPr>
          <w:rFonts w:cs="Book Antiqua" w:ascii="Book Antiqua" w:hAnsi="Book Antiqua"/>
          <w:sz w:val="21"/>
          <w:szCs w:val="21"/>
        </w:rPr>
        <w:t xml:space="preserve"> A Délegyházi Polgármesteri Hivatal </w:t>
      </w:r>
      <w:r>
        <w:rPr>
          <w:rFonts w:cs="Book Antiqua" w:ascii="Book Antiqua" w:hAnsi="Book Antiqua"/>
          <w:bCs/>
          <w:sz w:val="21"/>
          <w:szCs w:val="21"/>
        </w:rPr>
        <w:t>az elektronikus ügyintézés helyi szabályozásáról</w:t>
      </w:r>
      <w:r>
        <w:rPr>
          <w:rFonts w:cs="Book Antiqua" w:ascii="Book Antiqua" w:hAnsi="Book Antiqua"/>
          <w:sz w:val="21"/>
          <w:szCs w:val="21"/>
        </w:rPr>
        <w:t>, továbbá a helyi adóügyek elektronikus ügyintézésére érvényes eljárási szabályokról szóló önkormányzati rendeletek szerint, az ott meghatározott ügyekben és formában lehetővé teszi ügyfelei számára az elektronikus ügyintézés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 xml:space="preserve">A postai úton érkező küldeményeket az ügykezelő - pályázatkoordinátor átvétel után bontja, a jegyző és a polgármester közösen érkezteti, majd érkeztetést követően iktatásra átadja. A beérkezett ügyiratot a jegyző és a polgármester áttanulmányozza, és tartalmának megfelelően szignálja ki a munkaköre szerint illetékes ügyintézőre, az ügyiratra vagy annak előadói ívére rávezeti az üggyel kapcsolatos utasításait, esetleges véleményét, határidejét. 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5. június 17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 sk.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melléklet a 10/2011.(II.16.) önkormányzati rendelet 5. mellékleté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u w:val="single"/>
        </w:rPr>
        <w:footnoteReference w:id="87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bCs/>
          <w:sz w:val="21"/>
          <w:szCs w:val="21"/>
        </w:rPr>
        <w:t>számítógépes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zoftver-üzemelte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/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8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8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8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8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8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 sk.</w:t>
        <w:tab/>
        <w:t>dr. Molnár Zsuzsanna sk.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88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7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7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7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7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7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7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7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7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7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7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8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2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4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 sk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Book Antiqua" w:hAnsi="Book Antiqua"/>
          <w:b/>
          <w:bCs/>
          <w:lang w:eastAsia="zxx" w:bidi="zxx"/>
        </w:rPr>
        <w:t>7. melléklet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lang w:eastAsia="zxx" w:bidi="zxx"/>
        </w:rPr>
        <w:footnoteReference w:id="89"/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90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 Darabos Zsuzsanna</w:t>
        <w:tab/>
        <w:t xml:space="preserve">           </w:t>
        <w:tab/>
        <w:t>képviselő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Görbe István          </w:t>
        <w:tab/>
        <w:tab/>
        <w:tab/>
        <w:t>képviselő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.  Jakus Lászlóné  </w:t>
        <w:tab/>
        <w:tab/>
        <w:tab/>
        <w:t>képviselő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Válóczi Tünde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függelék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 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91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 xml:space="preserve">4. függelék 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92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Váló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Darabos Zsuzsanna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Dr. Kotora Noémi Rit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9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9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arabos Zsuzsanna        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óczi Tünde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örbe István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eastAsia="Lucida Sans Unicode" w:cs="Book Antiqua"/>
          <w:sz w:val="22"/>
          <w:szCs w:val="22"/>
        </w:rPr>
      </w:pPr>
      <w:r>
        <w:rPr>
          <w:rFonts w:eastAsia="Lucida Sans Unicode"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5. függelék</w:t>
      </w:r>
      <w:r>
        <w:rPr>
          <w:rStyle w:val="FootnoteCharacters"/>
          <w:rFonts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u w:val="single"/>
        </w:rPr>
        <w:footnoteReference w:id="93"/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önkormányzatnak a társulásokban való részvétele nyilvántartás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 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 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 xml:space="preserve">Dunavarsány és Térsége Önkormányzati Szennyvíztársulás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Tagok: Dunavarsány, Délegyháza, Taksony, Áporka, Majosháza, Szigetszentmárton </w:t>
      </w:r>
    </w:p>
    <w:p>
      <w:pPr>
        <w:pStyle w:val="Normal"/>
        <w:ind w:left="567" w:hanging="567"/>
        <w:jc w:val="both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 sz. határozata rendelkezik, 1994. III. 8-tól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 xml:space="preserve">Dunavarsány Környéki Gyermekjóléti és Családsegítő Szolgálat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Tagok: Dunavarsány, Délegyháza, Majosháza</w:t>
      </w:r>
    </w:p>
    <w:p>
      <w:pPr>
        <w:pStyle w:val="Normal"/>
        <w:numPr>
          <w:ilvl w:val="0"/>
          <w:numId w:val="16"/>
        </w:numPr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58/1997.(XII.18.) 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70" w:hanging="57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  <w:t>Duna-Tisza Közi Hulladékgazdálkodási és Környezetvédelmi Önkormányzati Társulás</w:t>
      </w:r>
    </w:p>
    <w:p>
      <w:pPr>
        <w:pStyle w:val="Normal"/>
        <w:ind w:left="57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belépésről a Képviselő-testület a 162/2017.(VI.14.) és 167/2017.(VI.28.)  számú határozattal döntött.</w:t>
      </w:r>
    </w:p>
    <w:p>
      <w:pPr>
        <w:pStyle w:val="Normal"/>
        <w:ind w:firstLine="57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tagok névsorát a társulási megállapodás tartalmazza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2"/>
          <w:szCs w:val="22"/>
          <w:u w:val="single"/>
          <w:lang w:eastAsia="zxx"/>
        </w:rPr>
      </w:pPr>
      <w:r>
        <w:rPr>
          <w:rFonts w:cs="Book Antiqua" w:ascii="Book Antiqua" w:hAnsi="Book Antiqua"/>
          <w:i/>
          <w:sz w:val="22"/>
          <w:szCs w:val="22"/>
          <w:u w:val="single"/>
          <w:lang w:eastAsia="zxx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u w:val="single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4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lang w:eastAsia="zxx" w:bidi="zxx"/>
        </w:rPr>
      </w:pPr>
      <w:r>
        <w:rPr>
          <w:rFonts w:eastAsia="Lucida Sans Unicode" w:cs="Tahoma" w:ascii="Book Antiqua" w:hAnsi="Book Antiqua"/>
          <w:b/>
          <w:lang w:eastAsia="zxx" w:bidi="zxx"/>
        </w:rPr>
        <w:t>Az önkormányzat alaptevékenysége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highlight w:val="yellow"/>
          <w:lang w:eastAsia="zxx" w:bidi="zxx"/>
        </w:rPr>
      </w:pPr>
      <w:r>
        <w:rPr>
          <w:rFonts w:eastAsia="Lucida Sans Unicode" w:cs="Book Antiqua" w:ascii="Book Antiqua" w:hAnsi="Book Antiqua"/>
          <w:b/>
          <w:highlight w:val="yellow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highlight w:val="yellow"/>
        </w:rPr>
      </w:pPr>
      <w:r>
        <w:rPr>
          <w:rFonts w:cs="Book Antiqua" w:ascii="Book Antiqua" w:hAnsi="Book Antiqua"/>
          <w:b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</w:rPr>
        <w:t>Délegyháza Község Önkormányzata</w:t>
      </w:r>
      <w:r>
        <w:rPr>
          <w:rFonts w:cs="Arial" w:ascii="Book Antiqua" w:hAnsi="Book Antiqua"/>
          <w:b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127"/>
      </w:tblGrid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Kód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Megnevezé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Út, autópálya építése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6015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yermekétkeztetés köznevelési intézményben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320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113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401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világí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60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33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temető-fenntartás és -működteté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6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utak, hidak, alagutak üzemeltetése, fenntartása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4515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gyéb szárazföldi személyszállí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335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1060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1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3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7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41232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74031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salád- és nővédelmi egészségügyi gondoz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74032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júság-egészségügyi gondoz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104037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Intézményen kívüli gyermekétkezteté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7051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ociális étkezteté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520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ennyvíz gyűjtése, tisztítása, elhelyezése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30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íztermelés, -kezelés, - ellátá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5103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átrakása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103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082091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608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82044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nyvtári szolgáltatás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6601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öldterület-kezelés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12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212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lang w:eastAsia="en-US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1140</w:t>
            </w:r>
          </w:p>
        </w:tc>
        <w:tc>
          <w:tcPr>
            <w:tcW w:w="712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color w:val="000000"/>
              </w:rPr>
            </w:pPr>
            <w:r>
              <w:rPr>
                <w:rFonts w:cs="Book Antiqua" w:ascii="Book Antiqua" w:hAnsi="Book Antiqua"/>
                <w:bCs/>
                <w:color w:val="000000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</w:rPr>
        <w:t>Délegyháza Község Önkormányzata</w:t>
      </w:r>
      <w:r>
        <w:rPr>
          <w:rFonts w:cs="Arial" w:ascii="Book Antiqua" w:hAnsi="Book Antiqua"/>
          <w:b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</w:rPr>
      </w:pPr>
      <w:r>
        <w:rPr>
          <w:rFonts w:cs="Arial" w:ascii="Book Antiqua" w:hAnsi="Book Antiqua"/>
          <w:b/>
          <w:i/>
          <w:iCs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836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841105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TimesNewRomanPSMT;Times New Roman" w:ascii="Book Antiqua" w:hAnsi="Book Antiqua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rPr>
          <w:rFonts w:ascii="Book Antiqua" w:hAnsi="Book Antiqua" w:eastAsia="Lucida Sans Unicode" w:cs="Tahoma"/>
        </w:rPr>
      </w:pPr>
      <w:r>
        <w:rPr>
          <w:rFonts w:eastAsia="Lucida Sans Unicode" w:cs="Tahoma" w:ascii="Book Antiqua" w:hAnsi="Book Antiqua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7. 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5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z Önkormányzat telephelyei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ának telephelyei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07"/>
        <w:gridCol w:w="4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elnevezés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gészségház – Védőnői Szolgála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8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nyvtár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lcsey Művelődési Közpon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1-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Civilek Ház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Hunyadi János Általános Iskol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Árpád u. 5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zséggondnoksági Iroda és Műhel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337 Délegyháza, Kossuth. L. u. 76.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24/2014.(XI.26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e a 4/2013.(III.7.) önkormányzati rendelet 2. § (1) bekezdés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7) bekezdése a 4/2013.(III.7.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4/2013.(III.7.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3)-(4) bekezdése a 24/2014.(XI.26.) önkormányzati rendelet 2.§ (1) bekezdésével megállapított szöveg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3)-(4) bekezdése a 24/2014.(XI.26.) önkormányzati rendelet 2.§- (1) bekezdésével megállapított szöv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7) bekezdése a 24/2014.(XI.26.) önkormányzati rendelet 2.§ (2) bekezdésével megállapított szöveg.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(3) bekezdése a 4/2013.(III.7.) önkormányzati rendelet 4.§-ával megállapított szöve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 (4) bekezdését a 11/2013.(VII.23.) önkormányzati rendelet 1.§-a iktatta be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2) bekezdése a 4/2013.(III.7.) önkormányzati rendelet 5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1) bekezdése a 4/2013.(III.7.) önkormányzati rendelet 6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2) bekezdése a 4/2013.(III.7.) önkormányzati rendelet 6.§-áva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9.§ (1) bekezdése a 4/2013.(III.7.) önkormányzati rendelet 7.§-áva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9.§ (2) bekezdése a 15/2014.(IX.18.)  önkormányzati rendelet 1.§-áva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1.§ (2) bekezdése a 24/2014.(XI.26.) önkormányzati rendelet 3.§-ával megállapított szöveg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1/A.§ a 24/2014.(XI.26.) önkormányzat rendelet 4.§-ával beiktatott szöveg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13.§ (1) bekezdése a 24/2014.(XI.26.) önkormányzati rendelt 5.§ (1) bekezdésével megállapított szöveg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3.§ (4) bekezdése a 24/2014.(XI.26.) önkormányzati rendelt 5.§ (2) bekezdésével megállapított szöveg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6.§ (2) bekezdése a 4/2013.(III.7.) önkormányzati rendelet 8.§-áva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7.§ (2) bekezdés c) pontja a 4/2013.(III.7.) önkormányzati rendelet 9.§-ával megállapított szöveg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§ az 5/2013.(III.29.) önkormányzati rendelet 1.§-ával megállapított szöveg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1) bekezdése a 4/2013.(III.7.) önkormányzati rendelet 10.§ (1) bekezdéséve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3) bekezdése a 4/2013.(III.7.) önkormányzati rendelet 10.§ (2) bekezdéséve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9.§ (4) bekezdése a 24/2014. (XI.26.) önkormányzati rendelet 6.§-ával megállapított szöveg.</w:t>
      </w:r>
      <w:r>
        <w:rPr/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5) bekezdése a 4/2013.(III.7.) önkormányzati rendelet 10.§ (3) bekezdésével megállapított szöveg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1) bekezdése a 4/2013.(III.7.) önkormányzati rendelet 11.§ (1) bekezdésével megállapított szöveg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2) bekezdése a 4/2013.(III.7.) önkormányzati rendelet 11.§ (1) bekezdéséve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3) bekezdése a 4/2013.(III.7.) önkormányzati rendelet 11.§ (1) bekezdéséve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f) pontja a 24/2014.(XI.26.) önkormányzati rendelet 7.§-áva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h) pontja a 4/2013.(III.7.) önkormányzati rendelet 11.§ (2) bekezdésével beiktatott szöveg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2.§ (3) bekezdése a 4/2013.(III.7.) önkormányzati rendelet 12. §-ával megállapított szöveg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2.§ (5) bekezdése a 20/2013.(XII.11.) önkormányzati rendelet 1. §-ával megállapított szöveg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3.§ (1) bekezdése a 20/2013.(XII.11.) önkormányzati rendelet 2. §-áva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4.§ (1) bekezdése a 20/2013.(XII.11) önkormányzati rendelet 3. §-áva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4.§ (2) bekezdését a 4/2013.(III.7.) önkormányzati rendelt 13.§-a hatályon kívül helyezte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1) bekezdése a 4/2013.(III.7.) önkormányzati rendelet 14. §-ával megállapított szöveg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2) bekezdésének bevezető szövegrésze és c) pontja a 4/2013.(III.7.)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önkormányzati rendelet 14. §-áva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1) bekezdése a 4/2013.(III.7.) önkormányzati rendelet 15.§ (1) bekezdéséve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3) bekezdése a 4/2013.(III.7.) önkormányzati rendelet 15.§ (2) bekezdéséve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5) bekezdése a 4/2013.(III.7.) önkormányzati rendelet 15.§ (3) bekezdéséve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6) bekezdését a 4/2013.(III.7.) önkormányzati rendelet 15.§ (4) bekezdése hatályon kívül helyezte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4) bekezdése a 4/2013.(III.7.) önkormányzati rendelet 16.§ (1) bekezdéséve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6) bekezdése a 4/2013.(III.7.) önkormányzati rendelet 16.§ (2) bekezdéséve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5.§ a 4/2013.(III.7.) önkormányzati rendelet 17.§-ával megállapított szöveg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1) bekezdése a 4/2013.(III.7.) önkormányzati rendelet 18.§ (1) bekezdésével megállapított szöveg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3) bekezdése a 4/2013.(III.7.) önkormányzati rendelet 18.§ (2) bekezdésével megállapított szöveg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1.§ (2) bekezdése a 4/2013.(III.7.) önkormányzati rendelet 19.§-ával megállapított szöveg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2.§ (1) bekezdése a 4/2013.(III.7.) önkormányzati rendelet 20.§-áva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42.§ (7) bekezdése a 13/2017.(X.6.) önkormányzati rendelet 2.§-ával megállapított szöveg.</w:t>
      </w:r>
      <w:r>
        <w:rPr/>
        <w:t xml:space="preserve">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43.§ (1) bekezdés c) pontja a 2/2018.(II.6.) önkormányzati rendelet 1.§.ával megállapított szöveg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5.§ (2) bekezdése a 4/2013.(III.7.) önkormányzati rendelet 21.§-ával megállapított szöveg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1) bekezdése a 4/2013.(III.7.) önkormányzati rendelet 22.§ (1) bekezdésével megállapított szöveg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3) bekezdése a 4/2013.(III.7.) önkormányzati rendelet 22.§ (2) bekezdésével megállapított szöveg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5) bekezdés a) pontja a 4/2013.(III.7.) önkormányzati rendelet 22. (3) bekezdésével megállapított szöveg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0.§ (5) bekezdése a 4/2013.(III.7.) önkormányzati rendelet 23.§-ával megállapított szöveg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1.§ (2) bekezdés d) pontja a 4/2013.(III.7.) önkormányzati rendelet 24.§-ával megállapított szöveg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1) bekezdése a 4/2013.(III.7.) önkormányzati rendelet 25.§-ával megállapított szöveg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2) bekezdése a 4/2013.(III.7.) önkormányzati rendelet 25.§-ával megállapított szöveg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3) bekezdésének bevezető szövegrésze a 4/2013.(III.7.) önkormányzati rendelet 25.§-ával megállapított szöveg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4) bekezdésének bevezető szövegrésze a 4/2013.(III.7.) önkormányzati rendelet 25.§-ával megállapított szöveg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5) bekezdését a 4/2013.(III.7.) önkormányzati rendelet 25.§-a iktatta be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6) bekezdését a 4/2013.(III.7.) önkormányzati rendelet 25.§-a iktatta be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7) bekezdését a 4/2013.(III.7.) önkormányzati rendelet 25.§-a iktatta be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1a) bekezdését a 4/2013.(III.7.) önkormányzati rendelet 26.§-a iktatta be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4) bekezdése a 24/2014.(XI.26.) önkormányzati rendelet 8.§.-ával megállapított szöveg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5.§ a 15/2014.(IX.18.) önkormányzati rendelet 2.§-ával megállapított szöveg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5.§ (5) bekezdését a 14/2015.(VI.17.) önkormányzati rendelet 1.§-a iktatta be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6.§ (1) bekezdése a 24/2014.(XI.26.) önkormányzati rendelet 9.§-ával megállapított szöveg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6.§ (2) bekezdését hatályon kívül helyezte a 24/2014.(XI.26.) önkormányzati rendelet 21.§-a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1) bekezdés a) pontja a 4/2013.(III.7.) önkormányzati rendelet 27.§ (1) bekezdésével megállapított szöveg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2) bekezdése a 4/2013.(III.7.) önkormányzati rendelet 27.§ (2) bekezdésével megállapított szöveg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8.§ (2a) bekezdése a 4/2013.(III.7.) önkormányzati rendelet 28.§-ával megállapított szöveg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3.§ (1) bekezdése a 7/2017.(III.29.) önkormányzati rendelet 1.§-ával megállapított szöveg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9/2014.(VII.3.) önkormányzati rendelet 1.§-ával megállapított szöveg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1. melléklet a 4/2013.(III.7.) önkormányzati rendelet 29.§-ával és 1. mellékletével megállapított szöveg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. melléklet a 7/2017.(III.29.)  önkormányzati rendelet 2. §-ával és 1. mellékletével megállapított szöveg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3. melléklet a 7/2017.(III.29.) önkormányzati rendelet 3. §-ával és 2. mellékletével megállapított szöveg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 melléklet a 24/2014.(XI.26.) önkormányzati rendelet 15.§-ával és 3. mellékletével megállapított szöveg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20/2013.(XII.11.) önkormányzati rendelet 4-7. §-aival megállapított szöveg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1. pont a 24/2014.(XI.26.) önkormányzati rendelet 11.§-ával megállapított szöveg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6.3. alpont a 9/2014.(VII.3.) önkormányzati rendelet 2.§-ával megállapított szöveg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4. alpontot hatályon kívül helyezte a 9/2014.(VII.3.) önkormányzati rendelet 7.§-a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5. alpont a 9/2014.(VII.3.) önkormányzati rendelet 3.§-ával megállapított szöveg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6.1. alpontot beiktatta a 24/2014.(XI.26.) önkormányzati rendelet 12.§-a, hatályos szövegét a </w:t>
      </w:r>
      <w:r>
        <w:rPr>
          <w:rFonts w:cs="Book Antiqua" w:ascii="Book Antiqua" w:hAnsi="Book Antiqua"/>
          <w:sz w:val="16"/>
          <w:szCs w:val="16"/>
          <w:highlight w:val="yellow"/>
        </w:rPr>
        <w:t>…/2018. (…) önkormányzati</w:t>
      </w:r>
      <w:r>
        <w:rPr>
          <w:rFonts w:cs="Book Antiqua" w:ascii="Book Antiqua" w:hAnsi="Book Antiqua"/>
          <w:sz w:val="16"/>
          <w:szCs w:val="16"/>
        </w:rPr>
        <w:t xml:space="preserve"> rendelet 1.§-a állapította meg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1. pont a 14/2015.(VI.17.) önkormányzati rendelet 2.§-a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melléklet 1. melléklete a 11/2013.(VII.23.) önkormányzati rendelet 2.§-ával és 1. mellékletével megállapított szöveg. 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 melléklet a 4/2013.(III.7.) önkormányzati rendelet 31.§-ával és 3. mellékletével megállapított szöveg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 mellékletet beiktatta a 24/2014.(XI.26.) önkormányzati rendelet 20.§-a és 4. melléklete. Szövegét megállapította a 2/2018.(II.6.) önkormányzati rendelet 2.§-a és 1. melléklete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 függelék a 11/2016.(VIII.19.) önkormányzati rendelet 1.§-ával és 1. függelékével megállapított szöveg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 függelék a 8/2016.(II.26.) önkormányzati rendelet 2.§-ával és1. függelékével megállapított szöveg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 függelék a </w:t>
      </w:r>
      <w:r>
        <w:rPr>
          <w:rFonts w:cs="Book Antiqua" w:ascii="Book Antiqua" w:hAnsi="Book Antiqua"/>
          <w:sz w:val="16"/>
          <w:szCs w:val="16"/>
          <w:highlight w:val="yellow"/>
        </w:rPr>
        <w:t>…/2018.(…...) önkormányzati rendelet 2.§-ával és 1</w:t>
      </w:r>
      <w:r>
        <w:rPr>
          <w:rFonts w:cs="Book Antiqua" w:ascii="Book Antiqua" w:hAnsi="Book Antiqua"/>
          <w:sz w:val="16"/>
          <w:szCs w:val="16"/>
        </w:rPr>
        <w:t>. függelékével megállapított szöveg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függelék a </w:t>
      </w:r>
      <w:r>
        <w:rPr>
          <w:highlight w:val="yellow"/>
        </w:rPr>
        <w:t>…./2018.(………..)</w:t>
      </w:r>
      <w:r>
        <w:rPr/>
        <w:t xml:space="preserve"> önkormányzati rendelet 3. §-ával és 2. függelékével megállapított szöveg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 függelék a 23/2012.(XI.9.) önkormányzati rendelet 8.§-ával és 2. függelékével beiktatott szöveg. Szövegét megállapította a 8/2016.(II.26.) önkormányzati rendelet 3.§-a és 2. függeléke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7. függelék a 9/2014.(VII.3.) önkormányzati rendelet 6.§-ával és 3. függelékével beiktatott szöve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93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eastAsia="Lucida Sans Unicode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4"/>
      <w:lang w:val="hu-HU" w:bidi="ar-SA"/>
    </w:rPr>
  </w:style>
  <w:style w:type="character" w:styleId="Cmsor2Char">
    <w:name w:val="Címsor 2 Char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Szvegtrzs2Char">
    <w:name w:val="Szövegtörzs 2 Char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qFormat/>
    <w:rPr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qFormat/>
    <w:rPr>
      <w:sz w:val="28"/>
      <w:szCs w:val="28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9:00Z</dcterms:created>
  <dc:creator>Bulyáki Antal</dc:creator>
  <dc:description/>
  <cp:keywords/>
  <dc:language>en-US</dc:language>
  <cp:lastModifiedBy>Dr. Molnár Zsuzsanna</cp:lastModifiedBy>
  <cp:lastPrinted>2013-02-25T15:44:00Z</cp:lastPrinted>
  <dcterms:modified xsi:type="dcterms:W3CDTF">2018-02-12T11:01:00Z</dcterms:modified>
  <cp:revision>196</cp:revision>
  <dc:subject/>
  <dc:title>DÉLEGYHÁZA  KÖZSÉG ÖNKORMÁNYZATA</dc:title>
</cp:coreProperties>
</file>