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 2018. február 1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>, 6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44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5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 Behajtási engedély ügye</w:t>
      </w:r>
    </w:p>
    <w:p>
      <w:pPr>
        <w:pStyle w:val="Listaszerbekezds"/>
        <w:suppressAutoHyphens w:val="false"/>
        <w:ind w:left="1843" w:right="0"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/ Délegyháza 057/29 hrsz-ú ingatlan elővásárlási jogról lemondó nyilatkozat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  <w:u w:val="single"/>
        </w:rPr>
        <w:t xml:space="preserve"> Behajtási engedély ügye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, 1 igen szavazattal, 5 nem szavazattal, tartózkodás nélkül nem támogatta a beterjesztett határozati javaslatot, és ennek eredményeként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6/2018.(I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ának Képviselő-testülete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iCs/>
        </w:rPr>
        <w:t xml:space="preserve">az Evi Farm Kft. behajtási engedélyével kapcsolatosan beterjesztett határozati javaslatot nem támoga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</w:t>
        <w:tab/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 xml:space="preserve">: </w:t>
        <w:tab/>
        <w:t>Polgármester,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caps/>
          <w:u w:val="single"/>
        </w:rPr>
      </w:pPr>
      <w:r>
        <w:rPr>
          <w:rFonts w:cs="Book Antiqua" w:ascii="Book Antiqua" w:hAnsi="Book Antiqua"/>
          <w:i/>
          <w:caps/>
          <w:u w:val="single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9"/>
          <w:szCs w:val="19"/>
          <w:lang w:val="hu-HU"/>
        </w:rPr>
      </w:pPr>
      <w:r>
        <w:rPr>
          <w:b/>
          <w:caps/>
          <w:sz w:val="19"/>
          <w:szCs w:val="19"/>
          <w:u w:val="single"/>
          <w:lang w:val="hu-HU"/>
        </w:rPr>
        <w:t xml:space="preserve">2./ </w:t>
      </w:r>
      <w:r>
        <w:rPr>
          <w:b/>
          <w:caps/>
          <w:sz w:val="19"/>
          <w:szCs w:val="19"/>
          <w:u w:val="single"/>
        </w:rPr>
        <w:t>Délegyháza 057/29 hrsz-ú ingatlan elővásárlási jogról lemondó nyilatkozat ügye</w:t>
      </w:r>
      <w:r>
        <w:rPr>
          <w:b/>
          <w:caps/>
          <w:sz w:val="19"/>
          <w:szCs w:val="19"/>
          <w:lang w:val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19"/>
          <w:szCs w:val="19"/>
          <w:lang w:val="hu-HU" w:eastAsia="hu-HU"/>
        </w:rPr>
      </w:pPr>
      <w:r>
        <w:rPr>
          <w:rFonts w:cs="Times New Roman" w:ascii="Book Antiqua" w:hAnsi="Book Antiqua"/>
          <w:b w:val="false"/>
          <w:i/>
          <w:sz w:val="19"/>
          <w:szCs w:val="19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7/2018.(I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>Délegyháza Község Önkormányzat Képviselő-testülete megtárgyalta a résztulajdonában álló Délegyháza 057/29 hrsz-ú, kivett tó és kivett parti sáv megjelölésű 183720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külterületi ingatlan 105093/183720 és 76486/183720 arányú tulajdoni hányadára vonatkozó adásvétel ügyét, és mint az ingatlan 2141/183720 arányú tulajdoni hányadának tulajdonosa (társtulajdonos) nem kíván élni elővásárlási jogával, azaz nem kívánja az ingatlan 105093/183720 és 76486/183720 arányú tulajdoni hányadát megvásárolni az adásvételi szerződésben foglalt 25.000.000,- Ft összegű vételáro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jogügylet kapcsán Délegyháza Község Önkormányzat elővásárlási jogáról lemondjon, az elővásárlási jogról lemondó nyilatkozatot aláírja, valamint hogy a szükséges további intézkedést Délegyháza Község Önkormányzata képviseletében és nevében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  <w:b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34:00Z</dcterms:created>
  <dc:creator>Szabó Judit</dc:creator>
  <dc:description/>
  <cp:keywords/>
  <dc:language>en-US</dc:language>
  <cp:lastModifiedBy>Dr. Molnár Zsuzsanna</cp:lastModifiedBy>
  <cp:lastPrinted>2018-02-16T11:49:00Z</cp:lastPrinted>
  <dcterms:modified xsi:type="dcterms:W3CDTF">2018-03-06T13:35:00Z</dcterms:modified>
  <cp:revision>3</cp:revision>
  <dc:subject/>
  <dc:title/>
</cp:coreProperties>
</file>