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áprili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7. CSALA ISTVÁN - DÉLEGYHÁZA 624 HRSZ-Ú INGATLAN ELŐTT ELHELYEZETT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április 10. napján érkezett kérelmében Csala István (2337 Délegyháza, Kéktó sétány 43.) a délegyházi II. tóban elhelyezett – korábban már nyilvántartásunkba vett II/67 nyt-i számú – 9,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fennmaradási és névátírási engedélyét kérelmezi. Kérelmében a víziállással érintett Délegyháza 624 hrsz-ú (természetben: 2337 Délegyháza, Diófa u. 6.) ingatlant saját tulajdonaként tünteti fel, mely állítás – az ingatlan tulajdoni lapját megvizsgálva –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Csala István (2337 Délegyháza, Kéktó sétány 43.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1/1 arányú tulajdonában lévő Délegyháza 624 hrsz-ú ingatlan előtt a délegyházi II. számú tavon elhelyezett (Délegyháza Község Önkormányzat tulajdonában lévő 598 hrsz-ú sétányhoz közvetlenül csatlakozó) víziállás fennmaradására, névátírására és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, névátírásához 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Csala István (2337 Délegyháza, Kéktó sétány 43.)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 II. számú tóban elhelyezett - nyilvántartásunkban II/67. számon feltüntetett -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8. április 18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4-18T05:53:00Z</dcterms:modified>
  <cp:revision>84</cp:revision>
  <dc:subject/>
  <dc:title>Előterjesztés a Képviselő-testület</dc:title>
</cp:coreProperties>
</file>