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4. VAVRIK JÓZSEFNÉ - DÉLEGYHÁZA 406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március 22. napján érkezett kérelmében Vavrik Józsefné (2337 Délegyháza, Kéktó sétány 43.) a délegyházi II. tóban elhelyezett – korábban már nyilvántartásunkba vett II/66 nyt-i számú – 5,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fennmaradási engedélyét kérelmezi. Kérelmében a víziállással érintett Délegyháza 406 hrsz-ú (természetben: 2337 Délegyháza, Kéktó sétány 43.) ingatlant saját tulajdonaként tünteti fel, mely állítás – az ingatlan tulajdoni lapját megvizsgálva –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Vavrik Józsefné (2337 Délegyháza, Kéktó sétány 43.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1/1 arányú tulajdonában lévő Délegyháza 406 hrsz-ú ingatlan előtt a délegyházi II. számú tavon elhelyezett (Délegyháza Község Önkormányzat tulajdonában lévő 396 hrsz-ú sétányhoz közvetlenül csatlakozó) víziállás fennmaradására, névátírására és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névátírásához 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avrik Józsefné (2337 Délegyháza, Kéktó sétány 43.)</w:t>
      </w:r>
      <w:r>
        <w:rPr>
          <w:rFonts w:cs="Tahoma" w:ascii="Book Antiqua" w:hAnsi="Book Antiqua"/>
          <w:bCs/>
          <w:i/>
          <w:iCs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 II. számú tóban elhelyezett - nyilvántartásunkban II/66. számon feltüntetett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áprili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4-18T05:53:00Z</dcterms:modified>
  <cp:revision>82</cp:revision>
  <dc:subject/>
  <dc:title>Előterjesztés a Képviselő-testület</dc:title>
</cp:coreProperties>
</file>