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Fonts w:cs="Book Antiqua"/>
        </w:rPr>
      </w:r>
    </w:p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6.3. DÉLEGYHÁZA 828/24 HRSZ–Ú INGATLAN ÉRTÉKESÍTÉS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Önkormányzat Képviselő-testülete 2018. február 13. napján megtartott ülésén arról döntött, hogy az Önkormányzat tulajdonában lévő Délegyháza 858/24 hrsz-ú, kivett beépítetlen terület megjelölésű 672 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 xml:space="preserve"> térmértékű ingatlant értékesíti a Prímporta Kft. (székhely: 2337 Délegyháza, Vörösmarty u. 27., cégjegyzékszám: Cg.13-09-112145, adószám: 13105026-2-13, statisztikai számjele: 13105026-6810-113-13) részére nettó 3 400 000 Ft + Áfa összegű vételárért. A szerződés-kötésre sajnálatos módon a mai napig nem került sor, azonban a Duna – Vas Kft. jelezte, hogy szívesen megvásárolná az ingatlant, s ez ellen a korábbi vevőjelölt sem emelt kifogás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Korábban Délegyháza Község Önkormányzat Képviselő-testülete arról döntött, hogy az ingatlant természetbeni támogatásként felajánlja a Dunavarsányi Római Katolikus Egyházközösség részére – mint célhoz kötött civil szervezeti támogatást -, kizárólag a délegyházi Magyarok Nagyasszonya Templom felújításának – tatarozásának támogatására. Mivel a 265/2017. (X.18.) számú Képviselő-testületi határozatban foglaltak szerint az ajándékozási szerződés megkötése előtt vételi ajánlat érkezett, így az értékesítésből befolyt nettó vételárat ajánlja fel támogatásként az Egyházközösség rész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0"/>
          <w:szCs w:val="20"/>
          <w:lang w:eastAsia="ar-SA"/>
        </w:rPr>
        <w:t>Térkép és tulajdoni la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módosítani kívánja a korábban meghozott 42/2018.(II.13.) számú határozatát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értékesíteni kívánja a tulajdonában lévő Délegyháza 858/24 hrsz-ú, kivett beépítetlen terület megjelölésű 672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ingatlant a Duna - Vas Kft. (székhely: 2337 Délegyháza, Galla tanya 061/2 hrsz, cégjegyzékszám: Cg.13-09-062547, adószám: 10477786-2-13, statisztikai számjele: 10477786-2511-113-13) részére nettó 3 400 000 Ft + Áfa összegű vételárért. Délegyháza Község Önkormányzat Képviselő-testülete a 265/2017. (X.18.) számú határozatában foglaltaknak megfelelően az értékesítésből származó nettó vételárat támogatásként felajánlja a Dunavarsányi Római Katolikus Egyházközösség részére – mint célhoz kötött civil szervezeti támogatást -, kizárólag a délegyházi Magyarok Nagyasszonya Templom felújításának – tatarozásának támogatására. Délegyháza Község Önkormányzat Képviselő-testülete kiköti, hogy a Dunavarsányi Római Katolikus Egyházközösség támogatási szerződését felbontja, amennyiben a szerződésben foglalt felújítás-tatarozás megvalósítása a támogatási szerződés megkötését követő 1 éven belül nem valósul meg, vagy nem a támogatási szerződésben leírt célokat szolgálja. Délegyháza Község Önkormányzat Képviselő-testülete felhatalmazza Dr. Riebl Antal polgármestert, hogy az adásvételi és támogatási szerződéseket aláírja, valamint hogy a szükséges további intézkedést Délegyháza Község Önkormányzata nevében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left="3540" w:right="-111"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ab/>
        <w:tab/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>Előterjesztéssé nyilvánítva: 2018. áprili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2-12T13:56:00Z</cp:lastPrinted>
  <dcterms:modified xsi:type="dcterms:W3CDTF">2018-04-18T06:02:00Z</dcterms:modified>
  <cp:revision>133</cp:revision>
  <dc:subject/>
  <dc:title>Előterjesztés a Képviselő-testület</dc:title>
</cp:coreProperties>
</file>