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8. STEIJSZKÁLNÉ WENDLER SZILVIA - DÉLEGYHÁZA 1318/1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március 1. napján érkezett kérelmében Steijszkálné Wendler Szilvia (1155 Budapest, Kolozsvár u. 2/a. I./2.) a délegyházi IV. tóban elhelyezni tervezett 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tervezett víziállással érintett Délegyháza 1318/1 hrsz-ú ingatlant a Naturista Oázis Kft. tulajdonaként tünteti fel, mely állítás – az ingatlan tulajdoni lapját megvizsgálva – helytállónak bizonyult, ennek megfelelően csatolta a tulajdonos hozzájáruló nyilatkozat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i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Steijszkálné Wendler Szilvia (1155 Budapest, Kolozsvár u. 2/a. I./2.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a Naturista Oázis Kft. tulajdonában lévő Délegyháza 1318/1 hrsz-ú ingatlan előtt a délegyházi IV. számú tavon elhelyezni tervezett elsősori ingatlan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Steijszkálné Wendler Szilvia (1155 Budapest, Kolozsvár u. 2/a. I./2.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z általa a IV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8. április 18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4-17T12:40:00Z</cp:lastPrinted>
  <dcterms:modified xsi:type="dcterms:W3CDTF">2018-04-18T05:54:00Z</dcterms:modified>
  <cp:revision>83</cp:revision>
  <dc:subject/>
  <dc:title>Előterjesztés a Képviselő-testület</dc:title>
</cp:coreProperties>
</file>