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8. április 18-i rendes nyílt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4. Napirendi pont: </w:t>
        <w:tab/>
        <w:t>Támogatási kérelmek</w:t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nkormányzatunkhoz év elején már több, nagyobb összegű, és sok esetben azonos tárgyú támogatási kérelem érkezett be, ezért 2018. március 7-én 15.45 órára egyeztetésre hívtuk meg a civil szervezetek képviselőit, melyen kértük őket, hogy a kérelmeket lehetőség szerint egymással egyeztetve adják be, különösen a nyári táborok tekintetében.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civil szervezeteket írásban, és megjelent képviselőiket szóban is tájékoztattuk arról, hogy Önkormányzatunk az idei beruházások miatt takarékosan jár el a civil szervezeti támogatások odaítélése során is, és kértük őket, hogy 2018. április 3-i határidővel szíveskedjenek a támogatási kérelmeiket benyújtani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fenti határidőben 16 szervezettől érkezett be kérelem, 1 szervezet határidőn túl nyújtotta be kérelmét, a Délegyházi Horgász Sportegyesület jelezte, hogy idén nem kér támogatást, valamint két, korábban nagyobb összegű támogatásban részesült szervezet (Iskolánkért Alapítvány, Délegyházi – Dunavarsányi Önkéntes Tűzoltó Egyesület) nem nyújtott be kérelmet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költségvetésben a fenti kérelmekre 2.400.000,- Ft általános, és a DÉSA nevére további 131.000,- Ft összegű támogatást terveztünk, a DKSE támogatásán felül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beérkezett kérelmek a rendelkezésre álló keretet meghaladják, és a már említett két szervezet kérelme még nem is szerepel köztük, az Ebsegély Árva Kutyák Rehabilitációs Alapítványt pedig kötelező feladat ellátásához kapcsolódóan részesítjük támogatásban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  <w:u w:val="single"/>
        </w:rPr>
        <w:t>Melléklet</w:t>
      </w:r>
      <w:r>
        <w:rPr>
          <w:rFonts w:cs="Tahoma" w:ascii="Book Antiqua" w:hAnsi="Book Antiqua"/>
          <w:sz w:val="20"/>
          <w:szCs w:val="20"/>
        </w:rPr>
        <w:t>:</w:t>
        <w:tab/>
        <w:t>- táblázat a benyújtott kérelmekről</w:t>
      </w:r>
    </w:p>
    <w:p>
      <w:pPr>
        <w:pStyle w:val="Normal"/>
        <w:ind w:left="708"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- benyújtott kérelmek 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terjesztéssé nyilvánítva: 2018. április 18.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58:00Z</dcterms:created>
  <dc:creator>Home</dc:creator>
  <dc:description/>
  <cp:keywords/>
  <dc:language>en-US</dc:language>
  <cp:lastModifiedBy>Dr. Molnár Zsuzsanna</cp:lastModifiedBy>
  <cp:lastPrinted>2018-04-16T13:18:00Z</cp:lastPrinted>
  <dcterms:modified xsi:type="dcterms:W3CDTF">2018-04-18T05:50:00Z</dcterms:modified>
  <cp:revision>56</cp:revision>
  <dc:subject/>
  <dc:title>Előterjesztés</dc:title>
</cp:coreProperties>
</file>