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április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5.2. KÁCSOR ILONA - DÉLEGYHÁZA 301 HRSZ-Ú INGATLAN ELŐTT ELHELYEZETT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március 19. napján érkezett kérelmében Kácsor Ilona (1156 Budapest, Nyírpalota u. 36. V./31.) a délegyházi I. tóban elhelyezett – korábban már nyilvántartásunkba vett I/8 nyt-i számú - 9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fennmaradási engedélyét kérelmezi. Kérelmében a víziállással érintett Délegyháza 301 hrsz-ú (természetben: 2337 Délegyháza, Rákóczi u. 28.) ingatlant Némethné Gazsó Erika tulajdonaként tünteti fel, mely állítás – az ingatlan tulajdoni lapját megvizsgálva – helytállónak bizonyult, ennek megfelelően csatolta a tulajdonos tulajdonosi hozzájáruló nyilatkozatá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>Kácsor Ilona (1156 Budapest, Nyírpalota u. 36. V./31.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Némethné Gazsó Erika 1/1 arányú tulajdonában lévő Délegyháza 301 hrsz-ú ingatlan előtt a délegyházi I. számú tavon elhelyezett (Délegyháza Község Önkormányzat tulajdonában lévő 287 hrsz-ú sétányhoz közvetlenül csatlakozó) víziállás fennmaradására és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Kácsor Ilona (1156 Budapest, Nyírpalota u. 36. V./31.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I. számú tóban elhelyezett - nyilvántartásunkban I/8. számon feltüntetett -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április 1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8-04-18T05:52:00Z</dcterms:modified>
  <cp:revision>81</cp:revision>
  <dc:subject/>
  <dc:title>Előterjesztés a Képviselő-testület</dc:title>
</cp:coreProperties>
</file>