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6.2. DÉLEGYHÁZA 1317/10 HRSZ-Ú (VÍZITELEP) INGATLANRA BEÉRKEZETT VÉTELI AJÁNLATOK ÜG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2018. március 27. napján megtartott Képviselő-testületi ülésen meghozott 64/2018. (III.27.) számú határozat alapján az Önkormányzat tulajdonában lévő Délegyháza 1317/10 hrsz-ú, kivett közösségi ház megjelölésű 36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belterületi ingatlan értékesítése ügyében a döntést 30 nappal meghosszabbította a T. Képviselő-testület. Az azóta eltelt időszakban a szerződött ingatlanközvetítőnk a Credit Porta Consulting Kft. jelezte, hogy újabb vételi ajánlat érkezett (Sonyák Zita – 5000 Szolnok, Konstantin út 5. szám alatti lakos – mint a szomszédos, Délegyháza 1317/11 hrsz-ú ingatlan tulajdonosa részéről), valamint hogy a korábbi ülésen tárgyalt ajánlatát Gulyás Gyula László (1086 Budapest, Magdolna u. 12. I/23. szám alatti lakos) módosítottaa a mellékelt vételi ajánlatok alapján. Délegyháza Község Önkormányzat Képviselő-testülete 2017. január 24. napján megtartott ülésén vizsgálta felül az Önkormányzat érdekeltségébe tartozó értékesítésre szánt ingatlanokat s azok árait, mely alapján a vételi ajánlatokkal érintett ingatlan árát (jelen állapotában) 12 000 000 Ft + Áfa összegben határozta meg, így az ár tekintetében mindkét ajánlat megfelel a kiírt feltételekne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ok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élegyháza Község Önkormányzat tulajdonában lévő Délegyháza 1317/10 hrsz-ú, kivett közösségi ház megjelölésű 36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belterületi ingatlanra beérkezett vételi ajánlatokat, s összességében a legkedvezőbb ajánlatot fogadja el. Ennek okán értékelte Sonyák Zita (5000 Szolnok, Konstantin út 5. szám alatti lakos, továbbiakban: Kérelmező) vételi ajánlatát, s ezt választotta a legkedvezőbbnek, így Délegyháza Község Önkormányzat Képviselő-testülete értékesíteni kívánja Sonyák Zita (5000 Szolnok, Konstantin út 5. szám alatti lakos) részére a tulajdonában lévő Délegyháza 1317/10 hrsz-ú, kivett közösségi ház megjelölésű 36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belterületi ingatlant bruttó 12 000 000 Ft összegű megajánlott és kölcsönösen elfogadott vételár megfizetése ellenébe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kiköti, hogy az értékesítéssel járó mindennemű költség (adásvételi szerződés elkészítése, földhivatali eljárás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2.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élegyháza Község Önkormányzat tulajdonában lévő Délegyháza 1317/10 hrsz-ú, kivett közösségi ház megjelölésű 36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belterületi ingatlanra beérkezett vételi ajánlatokat, s összességében a legkedvezőbb ajánlatot fogadja el. Ennek okán értékelte Gulyás Gyula László (1086 Budapest, Magdolna u. 12. I/23. szám alatti lakos, továbbiakban: Kérelmező) vételi ajánlatát, azonban nem ezt választotta a legkedvezőbbnek, így nem kívánja részére értékesíteni Délegyháza 1317/10 hrsz-ú, kivett közösségi ház megjelölésű 36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belterületi ingatlan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értesítse Kérelmezőt jelen határozatban foglaltakról, valamint hogy a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szükséges további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3-22T11:11:00Z</cp:lastPrinted>
  <dcterms:modified xsi:type="dcterms:W3CDTF">2018-04-18T06:02:00Z</dcterms:modified>
  <cp:revision>150</cp:revision>
  <dc:subject/>
  <dc:title>Előterjesztés a Képviselő-testület</dc:title>
</cp:coreProperties>
</file>