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áprili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5.1. PELYVÁSNÉ SZŐNYEGI SZILVIA ALICE -DÉLEGYHÁZA 880/7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február 28. napján érkezett kérelmében Pelyvásné Szőnyegi Szilvia Alice (1173 Budapest, 501 u. 23., képviseletében: Dr. Zemlye Gabriella ügyvéd – 1137 Budapest, Pozsonyi út 3.) a délegyházi kis II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880/7 hrsz-ú (természetben: 2337 Délegyháza, Intranszmas telep 880/7.) ingatlant saját és több tulajdonostársa tulajdonaként tünteti fel, mely állítás – az ingatlan tulajdoni lapját megvizsgálva – helytállónak bizonyult, ennek megfelelően csatolta tulajdonostársak tulajdonosi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i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Pelyvásné Szőnyegi Szilvia Alice (1173 Budapest, 501 u. 23., képviseletében: Dr. Zemlye Gabriella ügyvéd – 1137 Budapest, Pozsonyi út 3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részben saját (2/28 arányú) tulajdonában lévő Délegyháza 880/7 hrsz-ú ingatlan előtt a délegyházi III. számú tavon elhelyezni tervezett elsősori ingatlanhoz közvetlenül csatlakozó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Pelyvásné Szőnyegi Szilvia Alice (1173 Budapest, 501 u. 23., képviseletében: Dr. Zemlye Gabriella ügyvéd – 1137 Budapest, Pozsonyi út 3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április 1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4-18T05:52:00Z</dcterms:modified>
  <cp:revision>80</cp:revision>
  <dc:subject/>
  <dc:title>Előterjesztés a Képviselő-testület</dc:title>
</cp:coreProperties>
</file>