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6.1. KALAPÁCS KÁROLY DÉLEGYHÁZA 1585 HRSZ-Ú INGATLANT ÉRINTŐ JELZÁLOGJOG TÖRLÉSÉNEK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Kalapács Károly (2337 Délegyháza, Csobogó köz 3. szám alatti lakos) 2018. március 1. napján érkezett kérelmében kérte Délegyháza Község Önkormányzatát, hogy a Délegyháza 1585 hrsz-ú (természetben: 2337 Délegyháza, Csobogó köz 3. szám alatti) ingatlant terhelő, Délegyháza Község Önkormányzat javára 2006.08.03. napján bejegyzett jelzálogjog törléséhez Önkormányzatunk járuljon hozzá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ingatlanra 400 000 Ft összegű jelzálogjog van bejegyezve, azonban ezt az összeget a tulajdonosok már Önkormányzatunk felé rendezték, mely tényt a pénzügyi osztály is megerősített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Kérelem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a megtárgyalta Kalapács Károly (2337 Délegyháza, Csobogó köz 3. szám alatti lakos) kérelmét, s hozzájárul Kalapács Károly és Kalapácsné Gyarmati Tímea ½ - ½ arányú közös tulajdonában álló Délegyháza 1585 hrsz-ú, 88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 xml:space="preserve">2 </w:t>
      </w:r>
      <w:r>
        <w:rPr>
          <w:rFonts w:cs="Tahoma" w:ascii="Book Antiqua" w:hAnsi="Book Antiqua"/>
          <w:i/>
          <w:sz w:val="22"/>
          <w:szCs w:val="22"/>
        </w:rPr>
        <w:t xml:space="preserve">térmértékű, kivett beépítetlen terület megjelölésű (természetben 2337 Délegyháza, Csobogó köz 3. szám alatti) belterületi ingatlanra Délegyháza Község Önkormányzata javára bejegyzett jelzálogjog törléséhez. Délegyháza Község Önkormányzat Képviselő - testülete felhatalmazza dr. Riebl Antal polgármestert, valamint dr. Molnár Zsuzsanna jegyzőt, hogy jelen határozatban foglalt jelzálogjog törléséhez szükséges nyilatkozatokat és okiratokat aláírja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iCs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iCs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áprili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4-11T16:33:00Z</cp:lastPrinted>
  <dcterms:modified xsi:type="dcterms:W3CDTF">2018-04-18T06:02:00Z</dcterms:modified>
  <cp:revision>135</cp:revision>
  <dc:subject/>
  <dc:title>Előterjesztés a Képviselő-testület</dc:title>
</cp:coreProperties>
</file>