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április 1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5.5. NÉMETH JÓZSEF - DÉLEGYHÁZA 497 HRSZ-Ú INGATLAN ELŐTT ELHELYEZETT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8. március 26. napján érkezett kérelmében Németh József (2330 Dunaharaszti, Petőfi u. 77.) a délegyházi II. tóban elhelyezett – korábban már nyilvántartásunkba vett II/12 nyt-i számú – 6,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fennmaradási engedélyét kérelmezi. Kérelmében a víziállással érintett Délegyháza 497 hrsz-ú (természetben: 2337 Délegyháza, Kéktó sétány 114.) ingatlant saját tulajdonaként tünteti fel, mely állítás – az ingatlan tulajdoni lapját megvizsgálva – helytállónak bizonyult (1/2 arányú tulajdonos, tulajdonostársa Varga Ágnes egyben élettársa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Németh József (2330 Dunaharaszti, Petőfi u. 77.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és Varga Ágnes ½ - ½ arányú tulajdonában lévő Délegyháza 497 hrsz-ú ingatlan előtt a délegyházi II. számú tavon elhelyezett (Délegyháza Község Önkormányzat tulajdonában lévő 518/2 hrsz-ú sétányhoz közvetlenül csatlakozó) víziállás fennmaradására, névátírására és mederhasználati szerződésének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, névátírásához  és a mederhasználati szerződés meghosszabbításáho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Németh József (2330 Dunaharaszti, Petőfi u. 77.)</w:t>
      </w:r>
      <w:r>
        <w:rPr>
          <w:rFonts w:cs="Tahoma" w:ascii="Book Antiqua" w:hAnsi="Book Antiqua"/>
          <w:bCs/>
          <w:i/>
          <w:iCs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kérelemmel fordult Délegyháza Község Önkormányzat Képviselő – testülete felé, melyben a II. számú tóban elhelyezett - nyilvántartásunkban II/12. számon feltüntetett -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8. április 18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4-11T13:37:00Z</cp:lastPrinted>
  <dcterms:modified xsi:type="dcterms:W3CDTF">2018-04-18T05:53:00Z</dcterms:modified>
  <cp:revision>85</cp:revision>
  <dc:subject/>
  <dc:title>Előterjesztés a Képviselő-testület</dc:title>
</cp:coreProperties>
</file>