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3. SZALAI TIBOR JÓZSEF- DÉLEGYHÁZA 306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március 22. napján érkezett kérelmében Szalai Tibor (2337 Délegyháza, Gizella telep 23.) a délegyházi I. tóban elhelyezett – korábban már nyilvántartásunkba vett I/4 nyt-i számú – 5,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fennmaradási engedélyét kérelmezi. Kérelmében a víziállással érintett Délegyháza 306 hrsz-ú (természetben: 2337 Délegyháza, Gizella telep 23.) ingatlant saját tulajdonaként tünteti fel, mely állítás – az ingatlan tulajdoni lapját megvizsgálva – helytállónak bizonyult (1/2-1/2 arányú tulajdonos a feleségével, Szalai Tibor Józsefnével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Szalai Tibor (2337 Délegyháza, Gizella telep 23.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és felesége, Szalai Tibor Józsefné ½ - ½ arányú tulajdonában lévő Délegyháza 306 hrsz-ú ingatlan előtt a délegyházi I. számú tavon elhelyezett (Délegyháza Község Önkormányzat tulajdonában lévő 287 hrsz-ú sétányhoz közvetlenül csatlakozó) víziállás fennmaradására, névátír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névátírásához 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Szalai Tibor (2337 Délegyháza, Gizella telep 23.)</w:t>
      </w:r>
      <w:r>
        <w:rPr>
          <w:rFonts w:cs="Tahoma" w:ascii="Book Antiqua" w:hAnsi="Book Antiqua"/>
          <w:bCs/>
          <w:i/>
          <w:iCs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z I. számú tóban elhelyezett - nyilvántartásunkban I/4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áprili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4-18T05:52:00Z</dcterms:modified>
  <cp:revision>82</cp:revision>
  <dc:subject/>
  <dc:title>Előterjesztés a Képviselő-testület</dc:title>
</cp:coreProperties>
</file>