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8. május 22-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8. DHSE – TÍMÁR MIKLÓS ELNÖK MEGKERESÉSE – HALŐRHÁZ ÉS STÉG LÉTESÍTÉSÉNEK ÜGY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Délegyháza Község Önkormányzatához 2018. május 8. napján érkezett kérelmében Tímár Miklós (Délegyházi Horgász Sportegyesület - DHSE – elnöke, a továbbiakban: Kérelemző) a „Sirály strand” – on elhelyezni tervezett halőrház és stég elkészítéséhez kérte Délegyháza Község Önkormányzat hozzájárulását. Kérelméhez csatoltan benyújtotta a tervezett építmények rajzát.</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A tervezet alapján megállapítható, hogy a megvalósítani tervezett halőrház az Önkormányzat tulajdonában lévő Délegyháza 396 hrsz-ú töltés megjelölésű parti sávon, a víziállás pedig ehhez csatlakozva a II. számú tavon helyezkedne el.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Délegyháza Község Önkormányzat távlati fejlesztési elképzelései közt szerepel a terület (Délegyháza 396 hrsz) más célú hasznosítása, így engedélyt kizárólag „ingóságként” célszerű kiadni azzal a feltétellel, hogy felszólításra azt 15 napon belül eltávolítja onnan a Kérelmező (vagy kérelmező költségére az Önkormányzat).</w:t>
      </w:r>
    </w:p>
    <w:p>
      <w:pPr>
        <w:pStyle w:val="Normal"/>
        <w:ind w:right="-111" w:hanging="0"/>
        <w:jc w:val="both"/>
        <w:rPr>
          <w:rFonts w:cs="Tahoma"/>
        </w:rPr>
      </w:pPr>
      <w:r>
        <w:rPr>
          <w:rFonts w:eastAsia="Book Antiqua" w:cs="Book Antiqua" w:ascii="Book Antiqua" w:hAnsi="Book Antiqua"/>
          <w:sz w:val="22"/>
          <w:szCs w:val="22"/>
          <w:lang w:eastAsia="ar-SA"/>
        </w:rPr>
        <w:t xml:space="preserve">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 és melléklete</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Térkép (kiegészített helyszínrajz) és tulajdoni lapok</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spacing w:before="120" w:after="0"/>
        <w:ind w:right="-113"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megtárgyalta a Délegyházi Horgász Sportegyesület (DHSE képviseletében: Tímár Miklós elnök, a továbbiakban: Kérelmező) kérelmét, s mint a Délegyháza 396 hrsz-ú, töltés megjelölésű parti sáv és a Délegyháza 395/1 hrsz-ú, kivett tó megjelölésű belterületi ingatlan (a továbbiakban: II. számú tó) tulajdonosa tulajdonosi jogkörében hozzájárul a kérelemben foglalt ingóságok adott területen történő elhelyezéséhez.</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jelen tulajdonosi hozzájárulását azzal a feltétellel hozza meg, hogy amennyiben az ingóságokkal érintett terület más célú hasznosítása szükségessé válik, úgy írásbeli felszólítására Kérelmező köteles 15 napon belül az ingóságokat Délegyháza Község Önkormányzat tulajdonában lévő ingatlanokról eltávolítani, vagy köteles tűri annak Önkormányzat által - Kérelmező költségviselése mellet - történő eltávolításá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Jelen tulajdonosi hozzájárulás nem mentesít egyéb engedélyező hatóságok külön engedélyének beszerzése alól, engedélyköteles tevékenység végzésére nem jogosí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hatalmazza Dr. Riebl Antal polgármestert, hogy a szükséges további intézkedéseket Délegyháza Község Önkormányzata nevében megtegy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i/>
          <w:sz w:val="22"/>
          <w:szCs w:val="22"/>
          <w:u w:val="single"/>
        </w:rPr>
        <w:t>Felelős</w:t>
      </w:r>
      <w:r>
        <w:rPr>
          <w:rFonts w:cs="Tahoma" w:ascii="Book Antiqua" w:hAnsi="Book Antiqua"/>
          <w:i/>
          <w:sz w:val="22"/>
          <w:szCs w:val="22"/>
        </w:rPr>
        <w:t>: Jegyző, Polgármester</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sz w:val="22"/>
          <w:szCs w:val="22"/>
        </w:rPr>
      </w:pPr>
      <w:r>
        <w:rPr>
          <w:rFonts w:cs="Book Antiqua" w:ascii="Book Antiqua" w:hAnsi="Book Antiqua"/>
          <w:sz w:val="22"/>
          <w:szCs w:val="22"/>
        </w:rPr>
        <w:t>Előterjesztéssé nyilvánítva: 2018. május 22.</w:t>
      </w:r>
    </w:p>
    <w:p>
      <w:pPr>
        <w:pStyle w:val="Normal"/>
        <w:tabs>
          <w:tab w:val="clear" w:pos="708"/>
          <w:tab w:val="left" w:pos="8460" w:leader="none"/>
          <w:tab w:val="left" w:pos="9180" w:leader="none"/>
        </w:tabs>
        <w:ind w:right="-110" w:hanging="0"/>
        <w:jc w:val="both"/>
        <w:rPr>
          <w:sz w:val="22"/>
          <w:szCs w:val="22"/>
        </w:rPr>
      </w:pPr>
      <w:r>
        <w:rPr>
          <w:sz w:val="22"/>
          <w:szCs w:val="22"/>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Dr. Molnár Zsuzsanna</cp:lastModifiedBy>
  <cp:lastPrinted>2018-01-17T15:18:00Z</cp:lastPrinted>
  <dcterms:modified xsi:type="dcterms:W3CDTF">2018-05-22T06:04:00Z</dcterms:modified>
  <cp:revision>91</cp:revision>
  <dc:subject/>
  <dc:title>Előterjesztés a Képviselő-testület</dc:title>
</cp:coreProperties>
</file>