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május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2.3. DÉLEGYHÁZA 3023 HRSZ-Ú INGATLAN BELTERÜLETBE VONÁSI ÜGY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hoz 2018. április 8. napján érkezett kérelmében Sándor László és Sándor-Szilágyi Boglárka Margit (mindketten: 2337 Délegyháza, Rigó u. 17. szám alatti lakosok) az ½ - ½ arányú tulajdonukban lévő Délegyháza 3023 hrsz-ú (2337 Délegyháza, Fácán u. 23. szám alatti) zártkerti ingatlan belterületbe vonását kér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orábban a Délegyháza 3008 hrsz-ú zártkerti ingatlan belterületbe vonási ügyében Délegyháza Község Önkormányzat Képviselő-testülete hivatkozott a 337/2009. (IX.14.) számú határozatára, melyben már a Délegyháza 3009-3029 hrsz ingatlanok belterületbe vonásáról döntött úgy, hogy a tulajdonosoknak 800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összegű intézményfejlesztési hozzájárulást kell megfizetniük, azonban a hivatkozott eljárás során a 2009. évben meghozott határozat felhasználására nem volt lehetőség, egyedi határozat meghozatalára volt szükség. Ennek megfelelően jelen eljárás során is egyedi határozat meghozatala szüksége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Délegyháza Község Önkormányzat Képviselő-testülete a korábbi gyakorlatnak megfelelően a belterületbe vonásról szóló határozatát hasonló kérelmek elbírálásakor azzal a feltétellel hozta meg, hogy a tulajdonosoknak az eljárás teljes anyagi terhét és jogszerű megvalósítását külön megállapodásban, ú.n. településrendezési szerződésben szabályozottak alapján vállalniuk kellett. A településrendezési szerződésekben az önkormányzat azonban nem csupán az eljárás költségét terhelte a tulajdonosokra, hanem ú.n. intézményfejlesztési hozzájárulást is kért, melynek mértéke (1 telken felüli belterületbe vonás esetén) az érintett területen kialakítható építési telkek mindenkori piaci értékének 10%-a (egyedi esetekben ettől természetesen a testület eltérhet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Jelen esetben az 1 telken felüli terület (Délegyháza 3023 hrsz-ú ingatlant nézve, mivel az ingatlan „Lke-3” jelű övezetben van, ahol a legkisebb kialakítható telek mérete 400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) 412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,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0"/>
          <w:szCs w:val="20"/>
        </w:rPr>
        <w:t>így a korábbi képviselő-testületi határozat értelmében a javasolt intézményfejlesztési hozzájárulás mértéke: 412 m</w:t>
      </w:r>
      <w:r>
        <w:rPr>
          <w:rFonts w:cs="Tahom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Tahoma" w:ascii="Book Antiqua" w:hAnsi="Book Antiqua"/>
          <w:sz w:val="20"/>
          <w:szCs w:val="20"/>
        </w:rPr>
        <w:t>* 800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=329 600 F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orábbi, 337/2009.(IX.14.) számú Kt. határozat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a termőföld védelméről szóló 2007. évi CXXIX törvény 15. §-a alapján a Délegyháza 3023 hrsz.-ú ingatlan belterületbe vonásához hozzájárul azzal a feltétellel, hogy Sándor László és Sándor-Szilágyi Boglárka Margit tulajdonosok (továbbiakban: Kérelmezők) az ingatlan belterületbe vonásának teljes anyagi terhét és jogszerű megvalósítását külön megállapodásban, ú.n. településrendezési szerződésben vállalják. A településrendezési szerződésben rögzítésre kerül, hogy a belterületbe vonással járó intézményfejlesztési hozzájárulás mértéke az érintett területen kialakítható építési telkek mindenkori piaci értékének 10%-a, mely összeg a kialakítható legkisebb telken felüli területrész után fizetendő, s melynek mértéke - Délegyháza Község Önkormányzat Képviselő-testületének 337/2009. (IX.14.) számú határozata alapján - jelen esetben bruttó 329 600 F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Képviselő-testület felhívja Kérelmezők figyelmét, hogy tárgyi ingatlan vezetékes ivóvízzel nem ellátott és jelenleg nem is látható el, és ez akadálya lehet a lakás célú ingatlan felépítésé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left="4956" w:right="-111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</w:t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6372" w:right="-111" w:firstLine="708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</w:rPr>
        <w:t>Jakab István</w:t>
      </w:r>
    </w:p>
    <w:p>
      <w:pPr>
        <w:pStyle w:val="Normal"/>
        <w:ind w:left="5664" w:right="-111" w:firstLine="708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Előterjesztéssé nyilvánítva: 2018. május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4-01-31T09:25:00Z</cp:lastPrinted>
  <dcterms:modified xsi:type="dcterms:W3CDTF">2018-05-22T05:59:00Z</dcterms:modified>
  <cp:revision>120</cp:revision>
  <dc:subject/>
  <dc:title>Előterjesztés a Képviselő-testület</dc:title>
</cp:coreProperties>
</file>