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8. május 22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2.1. Délegyháza 212/53 hrsz-ú ingatlan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a tulajdonát képezte a 2015. decemberében Nagy Ferenctől megvásárolt 212/53 hrsz-ú ingatlan, melyre az adásvételi szerződés megkötésével egyidejűleg Kun Józsefné javára vételi jogot alapítottunk. Kun Józsefné élt a vételi jogával, majd pedig – hosszas tárgyalások eredményeként - ismételten felajánlotta Önkormányzatunknak megvételre az ingatlant. A csatolt térképen is látszik, hogy az ingatlan a Némedi úti buszfordulónál, a buszforduló körül helyezkedik el. Kun Józsefné 1.500.000,- Ft-ban határozta meg a vételárat, egyösszegű fizetésse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Javasoljuk az ingatlant 1.300.000,- Ft vételárért megvásárolni, egyösszegű, májusban történő kifizetésse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 térkép és levelez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dönti, hogy meg kívánja vásárolni a Kun Józsefné (2337 Délegyháza, Vég u. 5. szám alatti lakos) 1/1 arányú tulajdonát képező Délegyháza 212/53 hrsz-ú, 110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 megjelölésű ingatlant bruttó 1.300.000,- Ft, azaz Egymillió-háromszázezer forint vételáron, egyösszegű kifizetéss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hatalmazza dr. Riebl Antal polgármestert, hogy az adásvételi szerződést aláírja. Délegyháza Község Önkormányzat Képviselő-testülete vállalja a jogügylethez kapcsolódó költségek viselés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 xml:space="preserve">: 2018. május 31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tabs>
          <w:tab w:val="clear" w:pos="708"/>
          <w:tab w:val="center" w:pos="7230" w:leader="none"/>
        </w:tabs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dr. Molnár Zsuzsanna</w:t>
      </w:r>
    </w:p>
    <w:p>
      <w:pPr>
        <w:pStyle w:val="Normal"/>
        <w:tabs>
          <w:tab w:val="clear" w:pos="708"/>
          <w:tab w:val="center" w:pos="7230" w:leader="none"/>
        </w:tabs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jegyző</w:t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8. május 22.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4:24:00Z</dcterms:created>
  <dc:creator>vasarhelyine</dc:creator>
  <dc:description/>
  <cp:keywords/>
  <dc:language>en-US</dc:language>
  <cp:lastModifiedBy>Dr. Molnár Zsuzsanna</cp:lastModifiedBy>
  <cp:lastPrinted>2015-09-23T13:08:00Z</cp:lastPrinted>
  <dcterms:modified xsi:type="dcterms:W3CDTF">2018-05-22T05:59:00Z</dcterms:modified>
  <cp:revision>17</cp:revision>
  <dc:subject/>
  <dc:title>Előterjesztés a Képviselő-testület</dc:title>
</cp:coreProperties>
</file>