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május 2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2. DR. BÓNA BALÁZS - DÉLEGYHÁZA 731/7 HRSZ-Ú INGATLAN VÁSÁRLÁSI SZÁNDÉK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március 26. napján érkezett kérelmében Dr. Bóna Balázs (2337 Délegyháza, Újpesti sor 25. szám alatti lakos) arról érdeklődik, hogy van e lehetősége az Önkormányzat tulajdonában lévő Délegyháza 731/7 hrsz-ú, 12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kivett beépítetlen terület megjelölésű (természetben: Újpesti sor 25. szám előtti parti sáv) ingatlan megvásárlására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Rövid tájékoztatásunkat követően (miután Hivatalunk tájékoztatta kérelmének mai ülésre történő felvételéről) Dr. Bóna Balázs kérelmét szóban pontosította, miszerint a Délegyháza 710 hrsz-ú (természetben: 2337 Délegyháza, Újpesti sor 25.) ingatlan tulajdonosai élnének vásárlási szándékukkal, így vevőkijelölés esetén kéri Őket kijelöl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a 2011. évben osztotta fel az Újpesti sor parti sávját több ingatlantulajdonos vételi szándékának megfelelően, így az egyes ingatlanok előtt külön helyrajzi számon kerültek feltüntetésre a telek-kiegészítésre váró partszakaszok. 2011. évben az adásvételi szerződésekben 7 000 – 7 5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árat határozott meg a Képviselő – testület (a részletre vásárlók esetén volt a vételár magasabb)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ok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értékesíteni kívánja a tulajdonában lévő Délegyháza 731/7 hrsz-ú, kivett beépítetlen terület megjelölésű 12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t a szomszédos Délegyháza 710 hrsz-ú ingatlan tulajdonosai (Vásárhelyi Viktor, Vásárhelyi Zoltán és Vásárhelyi Szófia – mindhárman: 2337 Délegyháza, Újpesti sor 25. szám alatti lakosok) részére nettó …………..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+ Áfa összegű vételárért. Délegyháza Község Önkormányzat Képviselő-testülete jelen határozatban foglalt ajánlatát 2018. június 30. napjáig tartja fent. Délegyháza Község Önkormányzat Képviselő-testülete felhatalmazza Dr. Riebl Antal polgármestert, hogy az adásvételi szerződést aláírja, valamint hogy a szükséges további intézkedést Délegyháza Község Önkormányzata nevében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jelen jogügylettel kapcsolatban kiköti, hogy a terület értékesítéséhez szükséges mindennemű költség Vevőke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május 22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18-05-22T05:59:00Z</dcterms:modified>
  <cp:revision>90</cp:revision>
  <dc:subject/>
  <dc:title>Előterjesztés a Képviselő-testület</dc:title>
</cp:coreProperties>
</file>