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május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1. PAPP ZOLTÁN - DÉLEGYHÁZA 960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április 26. napján érkezett kérelmében Papp Zoltán (1173 Budapest, 534. utca 32.) a délegyházi II. tóban elhelyezett – korábban már nyilvántartásunkba vett II/18 nyt-i számú – 6,2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fennmaradási engedélyét kérelmezi. Kérelmében a víziállással érintett Délegyháza 960 hrsz-ú (természetben: 2337 Délegyháza, Hóvirág u. 5.) ingatlant saját tulajdonaként tünteti fel, mely állítás – az ingatlan tulajdoni lapját megvizsgálva –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 i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Papp Zoltán (1173 Budapest, 534. utca 32.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1/1 arányú tulajdonában lévő Délegyháza 960 hrsz-ú ingatlan előtt a délegyházi II. számú tavon elhelyezett (Délegyháza Község Önkormányzat tulajdonában lévő 947 hrsz-ú sétányhoz közvetlenül csatlakozó) víziállás fennmaradására és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Papp Zoltán (1173 Budapest, 534. utca 32.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 II. számú tóban elhelyezett - nyilvántartásunkban II/18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május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5-22T05:58:00Z</dcterms:modified>
  <cp:revision>87</cp:revision>
  <dc:subject/>
  <dc:title>Előterjesztés a Képviselő-testület</dc:title>
</cp:coreProperties>
</file>