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8. augusztus 28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5. Napirendi pont:</w:t>
        <w:tab/>
        <w:t>Védőnői körzetek felülvizsgálata – körzethatár módosítás</w:t>
      </w:r>
    </w:p>
    <w:p>
      <w:pPr>
        <w:pStyle w:val="Normal"/>
        <w:ind w:left="360" w:hanging="0"/>
        <w:jc w:val="both"/>
        <w:rPr>
          <w:rFonts w:ascii="Book Antiqua" w:hAnsi="Book Antiqua" w:cs="Tahoma"/>
          <w:b/>
          <w:b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sz w:val="20"/>
          <w:szCs w:val="20"/>
          <w:u w:val="single"/>
          <w:shd w:fill="C0C0C0" w:val="clear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  <w:u w:val="single"/>
          <w:shd w:fill="C0C0C0" w:val="clear"/>
        </w:rPr>
      </w:pPr>
      <w:r>
        <w:rPr>
          <w:rFonts w:cs="Tahoma" w:ascii="Book Antiqua" w:hAnsi="Book Antiqua"/>
          <w:b/>
          <w:sz w:val="20"/>
          <w:szCs w:val="20"/>
          <w:u w:val="single"/>
          <w:shd w:fill="C0C0C0" w:val="clear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Településünk lakosságszámának növekedése a gyermeklétszám emelkedésével jár, mely miatt a védőnői ellátás két körzetének ellátotti létszáma jelentős eltérést mutat, ezért indokolt a két körzet körzethatárainak módosítása oly módon, hogy az ellátotti létszám közel azonos legyen, és mindkét körzetbe tartozzanak lakott külterületek is. 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szükséges előkészítést és véleményeztetéseket követően a Védőnői Szolgálat elkészítette a két körzetbe tartozó közterületek listáját, és előkészítettük az egészségügyi alapellátások körzeteit meghatározó rendelet módosítását, melynek elfogadása szükséges ahhoz, hogy a 2019. évi finanszírozást már az új körzetek szerint kapja meg Önkormányzatunk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Kérjük a módosító rendelet elfogadását.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Melléklet: 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módosító rendelet tervezete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>Előterjesztéssé nyilvánítva: 2018. augusztus 28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 Antiqua" w:hAnsi="Book Antiqua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0:38:00Z</dcterms:created>
  <dc:creator>Titkárság</dc:creator>
  <dc:description/>
  <cp:keywords/>
  <dc:language>en-US</dc:language>
  <cp:lastModifiedBy>Dr. Molnár Zsuzsanna</cp:lastModifiedBy>
  <cp:lastPrinted>2018-07-10T12:56:00Z</cp:lastPrinted>
  <dcterms:modified xsi:type="dcterms:W3CDTF">2018-08-28T05:27:00Z</dcterms:modified>
  <cp:revision>28</cp:revision>
  <dc:subject/>
  <dc:title>Előterjesztés a Képviselő-testület</dc:title>
</cp:coreProperties>
</file>