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augusztus 28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3.1. NYÍRY ZSOLT -DÉLEGYHÁZA 1572/13 HRSZ-Ú INGATLAN ELŐTT ELHELYEZNI TERVEZETT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július 3. napján érkezett kérelmében Nyíry Zsolt (2336 Dunavarsány, Tanítók útja 14/b.) a délegyházi VI. tóban elhelyezni tervezett 15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nagyságú víziállás létesítési engedélyét kérelmezi. Kérelmében a tervezett víziállással érintett Délegyháza 1572/13 hrsz-ú (természetben: 2337 Délegyháza, Vadvirág u. 48.) ingatlant saját tulajdonaként tünteti fel, mely állítás – az ingatlan tulajdoni lapját megvizsgálva – helytállónak bizonyult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/>
          <w:b/>
          <w:bCs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sz w:val="22"/>
          <w:szCs w:val="22"/>
          <w:u w:val="single"/>
        </w:rPr>
        <w:t xml:space="preserve">Határozati javaslat: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Nyíry Zsolt (2336 Dunavarsány, Tanítók útja 14/b. szám alatti lakos)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saját 1/1 arányú tulajdonában lévő Délegyháza 1572/13 hrsz-ú ingatlan (természetben: 2337 Délegyháza, Vadvirág u. 48.) előtt a délegyházi VI. számú tavon elhelyezni tervezett (Délegyháza Község Önkormányzat tulajdonában lévő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Nyíry Zsolt (2336 Dunavarsány, Tanítók útja 14/b. szám alatti lakos)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kérelemmel fordult Délegyháza Község Önkormányzat Képviselő – testülete felé, melyben az általa a V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8. augusztus 28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1-17T15:18:00Z</cp:lastPrinted>
  <dcterms:modified xsi:type="dcterms:W3CDTF">2018-08-28T05:25:00Z</dcterms:modified>
  <cp:revision>85</cp:revision>
  <dc:subject/>
  <dc:title>Előterjesztés a Képviselő-testület</dc:title>
</cp:coreProperties>
</file>