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4 SÁFÁR ENDRE ÉS FÓRIZS ISTVÁN - DÉLEGYHÁZA 948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július 16. napján érkezett kérelmében Fórizs István (2337 Délegyháza, Jókai u. 21. szám alatti lakos) és Sáfár Endre (2337 Délegyháza, Ibolya u. 10. szám alatti lakos) a Délegyháza 948 hrsz-ú (természetben: 2337 Délegyháza, Hóvirág u. 1. szám alatti) ingatlan előtt a délegyházi II. tóban elhelyezett –nyilvántartásunkban eddig nem szereplő – 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, leromlott állapotú víziállás fennmaradási (és felújítási) engedélyét kérelmezik. Kérelmükben a víziállással érintett Délegyháza 948 hrsz-ú ingatlant Tóth Kálmán (2337 Délegyháza, Hóvirág u. 1. szám alatti lakos) tulajdonaként tüntetik fel – mely állítás az ingatlan tulajdonviszonyait megvizsgálva helytállónak bizonyult -, így kérelmük mellékleteként benyújtották a tulajdonos hozzájáruló nyilatkozatá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elek által benyújtott kérelem és melléklete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órizs István (2337 Délegyháza, Jókai u. 21. szám alatti lakos) és Sáfár Endre (2337 Délegyháza, Ibolya u. 10. szám alatti lakos)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Tóth Kálmán 1/1 arányú tulajdonában lévő Délegyháza 948 hrsz-ú (természetben: 2337 Délegyháza, Hóvirág u. 1.) ingatlan előtt a délegyházi II. számú tavon elhelyezett (Délegyháza Község Önkormányzat tulajdonában lévő Délegyháza 947 hrsz-ú sétányhoz közvetlenül csatlakozó) víziállás fennmaradására és mederhasználati szerződésének létesí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kötéséhe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Fórizs István (2337 Délegyháza, Jókai u. 21. szám alatti lakos) és Sáfár Endre (2337 Délegyháza, Ibolya u. 10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ak Délegyháza Község Önkormányzat Képviselő – testülete felé, melyben a II. számú tóban elhelyezett - nyilvántartásunkban eddig nem szereplő, leromlott állapotú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augusztus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8-28T05:26:00Z</dcterms:modified>
  <cp:revision>95</cp:revision>
  <dc:subject/>
  <dc:title>Előterjesztés a Képviselő-testület</dc:title>
</cp:coreProperties>
</file>