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3 LHOTSKY KÁROLY - DÉLEGYHÁZA 974 HRSZ-Ú INGATLAN ELŐTT ELHELYEZETT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augusztus 6. napján e-mail útján érkezett kérelmében Lhotsky Károly (1118 Budapest, Regős u. 4. I/6. szám alatti lakos) a délegyházi II. tóban elhelyezett –nyilvántartásunkban II/42 nyt-i számon szereplő – 5,5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fennmaradási engedélyét kérelmezi. Kérelmében a víziállással érintett ingatlant még Délegyháza 975 hrsz-ú ingatlanként tünteti fel, de az már telekalakítást követően beleolvadt a Délegyháza 974 hrsz-ú (természetben: 2337 Délegyháza, Ibolya u. 29.) ingatlanba, így annak tulajdonviszonyait vizsgálva megállapítást nyert, hogy az valóban kérelmező 1/1 arányú tulajdonában ál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Lhotsky Károly (1118 Budapest, Regős u. 4. I/6. szám alatti lakos) </w:t>
      </w:r>
      <w:r>
        <w:rPr>
          <w:rFonts w:cs="Tahoma" w:ascii="Book Antiqua" w:hAnsi="Book Antiqua"/>
          <w:i/>
          <w:sz w:val="22"/>
          <w:szCs w:val="22"/>
        </w:rPr>
        <w:t>víziállás fennmaradási engedély kérelmét – mely kérelem saját 1/1 arányú tulajdonában lévő Délegyháza 974 hrsz-ú (természetben: 2337 Délegyháza, Ibolya u. 29.) ingatlan előtt a délegyházi II. számú tavon elhelyezett (Délegyháza Község Önkormányzat tulajdonában lévő Délegyháza 969 hrsz-ú sétányhoz közvetlenül csatlakozó) víziállás fennmaradására és mederhasználati szerződésének meghosszabbít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 és a mederhasználati szerződés meghosszabbításához hozzájárul, az alábbi feltételek betartása mellet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Lhotsky Károly (1118 Budapest, Regős u. 4. I/6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 II. számú tóban elhelyezett - nyilvántartásunkban II/42. számon feltüntetett -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augusztus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8-28T05:26:00Z</dcterms:modified>
  <cp:revision>94</cp:revision>
  <dc:subject/>
  <dc:title>Előterjesztés a Képviselő-testület</dc:title>
</cp:coreProperties>
</file>