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5. FODOR ZSOLT -DÉLEGYHÁZA 425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augusztus 9. napján érkezett kérelmében Fodor Zsolt (2336 Délegyháza, Kéktó sétány 76.) a délegyházi I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ező a tervezett víziállással érintett Délegyháza 425 hrsz-ú (természetben: 2337 Délegyháza, Kéktó sétány 76.) ingatlannak haszonélvezője, mellékletként becsatolta az ingatlan ½ arányú tulajdonosának, Prikkel-Fodor Csillának hozzájáruló nyilatkozatát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F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odor Zsolt (2337 Délegyháza, Kéktó sétány 76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Kérelmező haszonélvezetében, valamint Prikkel-Fodor Csilla ½ arányú tulajdonában lévő Délegyháza 425 hrsz-ú ingatlan (természetben: 2337 Délegyháza, Kéktó sétány 76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F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odor Zsolt (2337 Délegyháza, Kéktó sétány 76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augusztus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8-16T11:07:00Z</cp:lastPrinted>
  <dcterms:modified xsi:type="dcterms:W3CDTF">2018-08-28T05:26:00Z</dcterms:modified>
  <cp:revision>88</cp:revision>
  <dc:subject/>
  <dc:title>Előterjesztés a Képviselő-testület</dc:title>
</cp:coreProperties>
</file>