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8. augusztus 28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2.2. DR KEGYE ADÉL - DÉLEGYHÁZA 577 HRSZ-Ú INGATLAN 708/1494 ARÁNYÚ TULAJDONI HÁNYADÁRA VONATKOZÓ VÁSÁRLÁSI SZÁNDÉK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8. június 25. napján érkezett vételi ajánlatban Dr. Kegye Adél (1076 Budapest, Szinva u. 2. I/7. szám alatti lakos) jelezte, hogy meg kívánja vásárolni az Önkormányzat résztulajdonában lévő Délegyháza 577 hrsz-ú, 74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kivett beépítetlen terület megjelölésű (természetben: 2337 Délegyháza, Fény u. 577) ingatlan 708/1494 arányú önkormányzati tulajdonú tulajdoni hányadát bruttó 3 500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vételáro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Korábban már jelezte, hogy az ingatlant meg szeretné venni, s kérte, hogy az Önkormányzat, mint tulajdonos-társ mondjon le az elővásárlási jogáról (csatolva ehhez az ingatlan adásvételi előszerződését). Megkeresésére tájékoztattuk, hogy vagy megveszi az önkormányzati tulajdont is, vagy csatol egy használati megosztási vázrajzot, melyből kitűnik a tulajdoni hányadok természetbeni lehatárolása, de erre inkább vételi szándékot jelzett. A korábban becsatolt előszerződés alapján az ingatlan magánszemélyek tulajdonában lévő, mindösszesen 786/1494 arányú tulajdoni hányadára (39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 vonatkozóan 3 500 000 Ft összegű vételárat fizetne meg Kérelmező így az Önkormányzat tulajdonában lévő 708/1494 arányú tulajdoni hányad (354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>)– a szerződésből kiindulva - arányosan 3 152 672 Ft összegű lenne/lehetne (8 906 Ft/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)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Fentiek figyelembevételével jelen ülésen az Önkormányzat tulajdoni hányadának értékesítésről, illetve annak feltételeiről kellene döntést hoz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ajánlat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gkeresése és az arra adott válasz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érkép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értékesíteni kívánja a résztulajdonában lévő Délegyháza 577 hrsz-ú, kivett beépítetlen terület megjelölésű 74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708/1494 arányú tulajdoni hányadát a vételi ajánlatot benyújtó Dr. Kegye Adél (1076 Budapest, Szinva u. 2. I/7. szám alatti lakos) részére nettó ……………..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összegű, azaz mindösszesen nettó …………. Ft + Áfa vételárért. Délegyháza Község Önkormányzat Képviselő-testülete jelen határozatban foglalt ajánlatát 2018. szeptember 30. napjáig tartja fent. Délegyháza Község Önkormányzat Képviselő-testülete felhatalmazza Dr. Riebl Antal polgármestert, hogy az adásvételi szerződést aláírja, valamint hogy a szükséges további intézkedést Délegyháza Község Önkormányzata nevében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jelen jogügylettel kapcsolatban kiköti, hogy a terület értékesítéséhez szükséges mindennemű költség Vev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8. augusztus 28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Dr. Molnár Zsuzsanna</cp:lastModifiedBy>
  <cp:lastPrinted>2018-08-16T12:35:00Z</cp:lastPrinted>
  <dcterms:modified xsi:type="dcterms:W3CDTF">2018-08-28T05:24:00Z</dcterms:modified>
  <cp:revision>100</cp:revision>
  <dc:subject/>
  <dc:title>Előterjesztés a Képviselő-testület</dc:title>
</cp:coreProperties>
</file>