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szeptember 2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4.1. LOVÁSZ KÁLMÁN - DÉLEGYHÁZA 750 HRSZ-Ú INGATLAN ELŐTT ELHELYEZNI TERVEZETT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8. augusztus 29. napján érkezett kérelmében Lovász Kálmán (2092 Budakeszi, Fő utca 171.) a délegyházi III. tóban elhelyezni tervezett 1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létesítési engedélyét kérelmezi. Kérelmező a tervezett víziállással érintett Délegyháza 750 hrsz-ú (természetben: 2337 Délegyháza, Óbudai telep 24.) ingatlant Farkas József tulajdonaként tünteti fel, így mellékletként becsatolta Farkas József hozzájáruló nyilatkozatá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melléklete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Lovász Kálmán (2092 Budakeszi, Fő utca 171. 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Farkas József 1/1 arányú tulajdonában lévő Délegyháza 750 hrsz-ú ingatlan (természetben: 2337 Délegyháza, Óbudai telep 24.) előtt a délegyházi III. számú tavon elhelyezni tervezett (Délegyháza Község Önkormányzat tulajdonában lévő 800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Lovász Kálmán (2092 Budakeszi, Fő utca 171. 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szám alatti lakos)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kérelemmel fordult Délegyháza Község Önkormányzat Képviselő – testülete felé, melyben az általa a I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8. szeptember 24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8-16T11:07:00Z</cp:lastPrinted>
  <dcterms:modified xsi:type="dcterms:W3CDTF">2018-09-24T06:55:00Z</dcterms:modified>
  <cp:revision>89</cp:revision>
  <dc:subject/>
  <dc:title>Előterjesztés a Képviselő-testület</dc:title>
</cp:coreProperties>
</file>