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…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/2018. (……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Az önkormányzat 2018. évi költségvetéséről szóló 3/2018.(II.14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3. 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  <w:lang w:eastAsia="hu-HU"/>
        </w:rPr>
      </w:pPr>
      <w:r>
        <w:rPr>
          <w:rFonts w:cs="Arial" w:ascii="Book Antiqua" w:hAnsi="Book Antiqua"/>
          <w:sz w:val="24"/>
          <w:szCs w:val="24"/>
        </w:rPr>
        <w:t>Délegyháza Község Önkormányzatának Képviselő-testülete az Alaptörvény 32. cikk (2) bekezdésében meghatározott eredeti jogalkotói hatáskörében, az Alaptörvény 32. cikk (1) bekezdés f) pontjában meghatározott feladatkörében eljárva - az Önkormányzat 2018. évi költségvetésről szóló 3/2018.(II.14.) önkormányzati rendelete módosítására - a következőket rendeli el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  <w:lang w:eastAsia="hu-HU"/>
        </w:rPr>
      </w:pPr>
      <w:r>
        <w:rPr>
          <w:rFonts w:cs="Book Antiqua" w:ascii="Book Antiqua" w:hAnsi="Book Antiqua"/>
          <w:b/>
          <w:sz w:val="16"/>
          <w:szCs w:val="16"/>
          <w:lang w:eastAsia="hu-HU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1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8. évi költségvetésről szóló 3/2018.(II.14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2.§ (1) bekezdése helyébe a következő rendelkezések lépnek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„</w:t>
      </w: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 xml:space="preserve">(1) Képviselő-testület az Önkormányzat 2018. évi költségvetésének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 bevételi főösszegét 43 056 409 Ft-tal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 kiadási főösszegét 43 056 409 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növeli.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i/>
          <w:color w:val="000000"/>
        </w:rPr>
        <w:t xml:space="preserve">A Képviselő testület, az önkormányzat 2018. évi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eastAsia="Book Antiqua" w:cs="Book Antiqua" w:ascii="Book Antiqua" w:hAnsi="Book Antiqua"/>
          <w:b/>
          <w:i/>
          <w:color w:val="000000"/>
          <w:sz w:val="16"/>
          <w:szCs w:val="16"/>
        </w:rPr>
        <w:t xml:space="preserve"> 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ab/>
        <w:t>Módosított bevételi főösszegét 789 710 584 Ft-ban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 kiadási főösszegét 789 710 584 Ft-ban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állapítja meg ”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color w:val="000000"/>
        </w:rPr>
        <w:t xml:space="preserve">2. § </w:t>
      </w:r>
      <w:r>
        <w:rPr>
          <w:rFonts w:cs="Arial" w:ascii="Book Antiqua" w:hAnsi="Book Antiqua"/>
          <w:color w:val="000000"/>
        </w:rPr>
        <w:t>(1) Az Önkormányzat 2018. évi költségvetésről szóló 3/2018.(II.14.) önkormányzati rendelet 3.§ (8) bekezdése helyébe a következő rendelkezés lép: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</w:rPr>
        <w:tab/>
        <w:t xml:space="preserve">„(8) Az Önkormányzat a kiadások között 32 234 299 Ft általános tartalékot </w:t>
      </w:r>
    </w:p>
    <w:p>
      <w:pPr>
        <w:pStyle w:val="Bekezds"/>
        <w:ind w:hanging="0"/>
        <w:rPr>
          <w:rFonts w:ascii="Book Antiqua" w:hAnsi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        </w:t>
      </w:r>
      <w:r>
        <w:rPr>
          <w:rFonts w:cs="Arial" w:ascii="Book Antiqua" w:hAnsi="Book Antiqua"/>
          <w:color w:val="000000"/>
        </w:rPr>
        <w:t xml:space="preserve">állapít meg.” 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b/>
          <w:color w:val="000000"/>
        </w:rPr>
        <w:t>3. § (</w:t>
      </w:r>
      <w:r>
        <w:rPr>
          <w:rFonts w:cs="Arial" w:ascii="Book Antiqua" w:hAnsi="Book Antiqua"/>
          <w:color w:val="000000"/>
        </w:rPr>
        <w:t xml:space="preserve">1) A rendelet 1.1, 1.2, 1.3 melléklete helyébe e rendelet 1.1, 1.2, 1.3 számú             </w:t>
        <w:tab/>
        <w:t>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>(2) A rendelet  2.1 és 2.2. számú melléklete helyébe e rendelet 2.1. és 2.2.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numPr>
          <w:ilvl w:val="0"/>
          <w:numId w:val="2"/>
        </w:numPr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A rendelet 6, 7. számú melléklete helyébe e rendelet 6, 7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 xml:space="preserve">(4) A rendelet 9.1, 9.1.1, 9.1.2 számú melléklete helyébe e rendelet 9.1, 9.1.1, 9.1.2 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>(5)</w:t>
        <w:tab/>
        <w:t xml:space="preserve">A rendelet 9.2, 9.2.1 számú melléklete helyébe e rendelet 9.2, 9.2.1 számú 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 xml:space="preserve">melléklete lép.  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 xml:space="preserve">(6) A rendelet 9.3, 9.3.1 számú melléklete helyébe e rendelet 9.3, 9.3.1 számú 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 xml:space="preserve">(7) A rendelet 9.4, 9.4.1 számú melléklete helyébe e rendelet 9.4, 9.4.1 számú </w:t>
      </w:r>
    </w:p>
    <w:p>
      <w:pPr>
        <w:pStyle w:val="Bekezds"/>
        <w:ind w:hanging="0"/>
        <w:rPr>
          <w:rFonts w:ascii="Book Antiqua" w:hAnsi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(8) A rendelet 1. 3. 4. és  számú tájékoztató táblája helyébe e rendelet 1. 3. 4. számú tájékoztató táblája lép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4. §</w:t>
      </w:r>
      <w:r>
        <w:rPr>
          <w:rFonts w:cs="Book Antiqua" w:ascii="Book Antiqua" w:hAnsi="Book Antiqua"/>
          <w:sz w:val="24"/>
          <w:szCs w:val="24"/>
        </w:rPr>
        <w:t xml:space="preserve"> Ez a rendelet a kihirdetését követő napon lép hatályba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élegyháza, 2018. szeptember ..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vertAlign w:val="superscript"/>
        </w:rPr>
      </w:pPr>
      <w:r>
        <w:rPr>
          <w:rFonts w:cs="Book Antiqua" w:ascii="Book Antiqua" w:hAnsi="Book Antiqu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vertAlign w:val="superscript"/>
        </w:rPr>
      </w:pPr>
      <w:r>
        <w:rPr>
          <w:rFonts w:cs="Book Antiqua" w:ascii="Book Antiqua" w:hAnsi="Book Antiqua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rFonts w:cs="Book Antiqua" w:ascii="Book Antiqua" w:hAnsi="Book Antiqua"/>
          <w:sz w:val="24"/>
          <w:szCs w:val="24"/>
        </w:rPr>
        <w:tab/>
        <w:t xml:space="preserve">dr. Riebl Antal </w:t>
        <w:tab/>
        <w:t>dr. Molnár Zsuzsann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rFonts w:cs="Book Antiqua" w:ascii="Book Antiqua" w:hAnsi="Book Antiqua"/>
          <w:sz w:val="24"/>
          <w:szCs w:val="24"/>
        </w:rPr>
        <w:tab/>
        <w:t xml:space="preserve">polgármester </w:t>
        <w:tab/>
        <w:t>jegyző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 rendelet kihirdetve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Délegyháza, 2018. szeptember….                                    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dr. Molnár Zsuzsanna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jegyző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40:00Z</dcterms:created>
  <dc:creator>Szabó Judit</dc:creator>
  <dc:description/>
  <cp:keywords/>
  <dc:language>en-US</dc:language>
  <cp:lastModifiedBy>Dr. Molnár Zsuzsanna</cp:lastModifiedBy>
  <cp:lastPrinted>2018-02-08T15:33:00Z</cp:lastPrinted>
  <dcterms:modified xsi:type="dcterms:W3CDTF">2018-09-13T14:0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80140326</vt:r8>
  </property>
</Properties>
</file>