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8. szeptember 25-i rendes nyílt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3. Napirendi pont:</w:t>
        <w:tab/>
        <w:t>Zajvédelmi rendelet előkészítése</w:t>
      </w:r>
    </w:p>
    <w:p>
      <w:pPr>
        <w:pStyle w:val="Normal"/>
        <w:ind w:left="360" w:hanging="0"/>
        <w:jc w:val="both"/>
        <w:rPr>
          <w:rFonts w:ascii="Book Antiqua" w:hAnsi="Book Antiqua" w:cs="Tahoma"/>
          <w:b/>
          <w:b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sz w:val="20"/>
          <w:szCs w:val="20"/>
          <w:u w:val="single"/>
          <w:shd w:fill="C0C0C0" w:val="clear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  <w:u w:val="single"/>
          <w:shd w:fill="C0C0C0" w:val="clear"/>
        </w:rPr>
      </w:pPr>
      <w:r>
        <w:rPr>
          <w:rFonts w:cs="Book Antiqua" w:ascii="Book Antiqua" w:hAnsi="Book Antiqua"/>
          <w:b/>
          <w:sz w:val="20"/>
          <w:szCs w:val="20"/>
          <w:u w:val="single"/>
          <w:shd w:fill="C0C0C0" w:val="clear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z elmúlt időszakban már több alkalommal, valamint a Kertvárosi Lakossági Fórumon is felmerült az építkezésekkel, kertépítéssel és kertfenntartással, valamint egyéb zajos technológiákkal kapcsolatosan a helyi zajvédelmi rendelet módosításának igénye, különösen az Üdülőterület vonatkozásában.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 jelenleg hatályos rendeletünk a magáningatlanokon hétköznapokon 7 óra és 19 óra között, hétvégén és ünnepnapokon 9 óra és 15 óra között, közterületen hétköznapokon 7 óra és 20 óra között, hétvégén és ünnepnapokon 8 óra és 15 óra között teszi lehetővé a kertépítéssel és fenntartással, épületekkel kapcsolatos zajkeltő tevékenység gyakorlását, a felettes jogszabályokban és a rendeletben meghatározott határértékeken belül.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 rendelet felülvizsgálata érdekében a Délegyházi Hírek hasábjain kértük a lakosság zajvédelmi rendelettel kapcsolatos javaslatait a </w:t>
      </w:r>
      <w:hyperlink r:id="rId2">
        <w:r>
          <w:rPr>
            <w:rStyle w:val="InternetLink"/>
            <w:rFonts w:cs="Book Antiqua" w:ascii="Book Antiqua" w:hAnsi="Book Antiqua"/>
            <w:color w:val="000000"/>
            <w:sz w:val="20"/>
            <w:szCs w:val="20"/>
            <w:u w:val="none"/>
          </w:rPr>
          <w:t>jegyzo@delegyhaza.hu</w:t>
        </w:r>
      </w:hyperlink>
      <w:r>
        <w:rPr>
          <w:rFonts w:cs="Book Antiqua" w:ascii="Book Antiqua" w:hAnsi="Book Antiqua"/>
          <w:sz w:val="20"/>
          <w:szCs w:val="20"/>
        </w:rPr>
        <w:t xml:space="preserve"> e-mail címre, vagy a Délegyházi Polgármesteri Hivatal címére megküldeni.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Felhívásunkra az alábbi javaslatok érkeztek: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1. A Fácán utcából érkezett lakossági javaslat (Fehér István) a „Rönkös” nevű étteremre kért szigorúbb szabályokat a szombatról vasárnapra virradó éjszaka zajhatásai miatt.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2. A Nyírfa utcából érkezett lakossági javaslat (Száv János) több észrevételt tett: </w:t>
      </w:r>
    </w:p>
    <w:p>
      <w:pPr>
        <w:pStyle w:val="Normal"/>
        <w:ind w:left="567" w:hanging="283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a) </w:t>
        <w:tab/>
        <w:t xml:space="preserve">Építkezési – kertgondozási zaj: Ünnepnapokon semmilyen építkezési zaj ne legyen megengedett, de pl. a fűnyírás más kategóriát jelent, tehát külön kellene választani az építkezés és kertgondozás kategóriájába sorolható zajhatások szabályozását. A kertgondozásnál figyelembe kellene venni, hogy pl. a nyári hőségben nem elvárható, hogy 9 – 15 óra között vágja valaki a füvet, míg az építkezési zajt ünnepnapokon nem kellene megengedni. </w:t>
      </w:r>
    </w:p>
    <w:p>
      <w:pPr>
        <w:pStyle w:val="Normal"/>
        <w:ind w:left="567" w:hanging="283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b) </w:t>
        <w:tab/>
        <w:t xml:space="preserve">Hangos zenehallgatás - házibulik szabályozása: Este 11 órai időponttal be lehetne szabályozni a kerti hangos zenehallgatást. Ugyanez vonatkozhatna a Rönkösre is.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</w:rPr>
        <w:t xml:space="preserve">3. Délegyházi Horgász Sportegyesület (Tímár Miklós elnök) javaslata a </w:t>
      </w:r>
      <w:r>
        <w:rPr>
          <w:rFonts w:cs="Book Antiqua" w:ascii="Book Antiqua" w:hAnsi="Book Antiqua"/>
          <w:bCs/>
          <w:sz w:val="20"/>
          <w:szCs w:val="20"/>
          <w:lang w:eastAsia="hu-HU"/>
        </w:rPr>
        <w:t>vízparti területre:</w:t>
      </w:r>
    </w:p>
    <w:p>
      <w:pPr>
        <w:pStyle w:val="Normal"/>
        <w:suppressAutoHyphens w:val="false"/>
        <w:ind w:left="284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sz w:val="20"/>
          <w:szCs w:val="20"/>
          <w:u w:val="single"/>
          <w:lang w:eastAsia="hu-HU"/>
        </w:rPr>
        <w:t>Csendrendelet</w:t>
      </w:r>
      <w:r>
        <w:rPr>
          <w:rFonts w:cs="Book Antiqua" w:ascii="Book Antiqua" w:hAnsi="Book Antiqua"/>
          <w:bCs/>
          <w:sz w:val="20"/>
          <w:szCs w:val="20"/>
          <w:lang w:eastAsia="hu-HU"/>
        </w:rPr>
        <w:t>:</w:t>
      </w:r>
    </w:p>
    <w:p>
      <w:pPr>
        <w:pStyle w:val="Normal"/>
        <w:suppressAutoHyphens w:val="false"/>
        <w:ind w:left="284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sz w:val="20"/>
          <w:szCs w:val="20"/>
          <w:lang w:eastAsia="hu-HU"/>
        </w:rPr>
        <w:t>Hétköznap: 18h-tól 9h-ig</w:t>
      </w:r>
    </w:p>
    <w:p>
      <w:pPr>
        <w:pStyle w:val="Normal"/>
        <w:suppressAutoHyphens w:val="false"/>
        <w:ind w:left="284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sz w:val="20"/>
          <w:szCs w:val="20"/>
          <w:lang w:eastAsia="hu-HU"/>
        </w:rPr>
        <w:t>Szombaton: 16h-tól Hétfő 9 h-ig javasolják a hangos munkavégzés korlátozását (pl. fűkasza, flex, motoros fűnyíró, fűrész stb.)</w:t>
      </w:r>
    </w:p>
    <w:p>
      <w:pPr>
        <w:pStyle w:val="Normal"/>
        <w:suppressAutoHyphens w:val="false"/>
        <w:ind w:left="284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sz w:val="20"/>
          <w:szCs w:val="20"/>
          <w:u w:val="single"/>
          <w:lang w:eastAsia="hu-HU"/>
        </w:rPr>
        <w:t>Hangos munkavégzés:</w:t>
      </w:r>
      <w:r>
        <w:rPr>
          <w:rFonts w:cs="Book Antiqua" w:ascii="Book Antiqua" w:hAnsi="Book Antiqua"/>
          <w:bCs/>
          <w:sz w:val="20"/>
          <w:szCs w:val="20"/>
          <w:lang w:eastAsia="hu-HU"/>
        </w:rPr>
        <w:t xml:space="preserve"> </w:t>
      </w:r>
    </w:p>
    <w:p>
      <w:pPr>
        <w:pStyle w:val="Normal"/>
        <w:suppressAutoHyphens w:val="false"/>
        <w:ind w:left="284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sz w:val="20"/>
          <w:szCs w:val="20"/>
          <w:lang w:eastAsia="hu-HU"/>
        </w:rPr>
        <w:t>Hétköznap 9h-tól 18 h-ig</w:t>
      </w:r>
    </w:p>
    <w:p>
      <w:pPr>
        <w:pStyle w:val="Normal"/>
        <w:suppressAutoHyphens w:val="false"/>
        <w:ind w:left="284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sz w:val="20"/>
          <w:szCs w:val="20"/>
          <w:lang w:eastAsia="hu-HU"/>
        </w:rPr>
        <w:t xml:space="preserve">Szombaton: 9-16h-ig, Vasárnap csendrendelet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Kérjük a Tisztelt Képviselő-testületet, hogy a jelenleg hatályos rendelet, és a beérkezett javaslatok alapján szíveskedjenek átgondolni az új zajvédelmi rendelet előkészítésének irányát, főbb szabályozási szempontjait. </w:t>
      </w:r>
    </w:p>
    <w:p>
      <w:pPr>
        <w:pStyle w:val="Normal"/>
        <w:ind w:left="360" w:hanging="0"/>
        <w:jc w:val="both"/>
        <w:rPr>
          <w:rFonts w:ascii="Book Antiqua" w:hAnsi="Book Antiqua" w:cs="Tahoma"/>
          <w:b/>
          <w:b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sz w:val="20"/>
          <w:szCs w:val="20"/>
          <w:u w:val="single"/>
          <w:shd w:fill="C0C0C0" w:val="clear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sz w:val="20"/>
          <w:szCs w:val="20"/>
          <w:u w:val="single"/>
          <w:shd w:fill="C0C0C0" w:val="clear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  <w:u w:val="single"/>
        </w:rPr>
        <w:t xml:space="preserve">Határozati javaslat: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Délegyháza Község Önkormányzat Képviselő-testülete az új zajvédelmi rendelet kapcsán benyújtott előterjesztést és javaslatokat megvizsgálta, és a rendelet előkészítéséhez az alábbi szempontokat határozza meg: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……………………</w:t>
      </w:r>
      <w:r>
        <w:rPr>
          <w:rFonts w:cs="Book Antiqua" w:ascii="Book Antiqua" w:hAnsi="Book Antiqua"/>
          <w:i/>
          <w:sz w:val="20"/>
          <w:szCs w:val="20"/>
        </w:rPr>
        <w:t>.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……………………</w:t>
      </w:r>
      <w:r>
        <w:rPr>
          <w:rFonts w:cs="Book Antiqua" w:ascii="Book Antiqua" w:hAnsi="Book Antiqua"/>
          <w:i/>
          <w:sz w:val="20"/>
          <w:szCs w:val="20"/>
        </w:rPr>
        <w:t>.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Határidő: 2019. január 31. 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Felelős: Jegyző, Polgármester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 xml:space="preserve">Mellékletek: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- hatályos zajvédelmi rendelet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- beérkezett javaslatok (3 db)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terjesztéssé nyilvánítva: 2018. szeptember 24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gyzo@delegyhaza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0:38:00Z</dcterms:created>
  <dc:creator>Titkárság</dc:creator>
  <dc:description/>
  <cp:keywords/>
  <dc:language>en-US</dc:language>
  <cp:lastModifiedBy>Dr. Molnár Zsuzsanna</cp:lastModifiedBy>
  <cp:lastPrinted>2018-07-10T12:56:00Z</cp:lastPrinted>
  <dcterms:modified xsi:type="dcterms:W3CDTF">2018-09-24T06:55:00Z</dcterms:modified>
  <cp:revision>29</cp:revision>
  <dc:subject/>
  <dc:title>Előterjesztés a Képviselő-testület</dc:title>
</cp:coreProperties>
</file>