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 xml:space="preserve">Délegyháza Község Önkormányzata Képviselő-testületének 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18. szeptember 25.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Idősek Napja rendezvény előkészítése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rendezvény a Művelődési házban kerül megrendezésre 2018. december 1-jén 13. órai kezdettel.  A meghívottak létszáma 370 fő, melyből kerek évfordulós 103 fő. A korábbiaknak megfelelően ebéddel várjuk a vendégeket, melynek menüje: sertés/marhapörkölt tarhonyával (bor, üdítő, ásványvíz, sütemény). 120 ember részére rendelnénk az ebéde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Műsor és a meghívók elkészítésre felkérjük Szabóné Pál Orsolya művelődés szervezőt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kerek évfordulósok részére vásárlási utalványokat rendelnénk a tavalyiak szerint 5.000. - forint/fő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right="-111" w:firstLine="709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Összeállította: Szabó Judit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őterjesztéssé nyilvánítva: 2018. szeptember 24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53:00Z</dcterms:created>
  <dc:creator>Szabó Judit</dc:creator>
  <dc:description/>
  <cp:keywords/>
  <dc:language>en-US</dc:language>
  <cp:lastModifiedBy>Dr. Molnár Zsuzsanna</cp:lastModifiedBy>
  <cp:lastPrinted>2018-09-18T15:17:00Z</cp:lastPrinted>
  <dcterms:modified xsi:type="dcterms:W3CDTF">2018-09-24T06:58:00Z</dcterms:modified>
  <cp:revision>4</cp:revision>
  <dc:subject/>
  <dc:title/>
</cp:coreProperties>
</file>