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8. szeptember 25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4.2. FAJTA JÓZSEF - DÉLEGYHÁZA 483 HRSZ-Ú INGATLAN ELŐTT ELHELYEZNI TERVEZETT STÉG LÉTESÍTÉ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8. augusztus 24. napján érkezett kérelmében Fajta József (2337 Délegyháza, Kéktó sétány 102.) a délegyházi II. tóban elhelyezni tervezett 1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 létesítési engedélyét kérelmezi. Kérelmező a tervezett víziállással érintett Délegyháza 483 hrsz-ú (természetben: 2337 Délegyháza, Kéktó sétány 76.) ingatlant saját tulajdonaként tünteti fel, mely állítás - az ingatlan-nyilvántartási adatokat megvizsgálva - helytállónak bizonyult (½ arányú tulajdonos, másik ½ arány felesége, Fajta Józsefné tulajdona)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 és melléklete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 és térképmáso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 xml:space="preserve">Határozati javaslat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kérelmében Fajta József (2337 Délegyháza, Kéktó sétány 102.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szám alatti lakos)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Kérelmező és felesége, Fajta Józsefné ½ - ½ arányú tulajdonában lévő Délegyháza 483 hrsz-ú ingatlan (természetben: 2337 Délegyháza, Kéktó sétány 102.) előtt a délegyházi II. számú tavon elhelyezni tervezett (Délegyháza Község Önkormányzat tulajdonában lévő 518/2 hrsz-ú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Fajta József (2337 Délegyháza, Kéktó sétány 102.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szám alatti lakos)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kérelemmel fordult Délegyháza Község Önkormányzat Képviselő – testülete felé, melyben az általa a I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8. szeptember 24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8-08-16T11:07:00Z</cp:lastPrinted>
  <dcterms:modified xsi:type="dcterms:W3CDTF">2018-09-24T06:55:00Z</dcterms:modified>
  <cp:revision>90</cp:revision>
  <dc:subject/>
  <dc:title>Előterjesztés a Képviselő-testület</dc:title>
</cp:coreProperties>
</file>