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EGÉSZSÉGÜGYI SZOLGÁLTATÁS IGÉNYBEVÉTEL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gészségügyi szolgáltatásra való jogosultság, annak a személynek állapítható meg: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ki nem rendelkezik vagyonnal é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kinek a családjában az egy főre jutó havi jövedelem az öregségi nyugdíj mindenkori legkisebb összegét nem haladja meg,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ki egyedül élő és jövedelme az öregségi nyugdíj mindenkori legkisebb összegének 150%-át nem haladja meg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 nyugdíjminimum összege 2010-ban: 28.500,- Ft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 szociális rászorultság igazolásáról a Jegyző hatósági bizonyítványt állít ki, a bizonyítvány érvényességi ideje legfeljebb egy év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 kérelemhez mellékelni kell: 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jövedelemnyilatkozatot a kérelmező és családtagjai jövedelméről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Hol és hogyan kell benyújtani a kérelmet?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 kérelmet Délegyháza Község Polgármesteri Hivatalának Hatósági Osztályához kell benyújtani. A kérelem benyújtható postai úton is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kérelem tartalma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érelmet a formanyomtatványnak megfelelően kell kitölteni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érelemhez szükséges mellékletek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 ügyintézéshez szükséges díjak, illetékek, azok befizetésének módj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érelem benyújtása díj- és illetékmentes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 ügyintézés határidejéről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z ügyintézés határideje a kérelem benyújtásának határidejétől számított 22 munkanap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jogorvoslati lehetőségekről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 határozattal szemben - az annak kézbesítésétől számított 10 munkanapon belül - fellebbezéssel lehet élni. A fellebbezést a sérelmezett határozatot hozó hatóságnál kell benyújtani, amelyet a képviselőtestület bírál el másodfokon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47:00Z</dcterms:created>
  <dc:creator>Home</dc:creator>
  <dc:description/>
  <cp:keywords/>
  <dc:language>en-US</dc:language>
  <cp:lastModifiedBy>Dr. Molnár Zsuzsanna</cp:lastModifiedBy>
  <dcterms:modified xsi:type="dcterms:W3CDTF">2010-07-28T12:47:00Z</dcterms:modified>
  <cp:revision>3</cp:revision>
  <dc:subject/>
  <dc:title>EGÉSZSÉGÜGYI SZOLGÁLTATÁS IGÉNYBEVÉTELE</dc:title>
</cp:coreProperties>
</file>