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ÓVODÁZTATÁSI TÁMOGATÁS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2009-ben az óvodáztatási támogatás az új jelentkezők részére első ízben annak a szülőnek folyósítható, aki harmadik, illetve negyedik életévét betöltött gyermekét 2009. január 1-jét követően íratta be az óvodába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zoknak az érintett körbe tartozó szülőknek, akik három-, illetve négyéves, gyermeküket 2009. január 1-eje előtt már beíratták az óvodába, első alkalommal 2009 júniusában tízezer forintot folyósítanak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Ki állapítja meg az óvodáztatási támogatást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települési önkormányzat jegyzője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Kinek állapítható meg az óvodáztatási támogatás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nnak a rendszeres gyermekvédelmi kedvezményben részesülő gyermeknek a szülője részére, aki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 három-, illetve négyéves gyermekét beíratta az óvodába,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color w:val="000000"/>
          <w:sz w:val="22"/>
          <w:szCs w:val="22"/>
          <w:lang w:eastAsia="hu-HU"/>
        </w:rPr>
        <w:t xml:space="preserve">- továbbá gondoskodik gyermeke rendszeres óvodába járatásáról, és akinek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 rendszeres gyermekvédelmi kedvezményre való jogosultsága fennál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2"/>
          <w:szCs w:val="22"/>
          <w:lang w:eastAsia="hu-HU"/>
        </w:rPr>
        <w:t xml:space="preserve">A pénzbeli támogatás folyósításának további feltétele, hogy a gyermek törvényes felügyeletét ellátó szülő a jegyzői eljárásban önkéntes nyilatkozatot tegyen arról, hogy gyermekének hároméves koráig legfeljebb az iskola nyolcadik évfolyamán folytatott tanulmányait fejezte be sikeresen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z óvodáztatási támogatást ugyanazon gyermek után csak az egyik szülő igényelheti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z óvodáztatási támogatásra való jogosultságot akkor lehet megállapítani, ha a szülő a gyermekét annak az évnek az utolsó napjáig beíratta az óvodába, amelyben a gyermek a negyedik életévét betöltötte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Menyi az óvodáztatási támogatás összege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pénzbeli támogatás első összege 2009-ben gyermekenként húszezer forint, kivéve, ha a gyermeket 2009. 01.01-je előtt íratták be az óvodába, mivel esetükben a támogatás mértéke tízezer forint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Hogyan történik az óvodáztatási támogatás folyósítása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pénzbeli támogatás első alkalommal történő folyósításának időpontja attól függ, hogy a szülő a gyermeket mikor íratja be az óvodába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gyermek óvodai beíratását követően első alkalommal, ha a gyermek óvodai beíratása 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color w:val="000000"/>
          <w:sz w:val="22"/>
          <w:szCs w:val="22"/>
          <w:lang w:eastAsia="hu-HU"/>
        </w:rPr>
        <w:t xml:space="preserve">- az év első felében történik és a gyermek óvodai nevelésben való részvétele óta legalább három hónap eltelt, a beíratás évének június hónapjában, 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z év első felében történik, de júniusig nem telt el három hónap, a beíratás évének december hónapjában, 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color w:val="000000"/>
          <w:sz w:val="22"/>
          <w:szCs w:val="22"/>
          <w:lang w:eastAsia="hu-HU"/>
        </w:rPr>
        <w:t xml:space="preserve">- az év második felében történik és a gyermek óvodai nevelésben való részvétele óta legalább három hónap eltelt, a beíratás évének december hónapjában,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z év második felében történik, de a beíratás évében decemberig nem telt el három hónap, a következő év június hónapjában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2"/>
          <w:szCs w:val="22"/>
          <w:lang w:eastAsia="hu-HU"/>
        </w:rPr>
        <w:t xml:space="preserve">A jegyző a gyermek beíratását követően második és további alkalommal pénzbeli támogatást folyósí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2"/>
          <w:szCs w:val="22"/>
          <w:lang w:eastAsia="hu-HU"/>
        </w:rPr>
        <w:t xml:space="preserve">- </w:t>
      </w:r>
      <w:r>
        <w:rPr>
          <w:color w:val="000000"/>
          <w:sz w:val="22"/>
          <w:szCs w:val="22"/>
          <w:lang w:eastAsia="hu-HU"/>
        </w:rPr>
        <w:t xml:space="preserve">a tárgyév június hónapjában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2"/>
          <w:szCs w:val="22"/>
          <w:lang w:eastAsia="hu-HU"/>
        </w:rPr>
        <w:t xml:space="preserve">- </w:t>
      </w:r>
      <w:r>
        <w:rPr>
          <w:color w:val="000000"/>
          <w:sz w:val="22"/>
          <w:szCs w:val="22"/>
          <w:lang w:eastAsia="hu-HU"/>
        </w:rPr>
        <w:t xml:space="preserve">a tárgyév december hónapjában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pénzbeli támogatás második és további alkalommal történő kifizetésének összege gyermekenként tízezer forint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Természetben nyújtható-e a támogatás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helyi önkormányzat rendeletben előírhatja, hogy az első alkalommal folyósításra kerülő pénzbeli támogatás helyett a szülőnek gyermeke részére természetbeni támogatás nyújtható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természetbeni támogatást a gyermek beíratását követő hét munkanapon belül kell a szülő rendelkezésére bocsátani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természetben nyújtott óvodáztatási támogatás célja a gyermek rendszeres óvodába járásának segítése, formája különösen utcai ruha, utcai cipő, váltóruha, váltócipő, tisztasági csomag biztosítása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z első alkalommal pénzben nyújtandó óvodáztatási támogatásra való jogosultság megállapításához a jegyző beszerzi az óvoda igazolását a gyermek óvodai beíratásának tényéről, időpontjáról és a gyermek rendszeres óvodába járásáról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Mi minősül rendszeres óvodába járásnak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z óvodáztatási támogatásra való jogosultság megállapítása szempontjából rendszeres óvodába járásnak minősül, h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2"/>
          <w:szCs w:val="22"/>
          <w:lang w:eastAsia="hu-HU"/>
        </w:rPr>
        <w:t xml:space="preserve">- </w:t>
      </w:r>
      <w:r>
        <w:rPr>
          <w:color w:val="000000"/>
          <w:sz w:val="22"/>
          <w:szCs w:val="22"/>
          <w:lang w:eastAsia="hu-HU"/>
        </w:rPr>
        <w:t xml:space="preserve">a gyermek az óvodai nyitvatartási napokon naponta legalább hat órát az óvodában tartózkodik, é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  <w:iCs/>
          <w:color w:val="000000"/>
          <w:sz w:val="22"/>
          <w:szCs w:val="22"/>
          <w:lang w:eastAsia="hu-HU"/>
        </w:rPr>
        <w:t xml:space="preserve">- </w:t>
      </w:r>
      <w:r>
        <w:rPr>
          <w:color w:val="000000"/>
          <w:sz w:val="22"/>
          <w:szCs w:val="22"/>
          <w:lang w:eastAsia="hu-HU"/>
        </w:rPr>
        <w:t xml:space="preserve">a szülő által igazolt és az igazolatlanul mulasztott napok száma együttesen nem haladja meg a munkanapokra eső óvodai nevelési napok huszonöt százalékát, azzal, hogy a mulasztásból tíz napot július-augusztus hónapokban a huszonöt százalék megállapításánál figyelmen kívül kell hagyni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Ha a gyermek óvodát vált, a települési önkormányzat jegyzője minden érintett óvodától beszerzi a gyermek rendszeres óvodába járásáról szóló igazolás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ÉTKEZÉSI TÉRÍTÉSI DÍJKEDVEZMÉNY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Ki és milyen mértékű étkezési térítési díj-kedvezményre jogosult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Gyermekétkeztetés esetén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 rendszeres gyermekvédelmi kedvezményben részesülő bölcsődés, óvodás, az 1-6. évfolyamon nappali rendszerű iskolai oktatásban részt vevő,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fogyatékos gyermekek számára nappali ellátást nyújtó, az Szt. hatálya alá tartozó intézményben elhelyezett, gyermek az intézményi térítési díj 100%-ra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 fentiek alá nem tartozó, tartósan beteg vagy fogyatékos gyermek, tanuló után az intézményi térítési díj 50%-ra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három- vagy többgyermekes családoknál gyermekenként az intézményi térítési díj 50%-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normatív kedvezmény csak egy jogcímen vehető igénybe. A normatív kedvezményt a tanuló után a nappali rendszerű oktatásban való részvétele befejezéséig kell biztosítani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hu-HU"/>
        </w:rPr>
        <w:t>A gyermekvédelmi gondoskodásban részesülő - nevelőszülőnél, gyermekotthonban, vagy más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09-ben az óvodáztatási támogatás az új jelentkezők részére első ízben annak a szülőnek folyósítható, aki harmadik, illetve negyedik életévét betöltött gyermekét 2009. január 1-jét követően íratta be az óvodába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oknak az érintett körbe tartozó szülőknek, akik három-, illetve négyéves, gyermeküket 2009. január 1-je előtt már beíratták az óvodába, első alkalommal 2009 júniusában tízezer forintot folyósítanak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bentlakásos intézményben nevelkedő - ideiglenes hatállyal elhelyezett, átmeneti vagy tartós nevelésbe vett gyermek után nem vehető igénybe a normatív kedvezmény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gyermek lakóhelye szerint illetékes önkormányzat, illetve - ha a gyermek közoktatási intézményben részesül étkezésben - a nevelési-oktatási intézmény vezetője - a fenntartó által megállapított szabályok keretei között - a gyermek egyéni rászorultsága alapján további gyermekenkénti kedvezményt állapíthat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Kit lehet a normatív kedvezmény megállapításához közös háztartásban élőként kell figyelembe venni?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 tizennyolc éven aluli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 huszonöt évesnél fiatalabb, közoktatásban nappali rendszerű oktatásban részt vevő, illetve felsőoktatásban nappali tagozaton tanuló, valamin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z életkortól függetlenül a tartósan beteg vagy súlyos fogyatékos gyermekeke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INGYENES TANKÖNYVELLÁTÁS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Ki jogosult normatív alapon tankönyvre?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z iskolai tankönyvrendelésnek biztosítania kell, hogy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0" w:hanging="0"/>
        <w:jc w:val="both"/>
        <w:outlineLvl w:val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az iskolától történő tankönyv-kölcsönzés, napköziben, tanulószobában elhelyezett tankönyvek igénybevétele, használt tankönyvek biztosítása, illetőleg tankönyvek megvásárlásához nyújtott pénzbeli támogatás útján - a nappali rendszerű iskolai oktatásban részt vevő minden olyan tanuló részére, aki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b/>
          <w:bCs/>
          <w:color w:val="000000"/>
          <w:sz w:val="22"/>
          <w:szCs w:val="22"/>
          <w:lang w:eastAsia="hu-HU"/>
        </w:rPr>
        <w:t xml:space="preserve">- </w:t>
      </w:r>
      <w:r>
        <w:rPr>
          <w:color w:val="000000"/>
          <w:sz w:val="22"/>
          <w:szCs w:val="22"/>
          <w:lang w:eastAsia="hu-HU"/>
        </w:rPr>
        <w:t xml:space="preserve">tartósan beteg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testi, érzékszervi, értelmi, beszédfogyatékos, autista, több fogyatékosság együttes előfordulása esetén halmozottan fogyatékos,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pszichés fejlődés zavarai miatt a nevelési, tanulási folyamatban tartósan és súlyosan akadályozott (pl. dyslexia, dysgraphia, dyscalculia, mutizmus, kóros hyperkinetikus vagy kóros aktivitászavar)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három vagy többgyermekes családban él, 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nagykorú és saját jogán családi pótlékra jogosult, 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- rendszeres gyermekvédelmi kedvezményben részesülő tanuló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Ki után nem vehető igénybe a normatív kedvezmény?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 xml:space="preserve">A gyermekvédelmi gondoskodásban részesülő – nevelőszülőnél, gyermekotthonban, vagy más bentlakásos intézményben nevelkedő – ideiglenes hatállyal elhelyezett, átmeneti vagy tartós nevelésbe vett tanuló után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color w:val="000000"/>
          <w:sz w:val="22"/>
          <w:szCs w:val="22"/>
          <w:lang w:eastAsia="hu-HU"/>
        </w:rPr>
      </w:pPr>
      <w:r>
        <w:rPr>
          <w:b/>
          <w:bCs/>
          <w:color w:val="000000"/>
          <w:sz w:val="22"/>
          <w:szCs w:val="22"/>
          <w:lang w:eastAsia="hu-HU"/>
        </w:rPr>
        <w:t xml:space="preserve">Mikor kell az igényt bejelenteni?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hu-HU"/>
        </w:rPr>
        <w:t>Az igényjogosultságot az iskolai tankönyvrendelés elkészítése előtt, az iskola által meghatározott időben kell bejelenteni. Ha a bejelentés későbbi időpontban történik – beleértve az iskolaváltást is – az iskola a tankönyvek kölcsönzésével, a napköziben, tanulószobán elhelyezett tankönyvek rendelkezésre bocsátásával köteles az igényt teljesíteni</w:t>
      </w:r>
    </w:p>
    <w:p>
      <w:pPr>
        <w:pStyle w:val="Normal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Times New Roman"/>
      <w:color w:val="8D1E0C"/>
      <w:sz w:val="34"/>
      <w:szCs w:val="3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13:00Z</dcterms:created>
  <dc:creator>Szabó Judit</dc:creator>
  <dc:description/>
  <cp:keywords/>
  <dc:language>en-US</dc:language>
  <cp:lastModifiedBy>Dr. Molnár Zsuzsanna</cp:lastModifiedBy>
  <dcterms:modified xsi:type="dcterms:W3CDTF">2010-07-28T13:13:00Z</dcterms:modified>
  <cp:revision>2</cp:revision>
  <dc:subject/>
  <dc:title/>
</cp:coreProperties>
</file>