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LAKÁSFENNTARTÁSI TÁMOGATÁ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Ügy leírása, szükségessége, folyama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lakásfenntartási támogatás a szociálisan rászorult személynek, családoknak az általuk lakott lakás, vagy nem lakás céljára szolgáló helyiség fenntartásával kapcsolatos rendszeres kiadásaik viseléséhez nyújtott hozzájárulás. A támogatás normatív és helyi támogatásként méltányossági alapon is adható.</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normatív támogatásra való jogosultság feltételei:</w:t>
      </w:r>
    </w:p>
    <w:p>
      <w:pPr>
        <w:pStyle w:val="Normal"/>
        <w:jc w:val="both"/>
        <w:rPr/>
      </w:pPr>
      <w:r>
        <w:rPr>
          <w:rFonts w:cs="Palatino Linotype" w:ascii="Palatino Linotype" w:hAnsi="Palatino Linotype"/>
          <w:sz w:val="20"/>
          <w:szCs w:val="20"/>
        </w:rPr>
        <w:t>A 2004. május 1-jei módosítás értelmében a normatív lakásfenntartási támogatásra a meghatározott jövedelemszint alatt élő családok nem a tényleges lakásfenntartási kiadásaik alapján jogosultak, hanem a szociális törvényben megállapított, elismert költség figyelembevételével. Ennek megfelelően azok is kaphatnak már támogatást, akik nem tudnak megfelelő lakásfenntartási költséget igazolni (a lakás komfortfokozata miatt kisebb a rezsi összege, mert például nincs fűtés vagy villany).</w:t>
      </w:r>
    </w:p>
    <w:p>
      <w:pPr>
        <w:pStyle w:val="Normal"/>
        <w:jc w:val="both"/>
        <w:rPr/>
      </w:pPr>
      <w:r>
        <w:rPr>
          <w:rFonts w:cs="Palatino Linotype" w:ascii="Palatino Linotype" w:hAnsi="Palatino Linotype"/>
          <w:sz w:val="20"/>
          <w:szCs w:val="20"/>
        </w:rPr>
        <w:t>Az jogosult normatív lakásfenntartási támogatásra, akinek a háztartásában az egy főre jutó havi jövedelem nem haladja meg az öregségi nyugdíj mindenkori legkisebb összegének 150%-át (38 700 forintot), feltéve, hogy a lakásfenntartás elismert havi költsége a háztartás havi összjövedelmének 20 százalékát meghalad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A normatív lakásfenntartási támogatás esetében elismert lakásnagyság és költség:</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ha a háztartásban egy személy lakik 35 nm,</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ha a háztartásban két személy lakik 45 nm,</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ha a háztartásban három személy lakik 55 nm,</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ha a háztartásban négy személy lakik 65 nm,</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 ha négy személynél több lakik a háztartásban, a d) pontban megjelölt lakásnagyság és minden további személy után 5-5 nm, de legfeljebb a jogosult által lakott lakás nagyság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 normatív lakásfenntartási támogatás esetében a lakásfenntartás elismert havi költsége az elismert lakásnagyság és az egy négyzetméterre jutó elismert költség szorzata. Az egy négyzetméterre jutó elismert havi költség 2010. évben 450 forint A normatív lakásfenntartási támogatást egy évre kell megállapíta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lakásfenntartási támogatás egy hónapra jutó összege a család jövedelmétől és az elismert költségtől függ.</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 támogatás összeg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cs="Palatino Linotype" w:ascii="Palatino Linotype" w:hAnsi="Palatino Linotype"/>
          <w:sz w:val="20"/>
          <w:szCs w:val="20"/>
        </w:rPr>
        <w:t>az elismert lakásfenntartási költség 30 %-a, ha az egy főre jutó havi jövedelem nem haladja meg az öregségi nyugdíj mindenkori legkisebb összegének (vagyis a nyugdíjminimumnak) 50 százalékát (2006-ban 12 900 forint) ;</w:t>
      </w:r>
    </w:p>
    <w:p>
      <w:pPr>
        <w:pStyle w:val="Normal"/>
        <w:numPr>
          <w:ilvl w:val="0"/>
          <w:numId w:val="3"/>
        </w:numPr>
        <w:jc w:val="both"/>
        <w:rPr/>
      </w:pPr>
      <w:r>
        <w:rPr>
          <w:rFonts w:cs="Palatino Linotype" w:ascii="Palatino Linotype" w:hAnsi="Palatino Linotype"/>
          <w:sz w:val="20"/>
          <w:szCs w:val="20"/>
        </w:rPr>
        <w:t xml:space="preserve">a szociális törvényben rögzített - az egy főre jutó havi jövedelmet és a nyugdíjminimumot is tartalmazó - képlet alapján kiszámított összeg, amely nem lehet 2500 forintnál kevesebb, ha az egy főre jutó jövedelem meghaladja a nyugdíjminimum felét (2006-ban 12 900 forinto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A helyi lakásfenntartási támogatás megállapításának feltételei:</w:t>
      </w:r>
    </w:p>
    <w:p>
      <w:pPr>
        <w:pStyle w:val="Normal"/>
        <w:shd w:fill="FFFFFF" w:val="clear"/>
        <w:jc w:val="both"/>
        <w:rPr/>
      </w:pPr>
      <w:r>
        <w:rPr>
          <w:rFonts w:cs="Palatino Linotype" w:ascii="Palatino Linotype" w:hAnsi="Palatino Linotype"/>
          <w:sz w:val="20"/>
          <w:szCs w:val="20"/>
        </w:rPr>
        <w:t>A települési önkormányzat rendeletében határozza meg a helyi lakásfenntartási támogatás jogosultsági feltételeit, eljárási szabályait és összegét. A szociális törvény az önálló ellátásként nyújtott támogatások megállapítására kereteket állapít meg, ezektől az előírásoktól az önkormányzati rendeletek nem térhetnek e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a lakásfenntartási támogatásra való jogosultságnak a háztartásban az egy főre számított havi jövedelmi határát úgy kell szabályozni, hogy az önkormányzat rendelete az öregségi nyugdíj mindenkori legkisebb összegének 200 %-ánál alacsonyabb jövedelmet jogosultsági feltételként nem írhat elő,</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a lakásfenntartás havi költségének a háztartás havi összjövedelméhez viszonyított aránya a jövedelem 20 %-át elérje,</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a támogatás összegét úgy kell szabályozni, hogy annak az egy hónapra jutó összege nem lehet kevesebb 2500 forintnál,</w:t>
      </w:r>
    </w:p>
    <w:p>
      <w:pPr>
        <w:pStyle w:val="Normal"/>
        <w:numPr>
          <w:ilvl w:val="0"/>
          <w:numId w:val="2"/>
        </w:numPr>
        <w:jc w:val="both"/>
        <w:rPr/>
      </w:pPr>
      <w:r>
        <w:rPr>
          <w:rFonts w:cs="Palatino Linotype" w:ascii="Palatino Linotype" w:hAnsi="Palatino Linotype"/>
          <w:sz w:val="20"/>
          <w:szCs w:val="20"/>
        </w:rPr>
        <w:t>az kérelmeket évente két alkalommal május 31-ig és október 31-ig lehet benyújtani. menetét úgy kell szabályozni, hogy a kérelem évente legalább két alkalommal benyújtható legyen,</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A helyi lakásfenntartási támogatás megállapítása a Szociális Bizottság hatáskörébe tartozi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eljárás menete:</w:t>
      </w:r>
    </w:p>
    <w:p>
      <w:pPr>
        <w:pStyle w:val="Normal"/>
        <w:jc w:val="both"/>
        <w:rPr/>
      </w:pPr>
      <w:r>
        <w:rPr>
          <w:rFonts w:cs="Palatino Linotype" w:ascii="Palatino Linotype" w:hAnsi="Palatino Linotype"/>
          <w:sz w:val="20"/>
          <w:szCs w:val="20"/>
        </w:rPr>
        <w:t>Az eljárás a kérelem előterjesztésével indul. Az ügyfél, írásban kérheti az eljáró hatóságtól, hogy az más hatóságtól szerezze be az általa megjelölt adatra vonatkozó igazolásokat. Ha az igazolásokat az eljáró hatóság szerzi be, az ehhez szükséges illeték vagy igazgatási szolgáltatási díjfizetési kötelezettségét az ügyfél az eljáró hatóságnál teljesít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zt követően a hatóság elbírálja a kérelmet, majd döntését határozatba foglalja.</w:t>
      </w:r>
    </w:p>
    <w:p>
      <w:pPr>
        <w:pStyle w:val="Normal"/>
        <w:jc w:val="both"/>
        <w:rPr>
          <w:rFonts w:ascii="Palatino Linotype" w:hAnsi="Palatino Linotype" w:cs="Palatino Linotype"/>
          <w:sz w:val="20"/>
          <w:szCs w:val="20"/>
          <w:highlight w:val="red"/>
        </w:rPr>
      </w:pPr>
      <w:r>
        <w:rPr>
          <w:rFonts w:cs="Palatino Linotype" w:ascii="Palatino Linotype" w:hAnsi="Palatino Linotype"/>
          <w:sz w:val="20"/>
          <w:szCs w:val="20"/>
          <w:highlight w:val="red"/>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a a lakásfenntartási támogatás megállapításnak feltételei fennállnak, lakásfenntartási támogatásra jogosultságot megállapító, ellenkező esetben elutasító határozat születik. A Képviselőtestület átruházott hatáskörében a Szociális Bizottság hatáskörébe tartozi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Hol és hogyan kell benyújtani a kérelme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sz w:val="20"/>
          <w:szCs w:val="20"/>
        </w:rPr>
        <w:t>A kérelmet Délegyháza Község Polgármesteri Hivatalának Hatósági Osztályához kell benyújtani. A kérelem benyújtható postai úton i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kérelem tartalm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met a mellékelt kitöltési útmutatónak megfelelően kell kitöl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emhez szükséges melléklet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A normatív támogatás iránti kérelem esetében a lakás nagyságát - amennyiben az önkormányzatnak nincs hivatalos tudomása róla - a kérelmezőnek hitelt érdemlő módon igazolnia kell.</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 xml:space="preserve">Jövedelemnyilatkozathoz kapcsolódó igazoláso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hez szükséges díjak, illetékek, azok befizetésének mód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eljárás díj- és illetékment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 határidejéről:</w:t>
      </w:r>
    </w:p>
    <w:p>
      <w:pPr>
        <w:pStyle w:val="Normal"/>
        <w:jc w:val="both"/>
        <w:rPr/>
      </w:pPr>
      <w:r>
        <w:rPr>
          <w:rFonts w:cs="Palatino Linotype" w:ascii="Palatino Linotype" w:hAnsi="Palatino Linotype"/>
          <w:sz w:val="20"/>
          <w:szCs w:val="20"/>
        </w:rPr>
        <w:t>Az ügyintézési határidő 22 munkanap.</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jogorvoslati lehetőségekről:</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sz w:val="20"/>
          <w:szCs w:val="20"/>
        </w:rPr>
        <w:t>A kérelmező, a lakásfenntartási támogatással kapcsolatos határozattal szemben a közléstől számított 10 munkanapon belül fellebbezéssel élhet abban az esetben, ha az önkormányzat képviselő testülete a hatáskörét átadta a polgármesternek vagy valamelyik bizottságának. A fellebbezést a sérelmezett határozatot hozó szervnél kell benyújtani.</w:t>
      </w:r>
    </w:p>
    <w:p>
      <w:pPr>
        <w:pStyle w:val="Normal"/>
        <w:jc w:val="both"/>
        <w:rPr/>
      </w:pPr>
      <w:r>
        <w:rPr>
          <w:rFonts w:cs="Palatino Linotype" w:ascii="Palatino Linotype" w:hAnsi="Palatino Linotype"/>
          <w:sz w:val="20"/>
          <w:szCs w:val="20"/>
        </w:rPr>
        <w:t>Ez a szerv 5 munkanapon belül a kérelemnek megfelelően módosítja, kijavítja, vagy kiegészíti határozatát, ellenkező esetben ahhoz a felettes szervhez köteles továbbítani a fellebbezést, amely azt el fogja bírál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a az ügyfél kicsúszott a 10 munkanapból, az elmulasztott határidő utolsó napjától számított 5 napon belül - indokolt esetben legkésőbb 6 hónapig - igazolás benyújtása mellett élhet jogorvoslati jogával. Az igazolás mellé a fellebbezést is csatolni kel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határozatban foglaltakat fellebbezésre tekintet nélkül teljesíteni kell abban az esetben, ha a fellebbezésben csak a megállapított pénzösszeget vitatják (esetleg kevésnek tartjá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mező, illetőleg a törvényes érdekeiben sérelmet szenvedett fél jogszabálysértésre hivatkozva kérheti a határozat bírósági felülvizsgálatát abban az esetben, ha a képviselő testület megtartotta hatáskörét és ő döntött az ügyben. A határozat közlésétől számított 30 napon belül lehet a keresetlevelet benyújtani a bíróságná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Palatino Linotype" w:hAnsi="Palatino Linotype"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51:00Z</dcterms:created>
  <dc:creator>Home</dc:creator>
  <dc:description/>
  <cp:keywords/>
  <dc:language>en-US</dc:language>
  <cp:lastModifiedBy>Szabó Judit</cp:lastModifiedBy>
  <dcterms:modified xsi:type="dcterms:W3CDTF">2010-07-29T11:42:00Z</dcterms:modified>
  <cp:revision>2</cp:revision>
  <dc:subject/>
  <dc:title>LAKÁSFENNTARTÁSI TÁMOGATÁS</dc:title>
</cp:coreProperties>
</file>