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KÖZGYÓGYELLÁTÁSRA VALÓ JOGOSULTSÁG</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Ügy leírása, szükségessége, folyamata</w:t>
      </w:r>
    </w:p>
    <w:p>
      <w:pPr>
        <w:pStyle w:val="Normal"/>
        <w:jc w:val="both"/>
        <w:rPr/>
      </w:pPr>
      <w:r>
        <w:rPr>
          <w:rFonts w:cs="Palatino Linotype" w:ascii="Palatino Linotype" w:hAnsi="Palatino Linotype"/>
          <w:sz w:val="20"/>
          <w:szCs w:val="20"/>
        </w:rPr>
        <w:t>A szociálisan rászorult személy részére az egészségi állapot megőrzéséhez és helyreállításához kapcsolódó kiadásainak csökkentésére lehet közgyógyellátási igazolványt kiállítani. Az ilyen igazolvánnyal rendelkező személy térítésmentesen jogosult a társadalombiztosítás által támogatott egyes gyógyszerekre, gyógyászati segédeszközökre, fogszabályzó eszközökre és azok javításának költségeire, valamint gyógyfürdőben nyújtott fizikoterápiás kezelésr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közgyógyellátási igazolvánnyal rendelkező ingyen jogosult a társadalombiztosítás által támogatott egy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gyógyszerekre a megállapított gyógyszerkeret erejéig,</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egyes - jogszabályban meghatározott - gyógyászati segédeszközökre, ideértve a</w:t>
      </w:r>
    </w:p>
    <w:p>
      <w:pPr>
        <w:pStyle w:val="Normal"/>
        <w:numPr>
          <w:ilvl w:val="0"/>
          <w:numId w:val="3"/>
        </w:numPr>
        <w:jc w:val="both"/>
        <w:rPr/>
      </w:pPr>
      <w:r>
        <w:rPr>
          <w:rFonts w:cs="Palatino Linotype" w:ascii="Palatino Linotype" w:hAnsi="Palatino Linotype"/>
          <w:sz w:val="20"/>
          <w:szCs w:val="20"/>
        </w:rPr>
        <w:t>protetikai és fogszabályozó eszközöket is (ideértve ezek javításának költségeit is), valamint</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rehabilitáció céljára igénybe vehető gyógyászati ellátásokra (pl. gyógyfürdőben nyújtott fizioterápiás kezelésr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jogosult számára kizárólag személyes szükségletének kielégítéséhez szükséges gyógyító eljárás rendelhető.</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Alanyi jogon jár annak</w:t>
      </w:r>
      <w:r>
        <w:rPr>
          <w:rFonts w:cs="Palatino Linotype" w:ascii="Palatino Linotype" w:hAnsi="Palatino Linotype"/>
          <w:sz w:val="20"/>
          <w:szCs w:val="20"/>
        </w:rPr>
        <w:t xml:space="preserve"> </w:t>
      </w:r>
      <w:r>
        <w:rPr>
          <w:rFonts w:cs="Palatino Linotype" w:ascii="Palatino Linotype" w:hAnsi="Palatino Linotype"/>
          <w:b/>
          <w:sz w:val="20"/>
          <w:szCs w:val="20"/>
        </w:rPr>
        <w:t>(a felsorolt feltételek bármelyikének fennállása önmagában elegendő az igazolvány igényléséhez), ak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sz w:val="20"/>
          <w:szCs w:val="20"/>
        </w:rPr>
        <w:t>bentlakásos gyermek- és ifjúságvédelmi intézményben lakik, illetve aki átmeneti gondozott, átmeneti és tartós nevelésbe vett kiskorú</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egészségkárosodottaknak járó rendszeres szociális támogatásban részesül</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pénzellátásban részesülő hadigondozott és nemzeti gondozott</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központi szociális segélyben részesül</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rokkantsági járadékos</w:t>
      </w:r>
    </w:p>
    <w:p>
      <w:pPr>
        <w:pStyle w:val="Normal"/>
        <w:numPr>
          <w:ilvl w:val="0"/>
          <w:numId w:val="2"/>
        </w:numPr>
        <w:jc w:val="both"/>
        <w:rPr/>
      </w:pPr>
      <w:r>
        <w:rPr>
          <w:rFonts w:cs="Palatino Linotype" w:ascii="Palatino Linotype" w:hAnsi="Palatino Linotype"/>
          <w:sz w:val="20"/>
          <w:szCs w:val="20"/>
        </w:rPr>
        <w:t>I-II. csoportú rokkantsága alapján részesül nyugellátásban, baleseti nyugellátásban, vagy</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 xml:space="preserve">aki után szülője vagy eltartója magasabb összegű családi pótlékban részesül.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Normatív jogon jár annak (A felsorolt feltételek mindegyikének teljesülnie kell az igazolvány igénybevételéhez),</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5"/>
        </w:numPr>
        <w:jc w:val="both"/>
        <w:rPr>
          <w:rFonts w:ascii="Palatino Linotype" w:hAnsi="Palatino Linotype" w:cs="Palatino Linotype"/>
          <w:sz w:val="20"/>
          <w:szCs w:val="20"/>
        </w:rPr>
      </w:pPr>
      <w:r>
        <w:rPr>
          <w:rFonts w:cs="Palatino Linotype" w:ascii="Palatino Linotype" w:hAnsi="Palatino Linotype"/>
          <w:sz w:val="20"/>
          <w:szCs w:val="20"/>
        </w:rPr>
        <w:t>akinek rendszeres gyógyító ellátás költsége az öregségi nyugdíj mindenkori legkisebb összegének a 10%-át meghaladja, és</w:t>
      </w:r>
    </w:p>
    <w:p>
      <w:pPr>
        <w:pStyle w:val="Normal"/>
        <w:numPr>
          <w:ilvl w:val="0"/>
          <w:numId w:val="5"/>
        </w:numPr>
        <w:jc w:val="both"/>
        <w:rPr/>
      </w:pPr>
      <w:r>
        <w:rPr>
          <w:rFonts w:cs="Palatino Linotype" w:ascii="Palatino Linotype" w:hAnsi="Palatino Linotype"/>
          <w:sz w:val="20"/>
          <w:szCs w:val="20"/>
        </w:rPr>
        <w:t xml:space="preserve">akinek a családjában az egy főre jutó havi jövedelem nem éri el az öregségi nyugdíj mindenkori legkisebb összegét, egyedülálló esetén 150%-át.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Méltányossági okból adható annak, aki szociálisan rászorult és gyógyszerköltsége olyan magas, hogy azt létfenntartása nélkül nem képes viselni. Nevezetesen:</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kire az alábbi két feltétel teljesül:</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7"/>
        </w:numPr>
        <w:tabs>
          <w:tab w:val="clear" w:pos="708"/>
          <w:tab w:val="left" w:pos="720" w:leader="none"/>
        </w:tabs>
        <w:ind w:left="720" w:hanging="360"/>
        <w:jc w:val="both"/>
        <w:rPr/>
      </w:pPr>
      <w:r>
        <w:rPr>
          <w:rFonts w:cs="Palatino Linotype" w:ascii="Palatino Linotype" w:hAnsi="Palatino Linotype"/>
          <w:sz w:val="20"/>
          <w:szCs w:val="20"/>
        </w:rPr>
        <w:t>családjában az egy főre jutó nettó havi jövedelem nem haladja meg nem haladja meg az öregségi nyugdíj mindenkori legkisebb összegének 200 %-át, egyedül élő esetén 260 %-át, és</w:t>
      </w:r>
    </w:p>
    <w:p>
      <w:pPr>
        <w:pStyle w:val="Normal"/>
        <w:numPr>
          <w:ilvl w:val="0"/>
          <w:numId w:val="7"/>
        </w:numPr>
        <w:tabs>
          <w:tab w:val="clear" w:pos="708"/>
          <w:tab w:val="left" w:pos="720" w:leader="none"/>
        </w:tabs>
        <w:ind w:left="720" w:hanging="360"/>
        <w:jc w:val="both"/>
        <w:rPr/>
      </w:pPr>
      <w:r>
        <w:rPr>
          <w:rFonts w:cs="Palatino Linotype" w:ascii="Palatino Linotype" w:hAnsi="Palatino Linotype"/>
          <w:sz w:val="20"/>
          <w:szCs w:val="20"/>
        </w:rPr>
        <w:t xml:space="preserve">a kérelmező havi rendszeres gyógyító ellátásának költsége az öregségi nyugdíj mindenkori legkisebb összegének 21%-át eléri vagy meghaladj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eljárás menete:</w:t>
      </w:r>
    </w:p>
    <w:p>
      <w:pPr>
        <w:pStyle w:val="Normal"/>
        <w:jc w:val="both"/>
        <w:rPr/>
      </w:pPr>
      <w:r>
        <w:rPr>
          <w:rFonts w:cs="Palatino Linotype" w:ascii="Palatino Linotype" w:hAnsi="Palatino Linotype"/>
          <w:sz w:val="20"/>
          <w:szCs w:val="20"/>
        </w:rPr>
        <w:t>Az eljárás a kérelem előterjesztésével indul. Az ügyfél, írásban kérheti az eljáró hatóságtól, hogy az más hatóságtól szerezze be az általa megjelölt adatra vonatkozó igazolásokat. Ha az igazolásokat az eljáró hatóság szerzi be, az ehhez szükséges illeték vagy igazgatási szolgáltatási díjfizetési kötelezettségét az ügyfél az eljáró hatóságnál teljesít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A közgyógyellátásra való jogosultságról a jegyző dönt. A jogosultság egy évre kerül megállapításra. A havi rendszeres gyógyító ellátási szükségletet a háziorvos igazolja. A háziorvosi igazolást a jegyző továbbítja az Egészségbiztosítási Pénztárnak, amely szakhatósági állásfoglalást ad a rendszeres gyógyító ellátások havi költségéről. A jegyző ennek birtokában dönt a közgyógyellátásra való jogosultságról, illetve a jogosult gyógyszerkeretéről. Az igazolványt a jegyző határozata alapján a MEP állítja ki és postán küldi meg az ügyfélne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Hol és hogyan kell benyújtani a kérelme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sz w:val="20"/>
          <w:szCs w:val="20"/>
        </w:rPr>
        <w:t>A kérelmet Délegyháza Község Polgármesteri Hivatalának Hatósági Osztályához kell benyújtani. A kérelem benyújtható postai úton is.</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 kérelem tartalm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kérelmet a mellékelt kitöltési útmutatónak megfelelően kell kitölte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kérelemhez szükséges melléklete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Akinek alanyi jogon jár:</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Bentlakásos gyermek- és ifjúságvédelmi intézményben lakó, illetve aki átmeneti gondozott, átmeneti és tartós nevelésbe vett kiskorú esetében: elhelyezésről szóló határozat</w:t>
      </w:r>
    </w:p>
    <w:p>
      <w:pPr>
        <w:pStyle w:val="Normal"/>
        <w:numPr>
          <w:ilvl w:val="0"/>
          <w:numId w:val="6"/>
        </w:numPr>
        <w:jc w:val="both"/>
        <w:rPr/>
      </w:pPr>
      <w:r>
        <w:rPr>
          <w:rFonts w:cs="Palatino Linotype" w:ascii="Palatino Linotype" w:hAnsi="Palatino Linotype"/>
          <w:sz w:val="20"/>
          <w:szCs w:val="20"/>
        </w:rPr>
        <w:t>Rendszeres szociális támogatásban részesülő esetében: Polgármesteri Hivatal által kiállított határozat</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Pénzellátásban részesülő hadigondozott és nemzeti gondozott esetében: ellátásról szóló határozat</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Központi szociális segélyben részesülő esetében: a kiállító szerv határozata</w:t>
      </w:r>
    </w:p>
    <w:p>
      <w:pPr>
        <w:pStyle w:val="Normal"/>
        <w:numPr>
          <w:ilvl w:val="0"/>
          <w:numId w:val="6"/>
        </w:numPr>
        <w:jc w:val="both"/>
        <w:rPr/>
      </w:pPr>
      <w:r>
        <w:rPr>
          <w:rFonts w:cs="Palatino Linotype" w:ascii="Palatino Linotype" w:hAnsi="Palatino Linotype"/>
          <w:sz w:val="20"/>
          <w:szCs w:val="20"/>
        </w:rPr>
        <w:t>Rokkantsági járadékos esetében: Nyugdíjbiztosítási Igazgatóság által kiállított értesítés</w:t>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rPr>
        <w:t>I-II. csoportú rokkantsága alapján részesül nyugellátásban, baleseti nyugellátásban: Nyugdíjbiztosítási Igazgatóság által kiállított értesítés</w:t>
      </w:r>
    </w:p>
    <w:p>
      <w:pPr>
        <w:pStyle w:val="Normal"/>
        <w:numPr>
          <w:ilvl w:val="0"/>
          <w:numId w:val="6"/>
        </w:numPr>
        <w:jc w:val="both"/>
        <w:rPr/>
      </w:pPr>
      <w:r>
        <w:rPr>
          <w:rFonts w:cs="Palatino Linotype" w:ascii="Palatino Linotype" w:hAnsi="Palatino Linotype"/>
          <w:sz w:val="20"/>
          <w:szCs w:val="20"/>
        </w:rPr>
        <w:t xml:space="preserve">Aki, vagy aki után szülője vagy eltartója magasabb összegű családi pótlékban részesül: Orvosi Igazolás és az emelt családi pótlékot folyósító szerv igazolás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Méltányossági alapú kérelem esetén:</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Jövedelemnyilatkozathoz kapcsolódó igazolások</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 xml:space="preserve">igazolás a havi rendszeres gyógyító ellátásokról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ügyintézéshez szükséges díjak, illetékek, azok befizetésének módj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 eljárás díj- és illetékmentes.</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ügyintézés határidejéről:</w:t>
      </w:r>
    </w:p>
    <w:p>
      <w:pPr>
        <w:pStyle w:val="Normal"/>
        <w:jc w:val="both"/>
        <w:rPr/>
      </w:pPr>
      <w:r>
        <w:rPr>
          <w:rFonts w:cs="Palatino Linotype" w:ascii="Palatino Linotype" w:hAnsi="Palatino Linotype"/>
          <w:sz w:val="20"/>
          <w:szCs w:val="20"/>
        </w:rPr>
        <w:t>Az ügyintézési határidő 22 munkanap.</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 jogorvoslati lehetőségekről:</w:t>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A jegyző által hozott határozattal szemben az érdekeltek annak kézhezvételétől számított 10 munkanapon belül lehet fellebbezéssel élni. A fellebbezést a sérelmezett határozatot hozó jegyzőnél kell benyújtani. A jegyző 5 munkanapon belül a kérelemnek megfelelően módosítja, kijavítja vagy kiegészíti határozatát, ellenkező esetben a megyei (fővárosi) közigazgatási hivatal Szociális és Gyámhivatalához köteles továbbítani a fellebbezést, amely azt el fogja bírálni.</w:t>
      </w:r>
    </w:p>
    <w:p>
      <w:pPr>
        <w:pStyle w:val="Normal"/>
        <w:jc w:val="both"/>
        <w:rPr/>
      </w:pPr>
      <w:r>
        <w:rPr>
          <w:rFonts w:cs="Palatino Linotype" w:ascii="Palatino Linotype" w:hAnsi="Palatino Linotype"/>
          <w:sz w:val="20"/>
          <w:szCs w:val="20"/>
        </w:rPr>
        <w:t>A törvényes érdekeiben sérelmet szenvedett fél jogszabálysértésre hivatkozva kérheti a határozat bírósági felülvizsgálatát. A megyei (fővárosi) közigazgatási hivatal szociális és gyámhivatala határozatának közlésétől számított 22 munkanapon belül lehet a keresetlevelet benyújtani a megyei bírósághoz címezve. Ha az ügyfél kicsúszott a 30 napból, az elmulasztott határidő utolsó napjától számított 15 napon belül - indokolt esetben legkésőbb 3 hónapig - igazolás benyújtása mellett (ha ezt a bíróság megalapozottnak ítéli meg) indíthat keresetet.</w:t>
      </w:r>
    </w:p>
    <w:p>
      <w:pPr>
        <w:pStyle w:val="Normal"/>
        <w:jc w:val="both"/>
        <w:rPr/>
      </w:pPr>
      <w:r>
        <w:rPr>
          <w:rFonts w:cs="Palatino Linotype" w:ascii="Palatino Linotype" w:hAnsi="Palatino Linotype"/>
          <w:sz w:val="20"/>
          <w:szCs w:val="20"/>
        </w:rPr>
        <w:t>Bírósági felülvizsgálatra csak akkor kerülhet sor, ha az ügyfél a fellebbezési jogát kimerítette. A keresetlevelet az első fokú közigazgatási határozatot hozó szervnél (vagyis a jegyzőnél) kell benyújtani, amely ezt köteles 5 munkanapon belül a II. fokú szervhez továbbítani. A jogorvoslatok igénybevétele illetékment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a a kérelmező fellebbezése az egészségbiztosítási pénztár állásfoglalására vonatkozik, ennek felülvizsgálatát az Országos Egészségbiztosítási Pénztár végzi (pl. az egészségbiztosítási pénztár által megállapított keretösszegre terjed ki a fellebbezés). A közgyógyellátást megállapító határozatban foglaltakat a fellebbezési jogra tekintet nélkül teljesíteni kel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ügyfelet megillető adatvédelmi jogokról:</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hatóság köteles gondoskodni a tudomására jutott személyes adatok, törvény által védett adatok és a hivatásbeli titkok megőrzéséről. Az eljárás alatt a hatóságnak ki kell zárnia annak a lehetőségét, hogy ezen adatok nyilvánosságra kerüljenek vagy illetéktelen személyek tudomására jussanak. A hatóság csak abban az esetben továbbíthat adatokat más szervhez, ha erre külön törvény feljogosítja vagy az érintett beleegyezet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egyes eljárási cselekményekhez kapcsolódó, az ügyfelet megillető jogokról, az ügyfelet terhelő kötelezettségekről:</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 ügyfél jogai a hatóság előt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kezdeményezheti eljárás megindítását, illetve kérelmét visszavonhatja;</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járhat törvényes képviselője, vagy meghatalmazottja útján;</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hiányosan benyújtott kérelem esetén az ügyfelet hiánypótlásra kell felhívni, ekkor az ügyfél az előírt határidő alatt pótolhatja a kérelem hiányait;</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részt vehet a tanú és a szakértő meghallgatásán, a szemlén és a tárgyaláson; ezekről az ügyfelet értesíteni kell;</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az eljárás során észrevételeket tehet;</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az eljárás során szóban vagy írásban nyilatkozatot tehet, illetve megtagadhatja a nyilatkozattételt</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betekinthet az eljárás során keletkezett iratokba, azokról másolatot készíthet, kérhet;</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a hatóság, szükség esetén, köteles tolmácsot, illetve jeltolmácsot alkalmazni;</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 xml:space="preserve">jogorvoslattal élhet a hatóság meghatározott határozatai elle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 ügyfél kötelezettségei a hatóság előt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hivatalból indult, vagy hivatalból folytatott eljárásban a hatóság idézésére köteles megjelenni;</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a hatóság felhívására köteles meghatározott okiratok, más iratok bemutatására;</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az eljárás során számára a hatóság által előírt cselekményeket teljesítenie kell, ha nem így tesz, akkor a törvényben meghatározott esetekben eljárási bírság szabható ki az ügyféllel szemben.</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az eljáró hatóság folyamatosan tájékoztatja az ügyfelet jogairól és kötelezettségeirő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hu-H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10:00Z</dcterms:created>
  <dc:creator>Home</dc:creator>
  <dc:description/>
  <cp:keywords/>
  <dc:language>en-US</dc:language>
  <cp:lastModifiedBy>Dr. Molnár Zsuzsanna</cp:lastModifiedBy>
  <dcterms:modified xsi:type="dcterms:W3CDTF">2010-07-28T13:10:00Z</dcterms:modified>
  <cp:revision>2</cp:revision>
  <dc:subject/>
  <dc:title>KÖZGYÓGYELLÁTÁSRA VALÓ JOGOSULTSÁG</dc:title>
</cp:coreProperties>
</file>