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>ÁTMENETI SEGÉLY</w:t>
      </w:r>
    </w:p>
    <w:p>
      <w:pPr>
        <w:pStyle w:val="Szoveg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Átmeneti segélyben az részesülhet, aki a létfenntartását veszélyeztető élethelyzetbe kerül, illetve időszakosan létfenntartási gondokkal küzd.</w:t>
      </w:r>
    </w:p>
    <w:p>
      <w:pPr>
        <w:pStyle w:val="Szoveg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z átmeneti segély akkor állapítható meg, ha a kérelmező, illetve családja jövedelmi viszonyait figyelembe véve a családban az egy főre jutó jövedelem nem haladja meg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Szoveg"/>
        <w:numPr>
          <w:ilvl w:val="0"/>
          <w:numId w:val="5"/>
        </w:numPr>
        <w:spacing w:before="28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saládok esetében a mindenkori öregségi nyugdíjminimum 20%-kal,</w:t>
      </w:r>
    </w:p>
    <w:p>
      <w:pPr>
        <w:pStyle w:val="Szoveg"/>
        <w:numPr>
          <w:ilvl w:val="0"/>
          <w:numId w:val="5"/>
        </w:numPr>
        <w:spacing w:before="0" w:after="28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edül élő esetében a mindenkori öregségi nyugdíjminimum 50%-kal növelt összegét.</w:t>
      </w:r>
    </w:p>
    <w:p>
      <w:pPr>
        <w:pStyle w:val="Normal1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 </w:t>
      </w:r>
      <w:r>
        <w:rPr>
          <w:rFonts w:cs="Palatino Linotype" w:ascii="Palatino Linotype" w:hAnsi="Palatino Linotype"/>
          <w:b/>
          <w:sz w:val="20"/>
          <w:szCs w:val="20"/>
        </w:rPr>
        <w:t>Az eljárás indulhat az ügyfél kérelmére személyesen vagy megbízottja útján.</w:t>
      </w:r>
    </w:p>
    <w:p>
      <w:pPr>
        <w:pStyle w:val="Normal1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 </w:t>
      </w:r>
      <w:r>
        <w:rPr>
          <w:rFonts w:cs="Palatino Linotype" w:ascii="Palatino Linotype" w:hAnsi="Palatino Linotype"/>
          <w:b/>
          <w:bCs/>
          <w:sz w:val="20"/>
          <w:szCs w:val="20"/>
        </w:rPr>
        <w:t>A támogatás formája lehet:</w:t>
      </w:r>
    </w:p>
    <w:p>
      <w:pPr>
        <w:pStyle w:val="Normal1"/>
        <w:numPr>
          <w:ilvl w:val="0"/>
          <w:numId w:val="4"/>
        </w:numPr>
        <w:spacing w:before="28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énzbeli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és természetbeni juttatás: </w:t>
      </w:r>
    </w:p>
    <w:p>
      <w:pPr>
        <w:pStyle w:val="Normal1"/>
        <w:numPr>
          <w:ilvl w:val="0"/>
          <w:numId w:val="6"/>
        </w:numPr>
        <w:spacing w:before="0" w:after="28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gyógyszertámogatás, </w:t>
      </w:r>
    </w:p>
    <w:p>
      <w:pPr>
        <w:pStyle w:val="Normal1"/>
        <w:numPr>
          <w:ilvl w:val="0"/>
          <w:numId w:val="6"/>
        </w:numPr>
        <w:spacing w:before="0" w:after="28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özlekedési támogatá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>Hol és hogyan kell benyújtani a kérelmet?</w:t>
      </w:r>
    </w:p>
    <w:p>
      <w:pPr>
        <w:pStyle w:val="Normal"/>
        <w:spacing w:lineRule="auto" w:line="240" w:before="280" w:after="280"/>
        <w:jc w:val="both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 kérelmet Délegyháza Község Polgármesteri Hivatalának Szociális és Gyámügyi Igazgatás Osztályához kell benyújtani. A kérelem benyújtható postai úton is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 kérelem tartalm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>A kérelmet a formanyomtatványnak megfelelően kell kitölten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 kérelemhez szükséges mellékletek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>A kérelemhez az alábbi igazolásokat kell csatolni:</w:t>
        <w:br/>
        <w:t xml:space="preserve">Jövedelemigazolások: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a a kérelmező vagy hozzátartozója nyugdíjas, nyugdíjszelvény és nyugdíjas igazolvány 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a van munkahelye, a munkahelyről jövedelemigazolás (3 havi átlagról) 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a vállalkozó vagy őstermelő, az APEH által kiállított előző évi jövedelemigazolás 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a munkanélküli, háztartásbeli, nincs munkája a Munkaügyi Központ által kiadott igazolás 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a tanul, és elmúlt 16 éves, iskolalátogatási igazolás </w:t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egyéb igazolások: családi pótlék, GYES, GYED, GYET, nyilatkozat a tartásdíjról, egyéb jövedelemről szóló igazolás </w:t>
      </w:r>
    </w:p>
    <w:p>
      <w:pPr>
        <w:pStyle w:val="Listaszerbekezds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a az Önkormányzattól rendszeres támogatást kap (rendszeres szociális segély, lakásfenntartási támogatás stb.), akkor csak fel kell tüntetni a kérelemben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z ügyintézéshez szükséges díjak, illetékek, azok befizetésének módja: </w:t>
      </w:r>
    </w:p>
    <w:p>
      <w:pPr>
        <w:pStyle w:val="Normal"/>
        <w:spacing w:lineRule="auto" w:line="240" w:before="280" w:after="28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>A kérelem benyújtása díj- és illetékment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z ügyintézés határidejéről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>Az ügyintézés határideje a kérelem benyújtásának határidejétől számított 22 munkana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 jogorvoslati lehetőségekről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>A határozattal szemben - az annak kézbesítésétől számított 10 munkanapon belül - fellebbezéssel lehet élni. A fellebbezést a sérelmezett határozatot hozó hatóságnál kell benyújtani, amelyet a képviselőtestület bírál el másodfok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z ügyfelet megillető adatvédelmi jogokról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>A hatóság köteles gondoskodni a tudomására jutott személyes adatok, törvény által védett adatok és a hivatásbeli titkok megőrzéséről. Az eljárás alatt a hatóságnak ki kell zárnia annak a lehetőségét, hogy ezen adatok nyilvánosságra kerüljenek vagy illetéktelen személyek tudomására jussanak. A hatóság csak abban az esetben továbbíthat adatokat más szervhez, ha erre külön törvény feljogosítja vagy az érintett beleegyezet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Palatino Linotype" w:hAnsi="Palatino Linotype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Palatino Linotype" w:hAnsi="Palatino Linotype"/>
          <w:b/>
          <w:bCs/>
          <w:lang w:eastAsia="hu-HU"/>
        </w:rPr>
        <w:t xml:space="preserve">Az egyes eljárási cselekményekhez kapcsolódó, az ügyfelet megillető jogokról, az ügyfelet terhelő kötelezettségekről: </w:t>
      </w:r>
    </w:p>
    <w:p>
      <w:pPr>
        <w:pStyle w:val="Listaszerbekezds"/>
        <w:spacing w:lineRule="auto" w:line="240" w:before="280" w:after="280"/>
        <w:ind w:left="0" w:hanging="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z ügyfél jogai a hatóság előtt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kezdeményezheti eljárás megindítását, illetve kérelmét visszavonhatja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eljárhat törvényes képviselője, vagy meghatalmazottja útján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iányosan benyújtott kérelem esetén az ügyfelet hiánypótlásra kell felhívni, ekkor az ügyfél az előírt határidő alatt pótolhatja a kérelem hiányait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részt vehet a tanú és a szakértő meghallgatásán, a szemlén és a tárgyaláson; ezekről az ügyfelet értesíteni kell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z eljárás során észrevételeket tehet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z eljárás során szóban vagy írásban nyilatkozatot tehet, illetve megtagadhatja a nyilatkozattételt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betekinthet az eljárás során keletkezett iratokba, azokról másolatot készíthet, kérhet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 hatóság, szükség esetén, köteles tolmácsot, illetve jeltolmácsot alkalmazni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jogorvoslattal élhet a hatóság meghatározott határozatai ellen. </w:t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z ügyfél kötelezettségei a hatóság előtt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hivatalból indult, vagy hivatalból folytatott eljárásban a hatóság idézésére köteles megjelenni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 hatóság felhívására köteles meghatározott okiratok, más iratok bemutatására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z eljárás során számára a hatóság által előírt cselekményeket teljesítenie kell, ha nem így tesz, akkor a törvényben meghatározott esetekben eljárási bírság szabható ki az ügyféllel szemben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  <w:t xml:space="preserve">az eljáró hatóság folyamatosan tájékoztatja az ügyfelet jogairól és kötelezettségeiről </w:t>
      </w:r>
    </w:p>
    <w:p>
      <w:pPr>
        <w:pStyle w:val="Normal"/>
        <w:spacing w:before="0" w:after="200"/>
        <w:rPr>
          <w:rFonts w:ascii="Palatino Linotype" w:hAnsi="Palatino Linotype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Palatino Linotype" w:hAnsi="Palatino Linotype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oveg">
    <w:name w:val="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5:00Z</dcterms:created>
  <dc:creator>Szabó Judit</dc:creator>
  <dc:description/>
  <cp:keywords/>
  <dc:language>en-US</dc:language>
  <cp:lastModifiedBy>Dr. Molnár Zsuzsanna</cp:lastModifiedBy>
  <dcterms:modified xsi:type="dcterms:W3CDTF">2010-07-28T12:45:00Z</dcterms:modified>
  <cp:revision>3</cp:revision>
  <dc:subject/>
  <dc:title/>
</cp:coreProperties>
</file>