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DŐSKORÚAK JÁRADÉK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időskorúak járadéka olyan szociális pénzbeli ellátás, amelyet a szociális rászorultságtól függően a települési önkormányzat állapítja meg a jogosultsági feltételeknek megfelelő időskorúaknak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települési önkormányzat jegyzője olyan időskorú személyek részére állapítja meg ezt az ellátást, akik nem rendelkeznek megélhetést biztosító jövedelemmel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onban csak olyan személy veheti igénybe az időskorúak járadékát, aki a 62. életévet vagy a rá irányadó nyugdíjkorhatárt betöltötte és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egyedülálló személyként - amennyiben még nem töltötte be a 75. életévét - a havi jövedelme nem haladja meg az öregségi nyugdíj mindenkori legkisebb összegének 95%-át, azaz 2010-ben 27 075 forintot, illetve - amennyiben betöltötte a 75. életévét - a havi jövedelme nem haladja meg az öregségi nyugdíj mindenkori legkisebb összegének 130 %-át (2010-ben 37 050 forintot), vag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nem egyedülálló személyként a saját és vele együtt lakó házastársa, élettársa jövedelme alapján számított egy főre jutó havi jövedelme nem haladja meg a nyugdíjminimum 80%-át, azaz 2010-ben 22 800 forintot. Különélőnek azokat a házastársakat lehet csak tekinteni, akiknek különböző a lakcímük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időskorúak járadékára való jogosultság fennállását a települési önkormányzatnak kétévente legalább egyszer felül kell vizsgálnia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z időskorúak járadékát havonta folyósítják, amelynek összege attól függ, hogy a jogosult egyedülálló vagy sem, illetve rendelkezik-e jövedelemmel vagy jövedelme egyáltalán nincsen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Jövedelemmel nem rendelkező jogosult esetén a járadék összege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ha a jogosult egyedülálló - és még nem múlt el 75 éves - az öregségi nyugdíj mindenkori legkisebb összegének 95 %-a, azaz 27 075 forint, abban az esetben, ha betöltötte a 75. életévét az öregségi nyugdíj mindenkori legkisebb összegének 130 %-a, azaz 37 050 forin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ha a jogosult nem egyedülálló, akkor az öregségi nyugdíj mindenkori legkisebb összegének 80 %-a, azaz 22 800 forint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Jövedelemmel rendelkező jogosult esetén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ha a jogosult egyedülálló és nem múlt el még 75 éves az öregségi nyugdíj mindenkori legkisebb összege 95 %-ának és a jogosult havi jövedelmének különbözete, ha elmúlt 75 éves az öregségi nyugdíj mindenkori legkisebb összegének 130 %-a és a jogosult havi jövedelmének különbözete;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ha nem egyedülálló az öregségi nyugdíj mindenkori legkisebb összege 80 %-ának és a jogosult havi jövedelmének különbözete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Jövedelemmel rendelkező jogosult esetén, ha a támogatás összege a fenti szabályozás szerint az ezer forintot nem érné el, akkor is legalább ezer forint összegű járadékot kell részére megállapítani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 járadék megállapításánál nem minősül jövedelemnek, annak a tevékenységeknek a havi ellenértéke, amely nem jár rendszeres munkavégzéssel, valamint az öregségi nyugdíj mindenkori legkisebb összegének 40 %-át nem éri el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eljárás menete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z időskorúak járadékát központi normatív támogatásként adják, a jogszabályi feltételek fennállása esetén. A kérelmet a Hatósági Osztály érdemben elbírálja és az ügyben a jogszabályi megfelelőség tekintetében helyt adó vagy elutasító határozatot hoz, melyet megküld a kérelmező részére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Hol és hogyan kell benyújtani a kérelmet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 kérelmet a Délegyháza Község Polgármesteri Hivatalának Hatósági Osztályához kell benyújtani. A kérelem benyújtható postai úton i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z időskorúak járadékát a feltételeknek megfelelő hajléktalan személyek is igényelhetik, mégpedig akkor, ha az ellátás igénylésekor nyilatkozatában tartózkodási helyként Délegyházi címet jelöl meg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kérelem tartalm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kérelmet a mellékelt kitöltési útmutatónak megfelelően kell kitölteni. A kérelmet a házastársnak (élettársnak) is alá kell írnia. Ha erre az élettárs, házastárs nem hajlandó, nem utasítható el a kérelem automatikusan, hanem az önkormányzat megvizsgálja ennek okát, és a vizsgálat eredményének figyelembevételével dönt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kérelemhez szükséges mellékletek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Jövedelem- és vagyonnyilatkozathoz kapcsolódó igazolások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z ügyintézéshez szükséges díjak, illetékek, azok befizetésének módj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eljárás díj- és illetékmentes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z ügyintézés határidejéről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z ügyintézési határidő 22 munkanap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jogorvoslati lehetőségekről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 döntés kézhezvételét követő 10 munkanapon belül fellebbezéssel lehet élni. A fellebbezést a másodfokon eljáró államigazgatási hivatalnak kell címezni, de az önkormányzatnál kell benyújtani. A másodfokú döntést peres úton, keresetlevéllel bíróság előtt lehet megtámadni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alkalmazott jogszabályokról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</w:t>
      </w:r>
      <w:r>
        <w:rPr>
          <w:rFonts w:cs="Palatino Linotype" w:ascii="Palatino Linotype" w:hAnsi="Palatino Linotype"/>
          <w:sz w:val="20"/>
          <w:szCs w:val="20"/>
        </w:rPr>
        <w:t>* 2004. évi CXL. törvény a közigazgatási hatósági eljárás és szolgáltatás általános szabályairól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</w:t>
      </w:r>
      <w:r>
        <w:rPr>
          <w:rFonts w:cs="Palatino Linotype" w:ascii="Palatino Linotype" w:hAnsi="Palatino Linotype"/>
          <w:sz w:val="20"/>
          <w:szCs w:val="20"/>
        </w:rPr>
        <w:t>* 1993. évi III. törvény a szociális igazgatásról és szociális ellátásokról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</w:t>
      </w:r>
      <w:r>
        <w:rPr>
          <w:rFonts w:cs="Palatino Linotype" w:ascii="Palatino Linotype" w:hAnsi="Palatino Linotype"/>
          <w:sz w:val="20"/>
          <w:szCs w:val="20"/>
        </w:rPr>
        <w:t xml:space="preserve">* 63/2006. (III. 27.) Korm. rendelet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z ügyfelet megillető adatvédelmi jogokról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hatóság köteles gondoskodni a tudomására jutott személyes adatok, törvény által védett adatok és a hivatásbeli titkok megőrzéséről. Az eljárás alatt a hatóságnak ki kell zárnia annak a lehetőségét, hogy ezen adatok nyilvánosságra kerüljenek vagy illetéktelen személyek tudomására jussanak. A hatóság csak abban az esetben továbbíthat adatokat más szervhez, ha erre külön törvény feljogosítja vagy az érintett beleegyezett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z egyes eljárási cselekményekhez kapcsolódó, az ügyfelet megillető jogokról, az ügyfelet terhelő kötelezettségekről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z ügyfél jogai a hatóság előtt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ezdeményezheti eljárás megindítását, illetve kérelmét visszavonhatja;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ljárhat törvényes képviselője, vagy meghatalmazottja útján;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hiányosan benyújtott kérelem esetén az ügyfelet hiánypótlásra kell felhívni, ekkor az ügyfél az előírt határidő alatt pótolhatja a kérelem hiányait;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észt vehet a tanú és a szakértő meghallgatásán, a szemlén és a tárgyaláson; ezekről az ügyfelet értesíteni kell;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eljárás során észrevételeket tehet;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eljárás során szóban vagy írásban nyilatkozatot tehet, illetve megtagadhatja a nyilatkozattételt;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etekinthet az eljárás során keletkezett iratokba, azokról másolatot készíthet, kérhet;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hatóság, szükség esetén, köteles tolmácsot, illetve jeltolmácsot alkalmazni;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jogorvoslattal élhet a hatóság meghatározott határozatai ellen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z ügyfél kötelezettségei a hatóság előtt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hivatalból indult, vagy hivatalból folytatott eljárásban a hatóság idézésére köteles megjelen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hatóság felhívására köteles meghatározott okiratok, más iratok bemutatásá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eljárás során számára a hatóság által előírt cselekményeket teljesítenie kell, ha nem így tesz, akkor a törvényben meghatározott esetekben eljárási bírság szabható ki az ügyféllel szemb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eljáró hatóság folyamatosan tájékoztatja az ügyfelet jogairól és kötelezettségeirő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48:00Z</dcterms:created>
  <dc:creator>Home</dc:creator>
  <dc:description/>
  <cp:keywords/>
  <dc:language>en-US</dc:language>
  <cp:lastModifiedBy>Dr. Molnár Zsuzsanna</cp:lastModifiedBy>
  <dcterms:modified xsi:type="dcterms:W3CDTF">2010-07-28T13:10:00Z</dcterms:modified>
  <cp:revision>5</cp:revision>
  <dc:subject/>
  <dc:title>IDŐSKORÚAK JÁRADÉKA</dc:title>
</cp:coreProperties>
</file>