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8 /2015. (V.21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5. évi költségvetéséről szóló 1 /2015.(II.11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5. évi költségvetésről szóló 1/2015.(II.11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5. évi költségvetésről szóló 1/2015.(II.11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5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40 102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40 102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5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541 923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541 923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5. évi költségvetésről szóló 1/2015.(II.11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6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6) Az Önkormányzat a kiadások között 4 432 E Ft általános 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5. május 19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               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, 2015. május 21.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8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5-05-20T10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