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9/2013.(VI.26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e b) pontjában kapott felhatalmazás és az államháztartásról szóló 2011.évi CXC. törvény23.§ (1) bekezdésében meghatározott feladatkörében eljárva – figyelemmel az államháztartásról szóló végrehajtásáról szóló 368/2011.(XII.31.) Kormányrendelet előírásaira - az Önkormányzat 2013. évi költségvetésről szóló 3/2013.(III.7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3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107 785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107 785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csökkent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3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698 361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698 361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3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3) Az Önkormányzat és a költségvetési intézmények számszaki bevételeit és kiadásait összesítve az 1.1.1. sz. és az 1.1.2. sz. mellékletek tartalmazzák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>1) A Rendelet 1.1 melléklete helyébe e rendelet 1.1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(2) A Rendelet 1.1.1 és 1.2.1 számú melléklete helyébe e rendelet 1.1.1 és 1.1.2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3) A Rendeletet 1.2 és 1.3 melléklete helyébe e rendelet 1.2 és 1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 xml:space="preserve">(4) A Rendelet 2.1 és 2.2 számú melléklete helyébe e rendelet 2.1 és 2.2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5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6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7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8) A rendelet 6. számú melléklete helyébe e rendelet 6. számú melléklete lép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9) A rendelet 6.1, 6.1.1, a 6.2.6.2.1 és a 6.3 mellékletei helyébe e rendelet 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6.1, 6.1.1, a 6.2, 6.2.1 és a 6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Arial" w:ascii="Book Antiqua" w:hAnsi="Book Antiqua"/>
          <w:color w:val="000000"/>
        </w:rPr>
        <w:t>(10) A rendelet 1,3,4, tájékoztató tábla helyébe e rendelet 1,3,4 tájékoztató tábla lép.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4. §</w:t>
      </w:r>
      <w:r>
        <w:rPr>
          <w:rFonts w:cs="Book Antiqua" w:ascii="Book Antiqua" w:hAnsi="Book Antiqua"/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élegyháza, 2013. június 25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  <w:vertAlign w:val="superscript"/>
        </w:rPr>
      </w:pPr>
      <w:r>
        <w:rPr>
          <w:rFonts w:cs="Book Antiqua" w:ascii="Book Antiqua" w:hAnsi="Book Antiqu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</w:t>
      </w:r>
      <w:r>
        <w:rPr>
          <w:rFonts w:cs="Book Antiqua" w:ascii="Book Antiqua" w:hAnsi="Book Antiqua"/>
          <w:sz w:val="24"/>
          <w:szCs w:val="24"/>
        </w:rPr>
        <w:t>dr. Riebl Antal                                                        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</w:t>
      </w:r>
      <w:r>
        <w:rPr>
          <w:rFonts w:cs="Book Antiqua" w:ascii="Book Antiqua" w:hAnsi="Book Antiqua"/>
          <w:sz w:val="24"/>
          <w:szCs w:val="24"/>
        </w:rPr>
        <w:t>polgármester                                                                        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rendelet kihirdetv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Délegyháza, 2013. június 26.                                                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r. Molnár Zsuzsanna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jegyző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5:00Z</dcterms:created>
  <dc:creator>Szabó Judit</dc:creator>
  <dc:description/>
  <cp:keywords/>
  <dc:language>en-US</dc:language>
  <cp:lastModifiedBy>Molnár Zsuzsa</cp:lastModifiedBy>
  <cp:lastPrinted>2013-06-18T12:53:00Z</cp:lastPrinted>
  <dcterms:modified xsi:type="dcterms:W3CDTF">2013-06-26T08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