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31/2009 (X.21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helyi népszavazásról és népi kezdeményezésrő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17/2003. (XII.1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</w:t>
      </w:r>
      <w:r>
        <w:rPr>
          <w:rFonts w:cs="Tahoma" w:ascii="Book Antiqua" w:hAnsi="Book Antiqua"/>
        </w:rPr>
        <w:t>a</w:t>
      </w:r>
      <w:r>
        <w:rPr>
          <w:rFonts w:cs="Arial" w:ascii="Book Antiqua" w:hAnsi="Book Antiqua"/>
        </w:rPr>
        <w:t xml:space="preserve"> helyi önkormányzatokról szóló 1990. évi LXV. törvény 16. § (1) bekezdése és 50. § (2) bekezdése alapján a helyi népszavazásról és népi kezdeményezésről szóló 17/2003. (XII.1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R. 2. § (1) és (3)</w:t>
      </w:r>
      <w:r>
        <w:rPr>
          <w:rFonts w:cs="Arial" w:ascii="Book Antiqua" w:hAnsi="Book Antiqua"/>
          <w:bCs/>
        </w:rPr>
        <w:t xml:space="preserve"> 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1)</w:t>
        <w:tab/>
        <w:t xml:space="preserve">A Képviselő-testület az Ötv. 46. § (1) bekezdésében felsoroltakon túl helyi népszavazást köteles kiírni településrészi önkormányzat létrehozása ügyében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3)</w:t>
        <w:tab/>
        <w:t>A Képviselő-testület köteles népszavazást kiírni, ha azt az érintett választópolgárok legalább 10%-a kezdeményezte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-a </w:t>
      </w:r>
      <w:r>
        <w:rPr>
          <w:rFonts w:cs="Arial" w:ascii="Book Antiqua" w:hAnsi="Book Antiqua"/>
          <w:bCs/>
        </w:rPr>
        <w:t>helyébe az alábbi rendelkezések lép: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A helyi népszavazást a polgármesternél az Ötv. 47. § (1) bekezdés a) – c) pontjában felsoroltakon kívül az érintett választópolgárok legalább 10%-a kezdeményezheti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4. §-a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4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Ha a népszavazás elrendelésére irányuló állampolgári kezdeményezést késve nyújtották be, vagy az aláírások ellenőrzésének eredményeként a helyi választási bizottság azt állapította meg, hogy az érvényes aláírások száma nem éri el a 3. §-ban meghatározott számot, a kezdeményezést a polgármester elutasítja. Ha a népszavazás egyéb okból nem rendelhető el, az elutasításról a Képviselő-testület határoz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4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5. § (3) </w:t>
      </w:r>
      <w:r>
        <w:rPr>
          <w:rFonts w:cs="Arial" w:ascii="Book Antiqua" w:hAnsi="Book Antiqua"/>
          <w:bCs/>
        </w:rPr>
        <w:t>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..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3)</w:t>
        <w:tab/>
        <w:t>A népszavazás kiírásról hozott határozatot az önkormányzat hivatalos lapjában, illetve a helyben szokásos módon kell közzéten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5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7. §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ind w:left="705" w:hanging="705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7. §</w:t>
      </w:r>
    </w:p>
    <w:p>
      <w:pPr>
        <w:pStyle w:val="Normal"/>
        <w:ind w:left="705" w:hanging="705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Arial" w:ascii="Book Antiqua" w:hAnsi="Book Antiqua"/>
          <w:bCs/>
        </w:rPr>
        <w:t>(1)</w:t>
        <w:tab/>
        <w:t>A szavazatszámláló bizottságok és a helyi választási bizottság hatáskörét az 1997. évi C. törvény 143/A. § (1) – (2) bekezdése határozza meg.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2)</w:t>
        <w:tab/>
        <w:t>A 6. § (2) bekezdésében foglaltak alapján kialakított szavazókör esetén a szavazatszámláló bizottság tagjait a Képviselő-testület választja meg a helyi népszavazás kiírásával egyidejűleg – minősített többséggel. A szavazatszámláló bizottság megbízatása ez esetben a népszavazás befejezéséig tart.”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6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0. § (1) – (2) és (5) </w:t>
      </w:r>
      <w:r>
        <w:rPr>
          <w:rFonts w:cs="Arial" w:ascii="Book Antiqua" w:hAnsi="Book Antiqua"/>
          <w:bCs/>
        </w:rPr>
        <w:t>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1)</w:t>
        <w:tab/>
        <w:t>Népi kezdeményezést a polgármesterhez a község, illetve az érintett terület választópolgárainak legalább 10%-a írásban nyújthat be.”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2)</w:t>
        <w:tab/>
        <w:t>A Képviselő-testület köteles napirendre tűzni és megtárgyalni az érintett választópolgárok legalább 10%-a által benyújtott népi kezdeményezést.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</w:t>
      </w:r>
    </w:p>
    <w:p>
      <w:pPr>
        <w:pStyle w:val="Normal"/>
        <w:ind w:left="705" w:hanging="705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(5)</w:t>
        <w:tab/>
        <w:t>A településrészi kezdeményezéshez szükséges választópolgárok számát az érintett településrész választópolgárainak száma alapján kell megállapíta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7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1. §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ind w:left="705" w:hanging="705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11. §</w:t>
      </w:r>
    </w:p>
    <w:p>
      <w:pPr>
        <w:pStyle w:val="Normal"/>
        <w:ind w:left="705" w:hanging="705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</w:rPr>
        <w:t>A helyi népszavazás és népi kezdeményezés kezdeményezésére az 1997. évi C. törvény vonatkozó rendelkezéseit kell alkalmaz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8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2. §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ind w:left="705" w:hanging="705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12. §</w:t>
      </w:r>
    </w:p>
    <w:p>
      <w:pPr>
        <w:pStyle w:val="Normal"/>
        <w:ind w:left="705" w:hanging="705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</w:rPr>
        <w:t>Az aláírásgyűjtésre az 1997. évi C. törvény vonatkozó rendelkezéseit kell alkalmazn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9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21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23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10-21T06:24:00Z</dcterms:modified>
  <cp:revision>5</cp:revision>
  <dc:subject/>
  <dc:title>Délegyháza Község</dc:title>
</cp:coreProperties>
</file>