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élegyháza Község Önkormányzata Képviselő – Testületének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7/2007.(III.22) rendelet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z utcanévről és a házszámtábláról, a házszámozás szabályairó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Délegyháza Község Önkormányzat Képviselő – testülete a helyi önkormányzatokról szóló- többszörösen módosított- 1990. évi LXV.tv.16.§.(1) bekezdésében kapott felhatalmazás alapján, a helyi önkormányzatok és szerveik, a köztársasági megbízottak, valamint egyes centrális alárendeltségű szervek feladat- és hatásköréről szóló 1991. évi XX. Törvény szerint az utca név- és házszámtáblákról és házszámozásról az alábbi rendeletet alkotj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 rendelet hatálya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2"/>
          <w:szCs w:val="22"/>
        </w:rPr>
        <w:t>1.§.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rendelet hatálya kiterjed a Délegyháza Község teljes közigazgatási területére, az itt elsődleges funkciójú önálló rendeltetésű épülettel vagy építési telekkel rendelkező szervekre és magánszemélyekr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Értelmező rendelkezések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2.§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E rendelet alkalmazásában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utcanév: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Olyan elnevezés, amelyben az utca, tér, köz, stb. közterület teljes neve szerepe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házszám:</w:t>
      </w:r>
      <w:r>
        <w:rPr>
          <w:rFonts w:cs="Comic Sans MS" w:ascii="Comic Sans MS" w:hAnsi="Comic Sans MS"/>
          <w:sz w:val="22"/>
          <w:szCs w:val="22"/>
        </w:rPr>
        <w:t xml:space="preserve"> Az ingatlannak ( teleknek) az ingatlan nyilvántartás szerinti utca házsorában elfoglalt egyedi számszaki megjelölése, az utcanév nélkü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right="-108" w:hanging="375"/>
        <w:jc w:val="both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elsődleges funkciójú önálló rendeltetésű épület</w:t>
      </w:r>
      <w:r>
        <w:rPr>
          <w:rFonts w:cs="Comic Sans MS" w:ascii="Comic Sans MS" w:hAnsi="Comic Sans MS"/>
          <w:sz w:val="22"/>
          <w:szCs w:val="22"/>
        </w:rPr>
        <w:t>( továbbiakban : épület) : Olyan építmény , amely szerkezeteivel részben vagy egészben teret, helyiséget vagy ezek együttesét zárja körül meghatározott rendeletetés- jellemzően tartozódás- céljából, - a gáz, a folyadék és az egyéb ömlesztett anyag tárolására és szállítására szolgáló műszaki alkotások ( műtárgyak ) kivételével-, melynek funkciója megfelel a településrendezési terv szerinti övezeti besorolásna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right="-108" w:hanging="375"/>
        <w:jc w:val="both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településrésznév:</w:t>
      </w:r>
      <w:r>
        <w:rPr>
          <w:rFonts w:cs="Comic Sans MS" w:ascii="Comic Sans MS" w:hAnsi="Comic Sans MS"/>
          <w:sz w:val="22"/>
          <w:szCs w:val="22"/>
        </w:rPr>
        <w:t xml:space="preserve"> Olyan földrajzi név, amely Délegyháza Községen belül történelmileg, vagy új beépítéssel (lakótelepek) kialakult elkülönült településrészeket jelöl.</w:t>
      </w:r>
    </w:p>
    <w:p>
      <w:pPr>
        <w:pStyle w:val="Normal"/>
        <w:ind w:right="-1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108" w:hanging="0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108" w:hanging="0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Utca elnevezések általános szabályai</w:t>
      </w:r>
    </w:p>
    <w:p>
      <w:pPr>
        <w:pStyle w:val="Normal"/>
        <w:ind w:right="-108" w:hanging="0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3.§</w:t>
      </w:r>
    </w:p>
    <w:p>
      <w:pPr>
        <w:pStyle w:val="Normal"/>
        <w:ind w:right="-1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1) Minden utcát el kell nevezni.</w:t>
      </w:r>
    </w:p>
    <w:p>
      <w:pPr>
        <w:pStyle w:val="Normal"/>
        <w:ind w:right="-1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2). A lakótelepek épületei közötti szerviz utakat, továbbá a mezőgazdasági célú és lakónépességet nem érintő dűlőutakat nem szükséges elnevezni.</w:t>
      </w:r>
    </w:p>
    <w:p>
      <w:pPr>
        <w:pStyle w:val="TextBody"/>
        <w:jc w:val="both"/>
        <w:rPr/>
      </w:pPr>
      <w:r>
        <w:rPr>
          <w:b/>
        </w:rPr>
        <w:t>(3)</w:t>
      </w:r>
      <w:r>
        <w:rPr/>
        <w:t xml:space="preserve"> Az új utca nevét közterületként való lejegyzését követően egy éven belül meg kell állapítan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4)</w:t>
      </w:r>
      <w:r>
        <w:rPr>
          <w:rFonts w:cs="Comic Sans MS" w:ascii="Comic Sans MS" w:hAnsi="Comic Sans MS"/>
          <w:sz w:val="22"/>
        </w:rPr>
        <w:t xml:space="preserve"> Ha egy utca a településrendezés, beépítés következtében két vagy több részre tagozódik, egységes utcaként megszűnik, az elkülönült utcarész(ek)nek – az elkülönüléstől számított egy éven belül – más nevet kell adn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5)</w:t>
      </w:r>
      <w:r>
        <w:rPr>
          <w:rFonts w:cs="Comic Sans MS" w:ascii="Comic Sans MS" w:hAnsi="Comic Sans MS"/>
          <w:sz w:val="22"/>
        </w:rPr>
        <w:t xml:space="preserve"> Az elnevezett utca természetes folytatásaként nyíló új útszakasz külön elnevezési eljárás nélkül a már elnevezett utca nevét veszi fel (meghosszabbítás).</w:t>
      </w:r>
    </w:p>
    <w:p>
      <w:pPr>
        <w:pStyle w:val="Normal"/>
        <w:ind w:right="-567" w:hanging="0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4.§</w:t>
      </w:r>
    </w:p>
    <w:p>
      <w:pPr>
        <w:pStyle w:val="Normal"/>
        <w:ind w:right="-567" w:hanging="0"/>
        <w:jc w:val="both"/>
        <w:rPr/>
      </w:pPr>
      <w:r>
        <w:rPr>
          <w:rFonts w:cs="Comic Sans MS" w:ascii="Comic Sans MS" w:hAnsi="Comic Sans MS"/>
          <w:b/>
          <w:sz w:val="22"/>
        </w:rPr>
        <w:t>(1)</w:t>
      </w:r>
      <w:r>
        <w:rPr>
          <w:rFonts w:cs="Comic Sans MS" w:ascii="Comic Sans MS" w:hAnsi="Comic Sans MS"/>
          <w:sz w:val="22"/>
        </w:rPr>
        <w:t xml:space="preserve"> Az új elnevezéseknél betűk vagy számjegyek nem helyettesíthetik az utcaneveke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2)</w:t>
      </w:r>
      <w:r>
        <w:rPr>
          <w:rFonts w:cs="Comic Sans MS" w:ascii="Comic Sans MS" w:hAnsi="Comic Sans MS"/>
          <w:sz w:val="22"/>
        </w:rPr>
        <w:t xml:space="preserve"> Nem lehet dátumot tartalmazó elnevezést utcanévnek felhasználn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3)</w:t>
      </w:r>
      <w:r>
        <w:rPr>
          <w:rFonts w:cs="Comic Sans MS" w:ascii="Comic Sans MS" w:hAnsi="Comic Sans MS"/>
          <w:sz w:val="22"/>
        </w:rPr>
        <w:t xml:space="preserve"> Meglévő utca nevét az új elnevezéseknél nem szabad felhasználni, kivéve, ha az utca korábbi nevének visszaállítása történik.</w:t>
      </w:r>
    </w:p>
    <w:p>
      <w:pPr>
        <w:pStyle w:val="Szvegtrzs21"/>
        <w:jc w:val="center"/>
        <w:rPr>
          <w:b/>
          <w:b/>
        </w:rPr>
      </w:pPr>
      <w:r>
        <w:rPr>
          <w:b/>
        </w:rPr>
        <w:t>5.§</w:t>
      </w:r>
    </w:p>
    <w:p>
      <w:pPr>
        <w:pStyle w:val="Szvegtrzs21"/>
        <w:rPr/>
      </w:pPr>
      <w:r>
        <w:rPr>
          <w:rFonts w:eastAsia="Comic Sans MS"/>
        </w:rPr>
        <w:t xml:space="preserve"> </w:t>
      </w:r>
      <w:r>
        <w:rPr/>
        <w:t>Az utcanév megállapításakor figyelemmel kell lenni a történelmi hagyományokra, a földrajzi környezetre és a nyelvhelyességi követelményekre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2"/>
        </w:rPr>
        <w:t>6.§</w:t>
      </w:r>
      <w:r>
        <w:rPr>
          <w:rFonts w:cs="Comic Sans MS" w:ascii="Comic Sans MS" w:hAnsi="Comic Sans MS"/>
          <w:sz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Utca elnevezését bárki kezdeményezheti a polgármesternél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Személyről való utcaelnevezés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7.§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1)</w:t>
      </w:r>
      <w:r>
        <w:rPr>
          <w:rFonts w:cs="Comic Sans MS" w:ascii="Comic Sans MS" w:hAnsi="Comic Sans MS"/>
          <w:sz w:val="22"/>
        </w:rPr>
        <w:t xml:space="preserve"> Személyről utcát elnevezni halála után, legalább 10 év elmúltával lehe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2)</w:t>
      </w:r>
      <w:r>
        <w:rPr>
          <w:rFonts w:cs="Comic Sans MS" w:ascii="Comic Sans MS" w:hAnsi="Comic Sans MS"/>
          <w:sz w:val="22"/>
        </w:rPr>
        <w:t xml:space="preserve"> Az utcanév előtagjának meg kell egyeznie a személy által használt családi és utónévvel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3)</w:t>
      </w:r>
      <w:r>
        <w:rPr>
          <w:rFonts w:cs="Comic Sans MS" w:ascii="Comic Sans MS" w:hAnsi="Comic Sans MS"/>
          <w:sz w:val="22"/>
        </w:rPr>
        <w:t xml:space="preserve"> Kizárólag a családi nevet alkalmazni csak akkor szabad, ha a névadó személyiség így is , vagy így ismert, illetőleg ha az elnevezés egy családról történik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4)</w:t>
      </w:r>
      <w:r>
        <w:rPr>
          <w:rFonts w:cs="Comic Sans MS" w:ascii="Comic Sans MS" w:hAnsi="Comic Sans MS"/>
          <w:sz w:val="22"/>
        </w:rPr>
        <w:t xml:space="preserve"> A (2) és (3) bekezdésben foglaltakról eltérni akkor lehet, ha a személy nem eredeti nevén vált ismertt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5)</w:t>
      </w:r>
      <w:r>
        <w:rPr>
          <w:rFonts w:cs="Comic Sans MS" w:ascii="Comic Sans MS" w:hAnsi="Comic Sans MS"/>
          <w:sz w:val="22"/>
        </w:rPr>
        <w:t xml:space="preserve"> Ha a névadó személy foglalkozása, hivatása vagy egyéb ismertető jegye szorosan kapcsolódik a személynévhez, akkor ez az utcanévben is feltüntethető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8.§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1)</w:t>
      </w:r>
      <w:r>
        <w:rPr>
          <w:rFonts w:cs="Comic Sans MS" w:ascii="Comic Sans MS" w:hAnsi="Comic Sans MS"/>
          <w:sz w:val="22"/>
        </w:rPr>
        <w:t xml:space="preserve"> Utcaelnevezéssel emléket állítani olyan magyar személynek lehet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ki közismert tevékenysége a nemzet történelmében kiemelkedő jelentőségű volt és személye közmegbecsülésnek örven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ki a tudomány, művelődés, sport vagy a társadalmi élet egyéb területén kimagaslóan jelentőset tett vagy alkotott, és ezáltal személyének emléke megőrzésre mélt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kinek Délegyháza Község életében, történetében kiemelkedő szerepe volt, tevékenységével hozzájárult Délegyháza egészének vagy egy részének fejlődéséhez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2)</w:t>
      </w:r>
      <w:r>
        <w:rPr>
          <w:rFonts w:cs="Comic Sans MS" w:ascii="Comic Sans MS" w:hAnsi="Comic Sans MS"/>
          <w:sz w:val="22"/>
        </w:rPr>
        <w:t xml:space="preserve"> Utcát elnevezni olyan, nem magyar személyről is lehet, akinek élete, munkássága az emberiség egyetemes történelmében kiemelkedő jelentőségű volt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Utca elnevezésének és megváltoztatásának eljárási szabályai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9.§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1)</w:t>
      </w:r>
      <w:r>
        <w:rPr>
          <w:rFonts w:cs="Comic Sans MS" w:ascii="Comic Sans MS" w:hAnsi="Comic Sans MS"/>
          <w:sz w:val="22"/>
        </w:rPr>
        <w:t xml:space="preserve"> A Képviselő-testület hatáskörébe tartozik az utcák elnevezése, nevük megváltoztatás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2)</w:t>
      </w:r>
      <w:r>
        <w:rPr>
          <w:rFonts w:cs="Comic Sans MS" w:ascii="Comic Sans MS" w:hAnsi="Comic Sans MS"/>
          <w:sz w:val="22"/>
        </w:rPr>
        <w:t xml:space="preserve"> Az elnevezéstől számított tíz éven belül nem lehet az utcanevet megváltoztatn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3)</w:t>
      </w:r>
      <w:r>
        <w:rPr>
          <w:rFonts w:cs="Comic Sans MS" w:ascii="Comic Sans MS" w:hAnsi="Comic Sans MS"/>
          <w:sz w:val="22"/>
        </w:rPr>
        <w:t xml:space="preserve"> A Polgármesteri Hivatal ellátja az utcaelnevezéssel kapcsolatos előkészítő feladatokat. Ennek keretében az utca elnevezésekhez és nevük megváltoztatásához kikéri az elnevezéssel érintett tulajdonosok véleményét, melyet akkor is a Képviselő-testület elé köteles terjeszteni- saját javaslatával együtt- ha a tulajdonosok többsége által javasoltakat nem támogatj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4)</w:t>
      </w:r>
      <w:r>
        <w:rPr>
          <w:rFonts w:cs="Comic Sans MS" w:ascii="Comic Sans MS" w:hAnsi="Comic Sans MS"/>
          <w:sz w:val="22"/>
        </w:rPr>
        <w:t xml:space="preserve"> A jegyző a Képviselő-testület döntéséről értesíti az ingatlan-nyilvántartó szerveket és a közüzemek központjait, valamint gondoskodik az új és megszűnt utcanevekről szóló határozat helyben szokásos módón történő közzétételéről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 változás utcanévjegyzékben történő felvételéről a jegyző gondoskodik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Utcanévjegyzék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10.§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1)</w:t>
      </w:r>
      <w:r>
        <w:rPr>
          <w:rFonts w:cs="Comic Sans MS" w:ascii="Comic Sans MS" w:hAnsi="Comic Sans MS"/>
          <w:sz w:val="22"/>
        </w:rPr>
        <w:t xml:space="preserve"> Délegyháza Község közterületi neveiről utcanévjegyzéket kell vezetn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2)</w:t>
      </w:r>
      <w:r>
        <w:rPr>
          <w:rFonts w:cs="Comic Sans MS" w:ascii="Comic Sans MS" w:hAnsi="Comic Sans MS"/>
          <w:sz w:val="22"/>
        </w:rPr>
        <w:t xml:space="preserve"> Az utcanévjegyzék közhitelű nyilvántartás, amely tartalmazz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 településrész nevé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z utcanév elő- és utótagjá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z elnevezés időpontjá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jc w:val="both"/>
        <w:rPr/>
      </w:pPr>
      <w:r>
        <w:rPr>
          <w:rFonts w:cs="Comic Sans MS" w:ascii="Comic Sans MS" w:hAnsi="Comic Sans MS"/>
          <w:sz w:val="22"/>
        </w:rPr>
        <w:t>az elnevezést megállapító szerv nevét és határozatának számá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z elnevezés, névváltoztatás, védetté nyilvántartás indoká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 korábbi utcanévre vonatkozó adatok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z utcanév jellegére (védett) utaló adatokat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3)</w:t>
      </w:r>
      <w:r>
        <w:rPr>
          <w:rFonts w:cs="Comic Sans MS" w:ascii="Comic Sans MS" w:hAnsi="Comic Sans MS"/>
          <w:sz w:val="22"/>
        </w:rPr>
        <w:t xml:space="preserve"> Az utcanévjegyzék vezetéséről Délegyháza Község Önkormányzatának jegyzője gondoskodik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z utcanévjegyzékbe bárki betekinthet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Utcanevek védetté nyilvánítása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11.§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1)</w:t>
      </w:r>
      <w:r>
        <w:rPr>
          <w:rFonts w:cs="Comic Sans MS" w:ascii="Comic Sans MS" w:hAnsi="Comic Sans MS"/>
          <w:sz w:val="22"/>
        </w:rPr>
        <w:t xml:space="preserve"> A helytörténeti, településtörténeti értékű utcaneveket védetté kell nyilvánítan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2)</w:t>
      </w:r>
      <w:r>
        <w:rPr>
          <w:rFonts w:cs="Comic Sans MS" w:ascii="Comic Sans MS" w:hAnsi="Comic Sans MS"/>
          <w:sz w:val="22"/>
        </w:rPr>
        <w:t xml:space="preserve"> A védetté nyilvánításra az utcaelnevezés szabályait kell alkalmazn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3)</w:t>
      </w:r>
      <w:r>
        <w:rPr>
          <w:rFonts w:cs="Comic Sans MS" w:ascii="Comic Sans MS" w:hAnsi="Comic Sans MS"/>
          <w:sz w:val="22"/>
        </w:rPr>
        <w:t xml:space="preserve"> Védett utcanevet nem lehet megváltoztatni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Településrésznév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12.§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1)</w:t>
      </w:r>
      <w:r>
        <w:rPr>
          <w:rFonts w:cs="Comic Sans MS" w:ascii="Comic Sans MS" w:hAnsi="Comic Sans MS"/>
          <w:sz w:val="22"/>
        </w:rPr>
        <w:t xml:space="preserve"> A településrészek elnevezésére az utcaelnevezésére vonatkozó szabályokat kell értelemszerűen alkalmazn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2)</w:t>
      </w:r>
      <w:r>
        <w:rPr>
          <w:rFonts w:cs="Comic Sans MS" w:ascii="Comic Sans MS" w:hAnsi="Comic Sans MS"/>
          <w:sz w:val="22"/>
        </w:rPr>
        <w:t xml:space="preserve"> A településrésznevek védettek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3)</w:t>
      </w:r>
      <w:r>
        <w:rPr>
          <w:rFonts w:cs="Comic Sans MS" w:ascii="Comic Sans MS" w:hAnsi="Comic Sans MS"/>
          <w:sz w:val="22"/>
        </w:rPr>
        <w:t xml:space="preserve"> A településrésznevek nyilvántartásáról a jegyző gondoskodik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Házszám meghatározásának szabályai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2"/>
        </w:rPr>
        <w:t>13.§</w:t>
      </w:r>
      <w:r>
        <w:rPr>
          <w:rFonts w:cs="Comic Sans MS" w:ascii="Comic Sans MS" w:hAnsi="Comic Sans MS"/>
          <w:sz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z épület, telek házszámáról, annak nyilvántartásáról – a jegyző rendelkezik.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2"/>
        </w:rPr>
        <w:t>14.§</w:t>
      </w:r>
      <w:r>
        <w:rPr>
          <w:rFonts w:cs="Comic Sans MS" w:ascii="Comic Sans MS" w:hAnsi="Comic Sans MS"/>
          <w:sz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ázszámozással még nem érintett, utcanévvel elnevezett közterületen a számozás 1-gyel kezdődik és a számok kihagyás nélkül, emelkednek a közterülethez csatlakozó utolsó belterületi földrészi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 jellemzően vonalszerű közterület esetén (utca) a számozás növekedésének irányába nézve bal oldalon a páratlan, jobb oldalon a páros számokat kell alkalmaz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gy oldalon beépített s várhatóan vélegessen így maradó, jellemzően vonalszerű közterület esetén a számozás folyamatosan emelkedik(1, 2, 3 stb.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 nem jellemzően vonalszerű kialakított közterület esetén ( tér, park ) épületeinek , telkeinek számozása folyamatosan emelkedő számsorrendben, az óramutató járásával megegyező irányban történi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élegyháza településközpont környezetében lévő, jellemzően vonalszerű közterület esetén számozása mindig a Polgármesteri hivatal épületétől indulva emelkedő számozással történik. A község egyéb területein tengelyvonaltól kifelé, emelkedő számozással történik az ingatlanok házszámainak megállapítása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15.§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1)</w:t>
      </w:r>
      <w:r>
        <w:rPr>
          <w:rFonts w:cs="Comic Sans MS" w:ascii="Comic Sans MS" w:hAnsi="Comic Sans MS"/>
          <w:sz w:val="22"/>
        </w:rPr>
        <w:t xml:space="preserve"> Az ingatlan házszámozásának megváltoztatása csak abban az esetekben lehetséges, h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z ingatlan házszáma a hivatalos ingatlan –nyilvántartásban nem szerepel , csak helyrajzi számmal meghatározott, va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öbb ingatan azonos utcanév és azonos házszámmal szerepel a hivatalos ingatlan nyilvántartásban, va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z ingatlan utca házsorában elfoglalt egyedi számszaki megjelőláése nem a kialakult növekvő számsorban található, va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gatlan megosztására, va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gatlanok egyesítésére kerül sor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2)</w:t>
      </w:r>
      <w:r>
        <w:rPr>
          <w:rFonts w:cs="Comic Sans MS" w:ascii="Comic Sans MS" w:hAnsi="Comic Sans MS"/>
          <w:sz w:val="22"/>
        </w:rPr>
        <w:t xml:space="preserve"> Az (1) bekezdésben meghatározott esetekben az ingatlan házszámának megváltoztatásáról a jegyző külön határozatban rendelkezik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(3) A házszám megváltoztatására irányuló eljárás hivatalból, vagy annak a személynek a kérelmére indul, akinek házszám megváltoztatásához jogos érdeke fűződik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(4) A kialakult számozás után megosztott ingatlanok eredeti( alátörés nélküli) sorszáma megszűnik, s az újonnan kialakított telkek számára megfelelően, a számsor növekedésének irányában az a, b, c, d, stb. alátörést kap ( pl.: 1/a, 1/b, 1/c stb.),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(5) A kialakult számozás után egyesített ingatlanok az eredeti sorszámukat megtartják( pl.: 1-3),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6)</w:t>
      </w:r>
      <w:r>
        <w:rPr>
          <w:rFonts w:cs="Comic Sans MS" w:ascii="Comic Sans MS" w:hAnsi="Comic Sans MS"/>
          <w:sz w:val="22"/>
        </w:rPr>
        <w:t xml:space="preserve"> A 15.§ szabályairól eltérni csak a helyi hagyományok figyelembevételével lehet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7)</w:t>
      </w:r>
      <w:r>
        <w:rPr>
          <w:rFonts w:cs="Comic Sans MS" w:ascii="Comic Sans MS" w:hAnsi="Comic Sans MS"/>
          <w:sz w:val="22"/>
        </w:rPr>
        <w:t xml:space="preserve"> A házszám megváltoztatását – a (3) bekezdés szerinti eljárást kezdeményező személynek – az arról rendelkező határozat jogerőre emelkedéstől számított 15 napon belül az ingatlan-nyilvántartásba be kell jegyeztetni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Az utcanév és házszám kihelyezésének szabályai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16.§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1)</w:t>
      </w:r>
      <w:r>
        <w:rPr>
          <w:rFonts w:cs="Comic Sans MS" w:ascii="Comic Sans MS" w:hAnsi="Comic Sans MS"/>
          <w:sz w:val="22"/>
        </w:rPr>
        <w:t xml:space="preserve"> A házszámot a közterületi telekhatártól mért 10 méteren belül, 2-5 méter közötti magasságban, az épület közút felöli homlokzatán, vagy az ingatlan utcai kerítésén ( bejárati ajtón) úgy kell elhelyezni, hogy az utcáról jól látható és olvasható legyen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2)</w:t>
      </w:r>
      <w:r>
        <w:rPr>
          <w:rFonts w:cs="Comic Sans MS" w:ascii="Comic Sans MS" w:hAnsi="Comic Sans MS"/>
          <w:sz w:val="22"/>
        </w:rPr>
        <w:t xml:space="preserve"> Építési telek esetében a házszámtáblát az utca felöli telekhatártól számított 5-10 méter között a földbe ásott fa, vas, beton vagy egyéb anyagból készült tartóoszlopon kell elhelyezni 2-3 méter közötti magasságban úgy, hogy azt az esetlegesen felnönő növényzet ne takarhassa el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17.§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1)</w:t>
      </w:r>
      <w:r>
        <w:rPr>
          <w:rFonts w:cs="Comic Sans MS" w:ascii="Comic Sans MS" w:hAnsi="Comic Sans MS"/>
          <w:sz w:val="22"/>
        </w:rPr>
        <w:t xml:space="preserve"> Az utca nevét jelző tábla elhelyezését az épület (telek) tulajdonosa (bérlője, használója) köteles tűrni. Az ingatlan karbantartásával összefüggő munkák végzése során annak tisztántartásáról köteles gondoskodni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2)</w:t>
      </w:r>
      <w:r>
        <w:rPr>
          <w:rFonts w:cs="Comic Sans MS" w:ascii="Comic Sans MS" w:hAnsi="Comic Sans MS"/>
          <w:sz w:val="22"/>
        </w:rPr>
        <w:t xml:space="preserve"> Az utca nevét jelző táblát az utca jobb oldalán fekvő első és utolsó, illetve közbenső sarki telken kell elhelyezni, a 16.§ bekezdésében előírtak figyelembevételével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3)</w:t>
      </w:r>
      <w:r>
        <w:rPr>
          <w:rFonts w:cs="Comic Sans MS" w:ascii="Comic Sans MS" w:hAnsi="Comic Sans MS"/>
          <w:sz w:val="22"/>
        </w:rPr>
        <w:t xml:space="preserve"> Az utcai névtáblák elhelyezéséről a Polgármesteri Hivatal gondoskodik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4)</w:t>
      </w:r>
      <w:r>
        <w:rPr>
          <w:rFonts w:cs="Comic Sans MS" w:ascii="Comic Sans MS" w:hAnsi="Comic Sans MS"/>
          <w:sz w:val="22"/>
        </w:rPr>
        <w:t xml:space="preserve"> A (2) bekezdésben foglaltakon túlmenően bármely tulajdonos jogosult a 3.§-ban foglaltak szerint az utcanevet kihelyezni. Ezt előzetesen szóban vagy írásban köteles a Polgármesteri hivatalhoz bejelenteni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18.§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1)</w:t>
      </w:r>
      <w:r>
        <w:rPr>
          <w:rFonts w:cs="Comic Sans MS" w:ascii="Comic Sans MS" w:hAnsi="Comic Sans MS"/>
          <w:sz w:val="22"/>
        </w:rPr>
        <w:t xml:space="preserve"> A telek, épület számozását, a hiányzó és olvashatatlanná vált utcai név- és házszámtáblák számbavételét, ellenőrzését a Polgármesteri Hivatal végzi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2)</w:t>
      </w:r>
      <w:r>
        <w:rPr>
          <w:rFonts w:cs="Comic Sans MS" w:ascii="Comic Sans MS" w:hAnsi="Comic Sans MS"/>
          <w:sz w:val="22"/>
        </w:rPr>
        <w:t xml:space="preserve"> Az ingatlan tulajdonosa saját költségén köteles pótolni a hiányzó vagy az elavult házszámtáblát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3)</w:t>
      </w:r>
      <w:r>
        <w:rPr>
          <w:rFonts w:cs="Comic Sans MS" w:ascii="Comic Sans MS" w:hAnsi="Comic Sans MS"/>
          <w:sz w:val="22"/>
        </w:rPr>
        <w:t xml:space="preserve"> A nem valóságos állapotnak megfelelő, vagy nem a megfelelő módon kifüggesztett házszámtáblák lecserélését és a 16.§ előírásainak megfelelő valós számozású házszámtábla kihelyezését a jegyző a tulajdonos ( bérlő, használó) terhére elrendelheti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 kihelyezett házszámtáblák a településen általános minőségű és kivitelűek lehetnek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4)</w:t>
      </w:r>
      <w:r>
        <w:rPr>
          <w:rFonts w:cs="Comic Sans MS" w:ascii="Comic Sans MS" w:hAnsi="Comic Sans MS"/>
          <w:sz w:val="22"/>
        </w:rPr>
        <w:t xml:space="preserve"> A (2) és (3) bekezdésben foglalt esetekben a tulajdonos szociális körülményeire tekintettel házszámtábla cseréjét a polgármester a Polgármesteri Hivatal költségére is elvégeztetheti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Egyéb rendelkezések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2"/>
        </w:rPr>
        <w:t>19.§</w:t>
      </w:r>
      <w:r>
        <w:rPr>
          <w:rFonts w:cs="Comic Sans MS" w:ascii="Comic Sans MS" w:hAnsi="Comic Sans MS"/>
          <w:sz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 rendelet 1 számú melléklete tartalmazza: Délegyháza utcanévjegyzékét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 xml:space="preserve">    2 számú melléklete tartalmazza: Délegyháza védett utcaneveit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 xml:space="preserve">    3 számú melléklete tartalmazza Délegyháza településrész neveit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288" w:hanging="0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20.§ </w:t>
      </w:r>
    </w:p>
    <w:p>
      <w:pPr>
        <w:pStyle w:val="Normal"/>
        <w:ind w:right="-288" w:hanging="0"/>
        <w:jc w:val="both"/>
        <w:rPr/>
      </w:pPr>
      <w:r>
        <w:rPr>
          <w:rFonts w:cs="Comic Sans MS" w:ascii="Comic Sans MS" w:hAnsi="Comic Sans MS"/>
          <w:b/>
          <w:sz w:val="22"/>
        </w:rPr>
        <w:t>(1)</w:t>
      </w:r>
      <w:r>
        <w:rPr>
          <w:rFonts w:cs="Comic Sans MS" w:ascii="Comic Sans MS" w:hAnsi="Comic Sans MS"/>
          <w:sz w:val="22"/>
        </w:rPr>
        <w:t xml:space="preserve"> Szabálysértést követ el, és 30.000.- forintig  terjedő pénzbírsággal sújtható, aki: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 xml:space="preserve">a) házszámtábla kihelyezésével, pótlásával, cseréjével, tisztán tartásával, vagy az </w:t>
        <w:tab/>
        <w:t>utcanévtábla kihelyezésének tűrésével kapcsolatos kötelezettségét megszegi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b) utcanévtáblát, házszámtáblát, ismertetőtáblát gondtalanul megrongál: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c) eltakar, vagy bármely más módon a tájékoztató jellegét megszünteti: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d) jogtalanul kihelyez, vagy eltávolít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2)</w:t>
      </w:r>
      <w:r>
        <w:rPr>
          <w:rFonts w:cs="Comic Sans MS" w:ascii="Comic Sans MS" w:hAnsi="Comic Sans MS"/>
          <w:sz w:val="22"/>
        </w:rPr>
        <w:t xml:space="preserve"> Az (1) bekezdés b.) és c.) pontjában meghatározott szabálysértés elkövetőjével szemben az Önkormányzat arra feljogosított személye útján helyszíni bírság szabható ki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Záró rendelkezések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21.§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1)</w:t>
      </w:r>
      <w:r>
        <w:rPr>
          <w:rFonts w:cs="Comic Sans MS" w:ascii="Comic Sans MS" w:hAnsi="Comic Sans MS"/>
          <w:sz w:val="22"/>
        </w:rPr>
        <w:t xml:space="preserve"> E rendelet a kihirdetése napján lép hatályba. Rendelkezéseit, a hatálybalépést követően keletkezett ügyekben kell alkalmazn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(2)</w:t>
      </w:r>
      <w:r>
        <w:rPr>
          <w:rFonts w:cs="Comic Sans MS" w:ascii="Comic Sans MS" w:hAnsi="Comic Sans MS"/>
          <w:sz w:val="22"/>
        </w:rPr>
        <w:t xml:space="preserve"> E rendelet hatályba lépését követően 90 nap elteltével ( türelmi idő) lehet először szabálysértési eljárást kezdeményezni a 20.§.-ban megállapított tényállások alapján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élegyháza, 2007. március 19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b/>
          <w:sz w:val="22"/>
        </w:rPr>
        <w:tab/>
        <w:t>Dr.gr.Bethlen Istvánné</w:t>
        <w:tab/>
        <w:tab/>
        <w:t>Bánfalvi Sándorné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ab/>
        <w:tab/>
        <w:t xml:space="preserve">      polgármester        </w:t>
        <w:tab/>
        <w:tab/>
        <w:t xml:space="preserve">         Jegyző</w:t>
        <w:tab/>
        <w:tab/>
      </w:r>
    </w:p>
    <w:p>
      <w:pPr>
        <w:pStyle w:val="Normal"/>
        <w:ind w:right="-108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right="-1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ihirdetve: 2007. március 22.</w:t>
      </w:r>
    </w:p>
    <w:p>
      <w:pPr>
        <w:pStyle w:val="Normal"/>
        <w:ind w:right="-108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  <w:tab/>
        <w:tab/>
        <w:t>Bánfalvi Sándorné</w:t>
      </w:r>
    </w:p>
    <w:p>
      <w:pPr>
        <w:pStyle w:val="Normal"/>
        <w:ind w:right="-108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  <w:tab/>
        <w:tab/>
        <w:t xml:space="preserve">        Jegyző</w:t>
      </w:r>
    </w:p>
    <w:p>
      <w:pPr>
        <w:pStyle w:val="Normal"/>
        <w:ind w:right="-108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108" w:hanging="0"/>
        <w:jc w:val="right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3.sz.melléklet</w:t>
      </w:r>
    </w:p>
    <w:p>
      <w:pPr>
        <w:pStyle w:val="Normal"/>
        <w:ind w:right="-108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540" w:right="-108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élegyháza településrész nevei:</w:t>
      </w:r>
    </w:p>
    <w:p>
      <w:pPr>
        <w:pStyle w:val="Normal"/>
        <w:ind w:right="-108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-108" w:hanging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élegyháza Kertváros</w:t>
      </w:r>
    </w:p>
    <w:p>
      <w:pPr>
        <w:pStyle w:val="Normal"/>
        <w:ind w:left="360" w:right="-1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írása: Délegyháza központi belterületi részeihez viszonyítva Dunavarsány irányába indulva a I. II. III. IV. V. és VI.-os tó partján elterülő beépített, vagy erre kijelölt területet foglalja magába a mellékelt térképi kivonat szerint.</w:t>
      </w:r>
    </w:p>
    <w:p>
      <w:pPr>
        <w:pStyle w:val="Normal"/>
        <w:ind w:left="360" w:right="-1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-108" w:hanging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sóka- tanyai rész </w:t>
      </w:r>
    </w:p>
    <w:p>
      <w:pPr>
        <w:pStyle w:val="Normal"/>
        <w:ind w:left="360" w:right="-1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élegyháza belterületi részétől  D-i irányban a  Kelebiai vasúttól a Duna irányába eső tanyás rész.</w:t>
      </w:r>
    </w:p>
    <w:p>
      <w:pPr>
        <w:pStyle w:val="Normal"/>
        <w:ind w:left="360" w:right="-1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-108" w:hanging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Galla tanyai rész </w:t>
      </w:r>
    </w:p>
    <w:p>
      <w:pPr>
        <w:pStyle w:val="Normal"/>
        <w:ind w:left="360" w:right="-1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élegyháza belterületi részétől  DK-i  irányban a   volt iparvágányig elterülő  térség.</w:t>
      </w:r>
    </w:p>
    <w:p>
      <w:pPr>
        <w:pStyle w:val="Normal"/>
        <w:tabs>
          <w:tab w:val="clear" w:pos="708"/>
          <w:tab w:val="left" w:pos="1080" w:leader="none"/>
        </w:tabs>
        <w:ind w:left="360" w:right="-1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észe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-108" w:hanging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alla tanyák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-108" w:hanging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allai ú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-108" w:hanging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alla sűrűn lakott része</w:t>
      </w:r>
    </w:p>
    <w:p>
      <w:pPr>
        <w:pStyle w:val="Normal"/>
        <w:ind w:left="1080" w:right="-1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-108" w:hanging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acs-sor</w:t>
      </w:r>
    </w:p>
    <w:p>
      <w:pPr>
        <w:pStyle w:val="Normal"/>
        <w:tabs>
          <w:tab w:val="clear" w:pos="708"/>
          <w:tab w:val="left" w:pos="1440" w:leader="none"/>
        </w:tabs>
        <w:ind w:left="720" w:right="-1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Kelebiai vasút és az iparvágány, valamint a kiskunlacházi közigazgatási határ által befogott  rész.</w:t>
      </w:r>
    </w:p>
    <w:p>
      <w:pPr>
        <w:pStyle w:val="Normal"/>
        <w:tabs>
          <w:tab w:val="clear" w:pos="708"/>
          <w:tab w:val="left" w:pos="1440" w:leader="none"/>
        </w:tabs>
        <w:ind w:left="720" w:right="-1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-108" w:hanging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Ökofalu I. és II.</w:t>
      </w:r>
    </w:p>
    <w:p>
      <w:pPr>
        <w:pStyle w:val="Normal"/>
        <w:tabs>
          <w:tab w:val="clear" w:pos="708"/>
          <w:tab w:val="left" w:pos="1440" w:leader="none"/>
        </w:tabs>
        <w:ind w:left="720" w:right="-1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Galla tanyai részen található két egység, amely  egy-egy tavat és a körülötte kialakított lakóparkot foglalja magáb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-108" w:hanging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SZ-telep</w:t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volt  termelőszövetkezet lakó-illetve gazdasági épületeiből  álló egység, a település köztemetőjétől számítva K-i irányban.</w:t>
      </w:r>
    </w:p>
    <w:p>
      <w:pPr>
        <w:pStyle w:val="Normal"/>
        <w:ind w:left="1080" w:right="-1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1080"/>
        </w:tabs>
        <w:ind w:left="1080" w:hanging="375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Comic Sans MS" w:hAnsi="Comic Sans MS" w:cs="Comic Sans MS"/>
      <w:b/>
      <w:sz w:val="22"/>
      <w:szCs w:val="2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21">
    <w:name w:val="Szövegtörzs 21"/>
    <w:basedOn w:val="Normal"/>
    <w:qFormat/>
    <w:pPr>
      <w:jc w:val="both"/>
    </w:pPr>
    <w:rPr>
      <w:rFonts w:ascii="Comic Sans MS" w:hAnsi="Comic Sans MS" w:cs="Comic Sans MS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03:00Z</dcterms:created>
  <dc:creator>User</dc:creator>
  <dc:description/>
  <cp:keywords/>
  <dc:language>en-US</dc:language>
  <cp:lastModifiedBy>Beke Vanda</cp:lastModifiedBy>
  <cp:lastPrinted>2007-04-05T09:53:00Z</cp:lastPrinted>
  <dcterms:modified xsi:type="dcterms:W3CDTF">2010-02-24T14:03:00Z</dcterms:modified>
  <cp:revision>2</cp:revision>
  <dc:subject/>
  <dc:title>Délegyháza Község Önkormányzat Képviselő – Testületének</dc:title>
</cp:coreProperties>
</file>