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/2010. (V.31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 köztisztviselők szociális jóléti, kulturális, egészségügyi juttatásairól, valamint a szociális kegyeleti támogatásáról szóló, a 12/2005. (VIII.26.) rendelettel módosítot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/2001. (X.16.) önkormányzati rendelet módosításáró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élegyháza Község Önkormányzatának Képviselő-testülete a helyi önkormányzatokról szóló 1990. évi LXV. törvény 16.§ (1) bekezdésében kapott felhatalmazás alapján, a köztisztviselők jogállásáról szóló 1992. évi XXIII. törvény 4. §-ában meghatározott feladatkörében eljárva a következőket rendeli el: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§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köztisztviselők szociális jóléti, kulturális, egészségügyi juttatásairól, valamint a szociális kegyeleti támogatásáról szól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10/2001. (X.16.) önkormányzati rendele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következő 13/A §-sal egészül k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13/A.§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(1) A köztisztviselők számára további természetbeni juttatás adható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(2)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z anyakönyvvezetői feladatokat </w:t>
      </w:r>
      <w:r>
        <w:rPr>
          <w:rFonts w:cs="Arial" w:ascii="Arial" w:hAnsi="Arial"/>
          <w:i/>
          <w:sz w:val="20"/>
          <w:szCs w:val="20"/>
        </w:rPr>
        <w:t>ellátó köztisztviselőt évente formaruha illeti meg.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(3)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z anyakönyvvezetői feladatokat </w:t>
      </w:r>
      <w:r>
        <w:rPr>
          <w:rFonts w:cs="Arial" w:ascii="Arial" w:hAnsi="Arial"/>
          <w:i/>
          <w:sz w:val="20"/>
          <w:szCs w:val="20"/>
        </w:rPr>
        <w:t>ellátó köztisztviselő a formaruhát személyesen köteles beszerezni. A ruházati költségtérítés mértéke naptári évenként az illetményalap 100 %-ával megegyező mértékű, melynek felhasználásáról a köztisztviselő számlával köteles elszámolni.”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§</w:t>
      </w:r>
      <w:r>
        <w:rPr>
          <w:rFonts w:cs="Arial" w:ascii="Arial" w:hAnsi="Arial"/>
          <w:color w:val="000000"/>
          <w:sz w:val="20"/>
          <w:szCs w:val="20"/>
        </w:rPr>
        <w:t xml:space="preserve"> (1) </w:t>
      </w:r>
      <w:r>
        <w:rPr>
          <w:rFonts w:cs="Arial" w:ascii="Arial" w:hAnsi="Arial"/>
          <w:sz w:val="20"/>
          <w:szCs w:val="20"/>
        </w:rPr>
        <w:t>Ez a rendelet 2010. június 1-jén lép hatályba.</w:t>
      </w:r>
    </w:p>
    <w:p>
      <w:pPr>
        <w:pStyle w:val="TextBody"/>
        <w:jc w:val="both"/>
        <w:rPr/>
      </w:pPr>
      <w:r>
        <w:rPr/>
        <w:t>(2) A rendeletnek a módosítással nem érintett része változatlanul hatályban marad.</w:t>
      </w:r>
    </w:p>
    <w:p>
      <w:pPr>
        <w:pStyle w:val="TextBody"/>
        <w:jc w:val="both"/>
        <w:rPr/>
      </w:pPr>
      <w:r>
        <w:rPr/>
        <w:t>(3) A rendelet kihirdetéséről a jegyző gondosko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élegyháza, 2010. május 3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Forgó Vilmosné</w:t>
        <w:tab/>
        <w:tab/>
        <w:tab/>
        <w:tab/>
        <w:tab/>
        <w:tab/>
        <w:tab/>
        <w:t>Dr. Molnár Zsuzs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Alpolgármester</w:t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egyháza, 2010. május 3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Dr. Molnár Zsuzs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08:00Z</dcterms:created>
  <dc:creator>szcserepes</dc:creator>
  <dc:description/>
  <cp:keywords/>
  <dc:language>en-US</dc:language>
  <cp:lastModifiedBy>Dr. Molnár Zsuzsanna</cp:lastModifiedBy>
  <cp:lastPrinted>2010-05-27T09:29:00Z</cp:lastPrinted>
  <dcterms:modified xsi:type="dcterms:W3CDTF">2010-05-31T10:11:00Z</dcterms:modified>
  <cp:revision>4</cp:revision>
  <dc:subject/>
  <dc:title>Délegyháza Község Önkormányzata</dc:title>
</cp:coreProperties>
</file>